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wmf" ContentType="image/x-wmf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23.png" ContentType="image/png"/>
  <Override PartName="/word/media/image24.jpeg" ContentType="image/jpe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png" ContentType="image/png"/>
  <Override PartName="/word/media/image1.png" ContentType="image/png"/>
  <Override PartName="/word/media/image17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ДИСТАНЦІЙНЕ КОРЕКЦІЙНЕ НАВЧАННЯ НА ПЕРІОД  КАРАНТИ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ший вік гр.№4 (вчитель-логопед Вакуленко А.В.),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>гр.№6 (вчитель-логопед Матарикіна Н.В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едній вік гр.№10 (вчитель-логопед Лапко Н.П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11 (вчитель-логопед Шапка Н.Ю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вік гр.№5 (вчитель-логопед Єфременко Н.О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8 (вчитель-логопед Джежора Т.І.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ата: 16.03.2020 - 20.03.2020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815"/>
        <w:gridCol w:w="301"/>
        <w:gridCol w:w="2515"/>
        <w:gridCol w:w="100"/>
        <w:gridCol w:w="2716"/>
      </w:tblGrid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и</w:t>
            </w:r>
          </w:p>
        </w:tc>
        <w:tc>
          <w:tcPr>
            <w:tcW w:w="8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омендації та посилання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икуляційна гімнастика</w:t>
            </w:r>
          </w:p>
        </w:tc>
        <w:tc>
          <w:tcPr>
            <w:tcW w:w="8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https://youtu.be/GW1RpthklBU</w:t>
              </w:r>
            </w:hyperlink>
          </w:p>
        </w:tc>
      </w:tr>
      <w:tr>
        <w:trPr>
          <w:trHeight w:val="307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хальн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прави</w:t>
            </w:r>
          </w:p>
        </w:tc>
        <w:tc>
          <w:tcPr>
            <w:tcW w:w="8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633345" cy="1981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льчик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мнастика</w:t>
            </w:r>
          </w:p>
        </w:tc>
        <w:tc>
          <w:tcPr>
            <w:tcW w:w="8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Масаж пальців рук “ П’ять братів ”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464646"/>
                <w:lang w:val="uk-UA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 кулачку живуть брати –</w:t>
            </w:r>
            <w:r>
              <w:rPr>
                <w:lang w:val="uk-UA"/>
              </w:rPr>
              <w:t xml:space="preserve"> </w:t>
            </w:r>
            <w:r>
              <w:rPr/>
              <w:t>Чи знайомий з ними ти?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ерший братик –</w:t>
            </w:r>
            <w:r>
              <w:rPr>
                <w:lang w:val="uk-UA"/>
              </w:rPr>
              <w:t xml:space="preserve"> </w:t>
            </w:r>
            <w:r>
              <w:rPr/>
              <w:t>Прихваляйчик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Другий братик  – Показайчик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Третій братик   – Всегуляйчик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 четвертий      –  Заважайчик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’ятий братик   – Примиряльчик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 кулачкові- Захищайчик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вни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аленьким</w:t>
            </w:r>
            <w:r>
              <w:rPr>
                <w:lang w:val="uk-UA" w:eastAsia="ru-RU"/>
              </w:rPr>
              <w:t xml:space="preserve"> </w:t>
            </w:r>
            <w:r>
              <w:rPr>
                <w:lang w:eastAsia="ru-RU"/>
              </w:rPr>
              <w:t>ластів'ятам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Літати ще не слід,</w:t>
            </w:r>
            <w:r>
              <w:rPr>
                <w:lang w:val="uk-UA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 w:eastAsia="ru-RU"/>
              </w:rPr>
              <w:t>У</w:t>
            </w:r>
            <w:r>
              <w:rPr>
                <w:lang w:eastAsia="ru-RU"/>
              </w:rPr>
              <w:t>дзьобах їм завзят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суть батьки обід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дивлюся у віконце,</w:t>
            </w:r>
          </w:p>
          <w:p>
            <w:pPr>
              <w:pStyle w:val="Normal"/>
              <w:rPr/>
            </w:pPr>
            <w:r>
              <w:rPr/>
              <w:t>А мене лоскоче сонце:</w:t>
            </w:r>
          </w:p>
          <w:p>
            <w:pPr>
              <w:pStyle w:val="Normal"/>
              <w:rPr/>
            </w:pPr>
            <w:r>
              <w:rPr/>
              <w:t>«Мамо, глянь, іде сніжок,</w:t>
            </w:r>
            <w:r>
              <w:rPr>
                <w:lang w:val="uk-UA"/>
              </w:rPr>
              <w:t xml:space="preserve"> д</w:t>
            </w:r>
            <w:r>
              <w:rPr/>
              <w:t>е мій теплий кожушок?»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«Так, мій любий, не буває,</w:t>
            </w:r>
            <w:r>
              <w:rPr>
                <w:lang w:val="uk-UA"/>
              </w:rPr>
              <w:t xml:space="preserve"> с</w:t>
            </w:r>
            <w:r>
              <w:rPr/>
              <w:t>ніг у травні не літає,</w:t>
            </w:r>
            <w:r>
              <w:rPr>
                <w:lang w:val="uk-UA"/>
              </w:rPr>
              <w:t xml:space="preserve"> т</w:t>
            </w:r>
            <w:r>
              <w:rPr/>
              <w:t>о вишневий білий цвіт</w:t>
            </w:r>
            <w:r>
              <w:rPr>
                <w:lang w:val="uk-UA"/>
              </w:rPr>
              <w:t xml:space="preserve"> о</w:t>
            </w:r>
            <w:r>
              <w:rPr/>
              <w:t>блітає тихо з в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Світлофор потрібний всім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дорослим і малим. Друзі, він багато може, пішоходам допоможе він дорогу перейти, без лихих пригод в путі.</w:t>
            </w:r>
          </w:p>
        </w:tc>
      </w:tr>
      <w:tr>
        <w:trPr>
          <w:trHeight w:val="39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укова куль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ле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хай і повтори «Єх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літку Вова і Мари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 ліс ходили по малину і кричали там: «А», «У»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(Промовити тихо і голосно)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лухай і повтори «Єх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літку Вова і Мари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 ліс ходили по малину і кричали там: «А», «У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(Промовити тихо і голосно, назвати 1 та 2 звуки)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лухай і повтори «Єхо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літку Вова і Мар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ліс ходили по малину і кричали там: «А», «У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потім: «АУ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(Промовити тихо і голосно, назвати 1 та 2 звуки. Визвачити кількість звуків у слові).</w:t>
            </w:r>
          </w:p>
        </w:tc>
      </w:tr>
    </w:tbl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ДИСТАНЦІЙНЕ КОРЕКЦІЙНЕ НАВЧАННЯ НА ПЕРІОД  КАРАНТИ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ший вік гр.№4 (вчитель-логопед Вакуленко А.В.),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>гр.№6 (вчитель-логопед Матарикіна Н.В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едній вік гр.№10 (вчитель-логопед Лапко Н.П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11 (вчитель-логопед Шапка Н.Ю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вік гр.№5 (вчитель-логопед Єфременко Н.О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8 (вчитель-логопед Джежора Т.І.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Дата: 23.03.2020 - 27.03.2020</w: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9"/>
        <w:gridCol w:w="249"/>
        <w:gridCol w:w="2953"/>
        <w:gridCol w:w="232"/>
        <w:gridCol w:w="29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и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омендації та посиланн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икуляційна гімнастика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uk-UA"/>
                </w:rPr>
                <w:t>https://youtu.be/jd0xwpqd8Nw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хальн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прави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957070" cy="1038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drawing>
                <wp:inline distT="0" distB="0" distL="0" distR="0">
                  <wp:extent cx="2042795" cy="1036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льчик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мнастика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4076065" cy="2885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065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вни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найомство з тваринам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youtub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sz w:val="20"/>
                  <w:szCs w:val="20"/>
                </w:rPr>
                <w:t>watch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?</w:t>
              </w:r>
              <w:r>
                <w:rPr>
                  <w:rStyle w:val="InternetLink"/>
                  <w:sz w:val="20"/>
                  <w:szCs w:val="20"/>
                </w:rPr>
                <w:t>v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sz w:val="20"/>
                  <w:szCs w:val="20"/>
                </w:rPr>
                <w:t>UdQzehTYBFU</w:t>
              </w:r>
            </w:hyperlink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найомство з птахами. Група 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uk-UA"/>
                </w:rPr>
                <w:t>https://www.youtube.com/watch?v=2F_PMpC_8q8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«Меблі» Група 11 (відгадай загадку та намалюй відгадку)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На чотирьох ногах стою,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Ходити я зовсім не можу: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Коли втомишся ти гуляти,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shd w:fill="FFFFFF" w:val="clear"/>
              </w:rPr>
              <w:t>Ти можеш сісти і відпочивати</w:t>
            </w:r>
            <w:r>
              <w:rPr>
                <w:sz w:val="20"/>
                <w:szCs w:val="20"/>
                <w:shd w:fill="FFFFFF" w:val="clear"/>
                <w:lang w:val="uk-UA"/>
              </w:rPr>
              <w:t>.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та та сел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uk-UA"/>
                </w:rPr>
                <w:t>https://www.youtube.com/watch?v=pRqqNiLh5uw</w:t>
              </w:r>
            </w:hyperlink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миру, добра , та любо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ш Харків піднісся здавна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вжди трудовий, наукови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ивий, як втіха-весна.</w:t>
            </w:r>
          </w:p>
        </w:tc>
      </w:tr>
      <w:tr>
        <w:trPr>
          <w:trHeight w:val="3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укова куль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ле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09474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305560" cy="10941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16712" r="2715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8010" cy="1245235"/>
                  <wp:effectExtent l="0" t="0" r="0" b="0"/>
                  <wp:docPr id="8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ДИСТАНЦІЙНЕ КОРЕКЦІЙНЕ НАВЧАННЯ НА ПЕРІОД  КАРАНТИ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ший вік гр.№4 (вчитель-логопед Вакуленко А.В.),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>гр.№6 (вчитель-логопед Матарикіна Н.В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едній вік гр.№10 (вчитель-логопед Лапко Н.П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11 (вчитель-логопед Шапка Н.Ю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вік гр.№5 (вчитель-логопед Єфременко Н.О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8 (вчитель-логопед Джежора Т.І.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ата: 30.03.2020 - 03.04.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116"/>
        <w:gridCol w:w="2615"/>
        <w:gridCol w:w="2716"/>
      </w:tblGrid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и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омендації та посилання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икуляційна гімнастика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lang w:val="uk-UA"/>
                </w:rPr>
                <w:t>https://youtu.be/nmRap2NA2Dg</w:t>
              </w:r>
            </w:hyperlink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халь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прави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lang w:val="uk-UA"/>
                </w:rPr>
                <w:t>https://www.youtube.com/watch?v=4E0JqRfW4_Y&amp;feature=share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льч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імнастика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https://youtu.be/EqCCzCWK7JE</w:t>
              </w:r>
            </w:hyperlink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вни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hyperlink r:id="rId18">
              <w:r>
                <w:rPr>
                  <w:rStyle w:val="InternetLink"/>
                </w:rPr>
                <w:t>https://youtu.be/pkJhbZzu26E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647825" cy="1104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олов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 мене кругла голова: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Ока два і вуха два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Ніс один і рот маленький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І волоссячко тоненьке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Оч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Очі, очі, оченята!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Як заплющу - буду спати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Як відкрию - все побачу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Насварять мене - заплачу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Ніс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ушками я слухаю, Носиком я нюхаю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Ніс - горбочок невеличкий Посередині обличч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стя, радості, доб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б пшениця рясно росл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б дивував врожай усі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юди вас чекав успі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б руки втоми не знал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 частіше відпочивал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б зарплата статусу відповідал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роботи спонукала.</w:t>
            </w:r>
          </w:p>
        </w:tc>
      </w:tr>
      <w:tr>
        <w:trPr>
          <w:trHeight w:val="39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укова куль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лення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https://youtu.be/_ceEQo8kJMs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ДИСТАНЦІЙНЕ КОРЕКЦІЙНЕ НАВЧАННЯ НА ПЕРІОД  КАРАНТИ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ший вік гр.№4 (вчитель-логопед Вакуленко А.В.),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>гр.№6 (вчитель-логопед Матарикіна Н.В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едній вік гр.№10 (вчитель-логопед Лапко Н.П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11 (вчитель-логопед Шапка Н.Ю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вік гр.№5 (вчитель-логопед Єфременко Н.О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8 (вчитель-логопед Джежора Т.І.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Дата: </w:t>
      </w:r>
      <w:r>
        <w:rPr/>
        <w:t>06.04.2020 - 10.04.2020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835"/>
        <w:gridCol w:w="382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и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омендації та посиланн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икуляційна гімнастик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hyperlink r:id="rId21">
              <w:r>
                <w:rPr>
                  <w:rStyle w:val="InternetLink"/>
                  <w:sz w:val="22"/>
                  <w:szCs w:val="22"/>
                  <w:lang w:val="uk-UA"/>
                </w:rPr>
                <w:t>https://youtu.be/nmRap2NA2Dg</w:t>
              </w:r>
            </w:hyperlink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хальн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прави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hyperlink r:id="rId22">
              <w:r>
                <w:rPr>
                  <w:rStyle w:val="InternetLink"/>
                  <w:sz w:val="22"/>
                  <w:szCs w:val="22"/>
                  <w:lang w:val="uk-UA"/>
                </w:rPr>
                <w:t>https://www.youtube.com/watch?v=4E0JqRfW4_Y&amp;feature=share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льчик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мнастик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hyperlink r:id="rId23">
              <w:r>
                <w:rPr>
                  <w:rStyle w:val="InternetLink"/>
                  <w:sz w:val="22"/>
                  <w:szCs w:val="22"/>
                  <w:lang w:val="uk-UA"/>
                </w:rPr>
                <w:t>https://www.youtube.com/watch?v=nWK56OV5CBQ&amp;feature=share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hyperlink r:id="rId24">
              <w:r>
                <w:rPr>
                  <w:rStyle w:val="InternetLink"/>
                  <w:sz w:val="22"/>
                  <w:szCs w:val="22"/>
                  <w:lang w:val="uk-UA"/>
                </w:rPr>
                <w:t>https://youtu.be/EqCCzCWK7JE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вни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uk-UA"/>
                </w:rPr>
                <w:t>https://youtu.be/UdQzehTYBF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647825" cy="11049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 груп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 переходиш вулиц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розі зупинис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перш за все уваж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мене подивис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груп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відь казки за малюнками «Теремок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drawing>
                <wp:inline distT="0" distB="0" distL="0" distR="0">
                  <wp:extent cx="1398905" cy="141224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625" w:hanging="0"/>
              <w:rPr>
                <w:sz w:val="16"/>
                <w:szCs w:val="16"/>
                <w:lang w:val="uk-UA"/>
              </w:rPr>
            </w:pPr>
            <w:hyperlink r:id="rId28">
              <w:r>
                <w:rPr>
                  <w:rStyle w:val="InternetLink"/>
                  <w:sz w:val="16"/>
                  <w:szCs w:val="16"/>
                  <w:lang w:val="uk-UA"/>
                </w:rPr>
                <w:t>https://www.youtube.com/watch?v=fJ-741LK9fI</w:t>
              </w:r>
            </w:hyperlink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drawing>
                <wp:inline distT="0" distB="0" distL="0" distR="0">
                  <wp:extent cx="2079625" cy="15621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укова куль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0">
              <w:r>
                <w:rPr>
                  <w:rStyle w:val="InternetLink"/>
                  <w:sz w:val="18"/>
                  <w:szCs w:val="18"/>
                  <w:lang w:val="uk-UA"/>
                </w:rPr>
                <w:t>https://youtu.be/3b2TXDNO2PA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31">
              <w:r>
                <w:rPr>
                  <w:rStyle w:val="InternetLink"/>
                  <w:sz w:val="20"/>
                  <w:szCs w:val="20"/>
                  <w:lang w:val="uk-UA"/>
                </w:rPr>
                <w:t>https://youtu.be/uD4OUiYqbrE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hyperlink r:id="rId32">
              <w:r>
                <w:rPr>
                  <w:rStyle w:val="InternetLink"/>
                  <w:sz w:val="16"/>
                  <w:szCs w:val="16"/>
                  <w:lang w:val="uk-UA"/>
                </w:rPr>
                <w:t>https://www.google.com/url?sa=i&amp;url=https%3A%2F%2Fppt-online.org%2F652978&amp;psig=AOvVaw19nH5jVLg2E-DCcf04G1_g&amp;ust=1588670814477000&amp;source=images&amp;cd=vfe&amp;ved=2ahUKEwiig-KN8pnpAhXJBXcKHR4fCWYQr4kDegUIARD8AQ</w:t>
              </w:r>
            </w:hyperlink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ДИСТАНЦІЙНЕ КОРЕКЦІЙНЕ НАВЧАННЯ НА ПЕРІОД  КАРАНТИ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ший вік гр.№4 (вчитель-логопед Вакуленко А.В.),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>гр.№6 (вчитель-логопед Матарикіна Н.В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едній вік гр.№10 (вчитель-логопед Лапко Н.П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11 (вчитель-логопед Шапка Н.Ю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вік гр.№5 (вчитель-логопед Єфременко Н.О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8 (вчитель-логопед Джежора Т.І.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Дата: 13.04.2020 - 17.04.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116"/>
        <w:gridCol w:w="2615"/>
        <w:gridCol w:w="2716"/>
      </w:tblGrid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и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омендації та посилання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икуляційна гімнастика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hyperlink r:id="rId33">
              <w:r>
                <w:rPr>
                  <w:rStyle w:val="InternetLink"/>
                  <w:lang w:val="uk-UA"/>
                </w:rPr>
                <w:t>https://youtu.be/2M0I-CX1Bp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хальн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прави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hyperlink r:id="rId34">
              <w:r>
                <w:rPr>
                  <w:rStyle w:val="InternetLink"/>
                  <w:lang w:val="uk-UA"/>
                </w:rPr>
                <w:t>https://youtu.be/67nsp58w284</w:t>
              </w:r>
            </w:hyperlink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льчик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мнастика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hyperlink r:id="rId35">
              <w:r>
                <w:rPr>
                  <w:rStyle w:val="InternetLink"/>
                  <w:lang w:val="uk-UA"/>
                </w:rPr>
                <w:t>https://youtu.be/QLXiqR0nCZ0</w:t>
              </w:r>
            </w:hyperlink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вни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нтажівка кількатонна Возить вантажі невтомно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личезний кузов має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нього вантажі склада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drawing>
                <wp:inline distT="0" distB="0" distL="0" distR="0">
                  <wp:extent cx="1472565" cy="117919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 літа біля лип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рають сопілки, скрип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 не скрипки, не сопіл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 медок збирають .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Бджілк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122045" cy="140462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бли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ько Бой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й, сма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й, сма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блики у Тан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я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аш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ако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 й рум’я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81430" cy="128143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укова куль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лення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675890" cy="172402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260" w:firstLine="12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260" w:firstLine="12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260" w:firstLine="12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ДИСТАНЦІЙНЕ КОРЕКЦІЙНЕ НАВЧАННЯ НА ПЕРІОД  КАРАНТИ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ший вік гр.№4 (вчитель-логопед Вакуленко А.В.),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>гр.№6 (вчитель-логопед Матарикіна Н.В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едній вік гр.№10 (вчитель-логопед Лапко Н.П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11 (вчитель-логопед Шапка Н.Ю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вік гр.№5 (вчитель-логопед Єфременко Н.О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8 (вчитель-логопед Джежора Т.І.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ата: 20.04.2020 - 30.04.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260" w:firstLine="12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346"/>
        <w:gridCol w:w="2501"/>
        <w:gridCol w:w="3350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и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омендації та посиланн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икуляційна гімнастика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40">
              <w:r>
                <w:rPr>
                  <w:rStyle w:val="InternetLink"/>
                  <w:sz w:val="28"/>
                  <w:szCs w:val="28"/>
                  <w:lang w:val="uk-UA"/>
                </w:rPr>
                <w:t>https://youtu.be/UvHhB0mlU88</w:t>
              </w:r>
            </w:hyperlink>
          </w:p>
        </w:tc>
      </w:tr>
      <w:tr>
        <w:trPr>
          <w:trHeight w:val="39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хальн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прави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152650" cy="15335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en-US"/>
              </w:rPr>
              <w:drawing>
                <wp:inline distT="0" distB="0" distL="0" distR="0">
                  <wp:extent cx="2447925" cy="93345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льчик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мнастика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876040" cy="194310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04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вни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1B1B1B"/>
                <w:szCs w:val="28"/>
                <w:shd w:fill="FFFFFF" w:val="clear"/>
              </w:rPr>
              <w:t>Тепло стало надворі.</w:t>
            </w:r>
            <w:r>
              <w:rPr>
                <w:b/>
                <w:color w:val="1B1B1B"/>
                <w:szCs w:val="28"/>
              </w:rPr>
              <w:br/>
            </w:r>
            <w:r>
              <w:rPr>
                <w:b/>
                <w:color w:val="1B1B1B"/>
                <w:szCs w:val="28"/>
                <w:shd w:fill="FFFFFF" w:val="clear"/>
              </w:rPr>
              <w:t>Синє небо угорі.</w:t>
            </w:r>
            <w:r>
              <w:rPr>
                <w:b/>
                <w:color w:val="1B1B1B"/>
                <w:szCs w:val="28"/>
              </w:rPr>
              <w:br/>
            </w:r>
            <w:r>
              <w:rPr>
                <w:b/>
                <w:color w:val="1B1B1B"/>
                <w:szCs w:val="28"/>
                <w:shd w:fill="FFFFFF" w:val="clear"/>
              </w:rPr>
              <w:t>Сонце промінь шле землі,</w:t>
            </w:r>
            <w:r>
              <w:rPr>
                <w:b/>
                <w:color w:val="1B1B1B"/>
                <w:szCs w:val="28"/>
              </w:rPr>
              <w:br/>
            </w:r>
            <w:r>
              <w:rPr>
                <w:b/>
                <w:color w:val="1B1B1B"/>
                <w:szCs w:val="28"/>
                <w:shd w:fill="FFFFFF" w:val="clear"/>
              </w:rPr>
              <w:t>Прилітають журавлі.</w:t>
            </w:r>
            <w:r>
              <w:rPr>
                <w:b/>
                <w:color w:val="1B1B1B"/>
                <w:szCs w:val="28"/>
              </w:rPr>
              <w:br/>
            </w:r>
            <w:r>
              <w:rPr>
                <w:b/>
                <w:color w:val="1B1B1B"/>
                <w:szCs w:val="28"/>
                <w:shd w:fill="FFFFFF" w:val="clear"/>
              </w:rPr>
              <w:t>Вже у лісі там і тут</w:t>
            </w:r>
            <w:r>
              <w:rPr>
                <w:b/>
                <w:color w:val="1B1B1B"/>
                <w:szCs w:val="28"/>
              </w:rPr>
              <w:br/>
            </w:r>
            <w:r>
              <w:rPr>
                <w:b/>
                <w:color w:val="1B1B1B"/>
                <w:szCs w:val="28"/>
                <w:shd w:fill="FFFFFF" w:val="clear"/>
              </w:rPr>
              <w:t>Перші проліски цвітуть.</w:t>
            </w:r>
            <w:r>
              <w:rPr>
                <w:b/>
                <w:color w:val="1B1B1B"/>
                <w:szCs w:val="28"/>
              </w:rPr>
              <w:br/>
            </w:r>
            <w:r>
              <w:rPr>
                <w:b/>
                <w:color w:val="1B1B1B"/>
                <w:szCs w:val="28"/>
                <w:shd w:fill="FFFFFF" w:val="clear"/>
              </w:rPr>
              <w:t>Кучерява, запашна</w:t>
            </w:r>
            <w:r>
              <w:rPr>
                <w:b/>
                <w:color w:val="1B1B1B"/>
                <w:szCs w:val="28"/>
              </w:rPr>
              <w:br/>
            </w:r>
            <w:r>
              <w:rPr>
                <w:b/>
                <w:color w:val="1B1B1B"/>
                <w:szCs w:val="28"/>
                <w:shd w:fill="FFFFFF" w:val="clear"/>
              </w:rPr>
              <w:t>В гості йде до нас … Весна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5750" cy="1110615"/>
                  <wp:effectExtent l="0" t="0" r="0" b="0"/>
                  <wp:docPr id="2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дактична гра «Посил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й вітання зайчику та придумай, що ти можеш відправити йому в посилці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931545</wp:posOffset>
                      </wp:positionV>
                      <wp:extent cx="1065530" cy="445770"/>
                      <wp:effectExtent l="0" t="0" r="17145" b="17145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462915"/>
                              </a:xfrm>
                              <a:prstGeom prst="rect"/>
                              <a:solidFill>
                                <a:srgbClr val="8064A2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  <w:t>Посил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64A2" strokecolor="#F2F2F2" strokeweight="3pt" style="position:absolute;rotation:-0;width:85.25pt;height:36.45pt;mso-wrap-distance-left:9.05pt;mso-wrap-distance-right:9.05pt;mso-wrap-distance-top:0pt;mso-wrap-distance-bottom:0pt;margin-top:73.35pt;mso-position-vertical-relative:text;margin-left:18.95pt;mso-position-horizontal-relative:text">
                      <v:shadow on="t" color="#3F3151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  <w:t>Посил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укова куль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ленн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drawing>
                <wp:inline distT="0" distB="0" distL="0" distR="0">
                  <wp:extent cx="301625" cy="3016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828800" cy="1124585"/>
                  <wp:effectExtent l="0" t="0" r="0" b="0"/>
                  <wp:docPr id="2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8445" t="-4" r="8085" b="319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32"/>
                <w:szCs w:val="32"/>
                <w:lang w:val="uk-UA"/>
              </w:rPr>
            </w:pPr>
            <w:r>
              <w:rPr>
                <w:rFonts w:cs="Cambria" w:ascii="Cambria" w:hAnsi="Cambria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32"/>
                <w:lang w:val="uk-UA"/>
              </w:rPr>
            </w:pPr>
            <w:r>
              <w:rPr>
                <w:rFonts w:cs="Cambria" w:ascii="Cambria" w:hAnsi="Cambria"/>
                <w:b/>
                <w:szCs w:val="32"/>
                <w:lang w:val="uk-UA"/>
              </w:rPr>
              <w:t xml:space="preserve">Сом наївся досхочу,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32"/>
                <w:lang w:val="uk-UA"/>
              </w:rPr>
            </w:pPr>
            <w:r>
              <w:rPr>
                <w:rFonts w:cs="Cambria" w:ascii="Cambria" w:hAnsi="Cambria"/>
                <w:b/>
                <w:szCs w:val="32"/>
                <w:lang w:val="uk-UA"/>
              </w:rPr>
              <w:t>ситно сому вусачу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32"/>
                <w:lang w:val="uk-UA"/>
              </w:rPr>
            </w:pPr>
            <w:r>
              <w:rPr>
                <w:rFonts w:cs="Cambria" w:ascii="Cambria" w:hAnsi="Cambria"/>
                <w:b/>
                <w:szCs w:val="32"/>
                <w:lang w:val="uk-UA"/>
              </w:rPr>
              <w:t>Спочиває сивий сом,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32"/>
                <w:lang w:val="uk-UA"/>
              </w:rPr>
            </w:pPr>
            <w:r>
              <w:rPr>
                <w:rFonts w:eastAsia="Cambria" w:cs="Cambria" w:ascii="Cambria" w:hAnsi="Cambria"/>
                <w:b/>
                <w:szCs w:val="32"/>
                <w:lang w:val="uk-UA"/>
              </w:rPr>
              <w:t xml:space="preserve"> </w:t>
            </w:r>
            <w:r>
              <w:rPr>
                <w:rFonts w:cs="Cambria" w:ascii="Cambria" w:hAnsi="Cambria"/>
                <w:b/>
                <w:szCs w:val="32"/>
                <w:lang w:val="uk-UA"/>
              </w:rPr>
              <w:t>Ой солодкий…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32"/>
                <w:lang w:val="uk-UA"/>
              </w:rPr>
            </w:pPr>
            <w:r>
              <w:rPr>
                <w:rFonts w:cs="Cambria" w:ascii="Cambria" w:hAnsi="Cambria"/>
                <w:b/>
                <w:szCs w:val="32"/>
                <w:lang w:val="uk-UA"/>
              </w:rPr>
              <w:t>сниться сон!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32"/>
                <w:lang w:val="uk-UA"/>
              </w:rPr>
            </w:pPr>
            <w:r>
              <w:rPr>
                <w:rFonts w:cs="Cambria" w:ascii="Cambria" w:hAnsi="Cambria"/>
                <w:b/>
                <w:szCs w:val="32"/>
                <w:lang w:val="uk-UA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1017270"/>
                  <wp:effectExtent l="0" t="0" r="0" b="0"/>
                  <wp:docPr id="2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1910" t="27313" r="14504" b="258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260" w:firstLine="12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ДИСТАНЦІЙНЕ КОРЕКЦІЙНЕ НАВЧАННЯ НА ПЕРІОД  КАРАНТИ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ший вік гр.№4 (вчитель-логопед Вакуленко А.В.),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</w:t>
      </w:r>
      <w:r>
        <w:rPr>
          <w:lang w:val="uk-UA"/>
        </w:rPr>
        <w:t>гр.№6 (вчитель-логопед Матарикіна Н.В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едній вік гр.№10 (вчитель-логопед Лапко Н.П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11 (вчитель-логопед Шапка Н.Ю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ший вік гр.№5 (вчитель-логопед Єфременко Н.О.)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гр.№8 (вчитель-логопед Джежора Т.І.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ата: 04.05.2020 - 08.05.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294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и</w:t>
            </w:r>
          </w:p>
        </w:tc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омендації та посиланн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ш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вік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икуляційна гімнастика</w:t>
            </w:r>
          </w:p>
        </w:tc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Веселе жабеня»</w:t>
            </w:r>
          </w:p>
          <w:p>
            <w:pPr>
              <w:pStyle w:val="Normal"/>
              <w:rPr>
                <w:lang w:val="uk-UA"/>
              </w:rPr>
            </w:pPr>
            <w:hyperlink r:id="rId48">
              <w:r>
                <w:rPr>
                  <w:rStyle w:val="InternetLink"/>
                  <w:lang w:val="uk-UA"/>
                </w:rPr>
                <w:t>https://www.youtube.com/watch?v=UvHhB0mlU88&amp;feature=youtu.be</w:t>
              </w:r>
            </w:hyperlink>
          </w:p>
        </w:tc>
      </w:tr>
      <w:tr>
        <w:trPr>
          <w:trHeight w:val="1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хальн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прави</w:t>
            </w:r>
          </w:p>
        </w:tc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хальна вправа "Кораблик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ідготувати паперовий кораблик. Пустити його у миску або у ванну з водою. Спочатку дитина дує на кораблик, не поспішаючи, склавши губи як для звука «ф-ф-ф». Кораблик пливе плавно. А потім ніби налітає поривчастий вітер. Дитина складає губи як для звука «п», або витягає їх трубочкою, але не надуваючи щік. Кораблик рухається швидш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льчик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імнастика</w:t>
            </w:r>
          </w:p>
        </w:tc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чить машина</w:t>
            </w:r>
          </w:p>
          <w:p>
            <w:pPr>
              <w:pStyle w:val="Normal"/>
              <w:rPr/>
            </w:pPr>
            <w:r>
              <w:rPr/>
              <w:t>За машинами.</w:t>
            </w:r>
          </w:p>
          <w:p>
            <w:pPr>
              <w:pStyle w:val="Normal"/>
              <w:rPr/>
            </w:pPr>
            <w:r>
              <w:rPr/>
              <w:t>Шелестить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ашина шин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>
                <w:b/>
                <w:lang w:val="uk-UA"/>
              </w:rPr>
              <w:t>равила виконання:</w:t>
            </w:r>
          </w:p>
          <w:p>
            <w:pPr>
              <w:pStyle w:val="Normal"/>
              <w:jc w:val="both"/>
              <w:rPr/>
            </w:pPr>
            <w:r>
              <w:rPr/>
              <w:t>Пальці рук, крім великих, складаються в замок. Це мотор. Великими пальцям робимо обєртові рухи.</w:t>
            </w:r>
            <w:r>
              <w:rPr>
                <w:lang w:val="uk-UA"/>
              </w:rPr>
              <w:t xml:space="preserve"> </w:t>
            </w:r>
            <w:r>
              <w:rPr/>
              <w:t>Спочатку «мотор» працює швидко, потімпоступово оберти сповільнюю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1590" cy="119824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14600" cy="142049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вни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вага! На дорозі - діти! Правила дорожнього рух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hyperlink r:id="rId51">
              <w:r>
                <w:rPr>
                  <w:rStyle w:val="InternetLink"/>
                  <w:lang w:val="uk-UA"/>
                </w:rPr>
                <w:t>https://www.youtube.com/watch?v=ZK42k8otbYY&amp;feature=youtu.be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ш про машинку Такс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hyperlink r:id="rId52">
              <w:r>
                <w:rPr>
                  <w:rStyle w:val="InternetLink"/>
                  <w:lang w:val="uk-UA"/>
                </w:rPr>
                <w:t>https://www.youtube.com/watch?v=NXQXKg50_gc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lidtranslationtranslation"/>
                <w:sz w:val="18"/>
                <w:szCs w:val="18"/>
                <w:lang w:val="uk-UA"/>
              </w:rPr>
              <w:t>Словник</w:t>
            </w:r>
            <w:r>
              <w:rPr>
                <w:rStyle w:val="Tlidtranslationtranslation"/>
                <w:i/>
                <w:sz w:val="18"/>
                <w:szCs w:val="18"/>
                <w:lang w:val="uk-UA"/>
              </w:rPr>
              <w:t xml:space="preserve"> (рух, дорога, тротуар, перехід, світлофор, зупинка, дістанція, розв'язка, міліціонер, регулювальник, жезл, свисток дорожній, пішохідний, проїзджаючи, дотримуватися, переходити , порушувати, регулювати, стежити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lang w:val="uk-UA"/>
              </w:rPr>
              <w:t>–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вітлофор – корисна річ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лужить людям день і ніч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ьори лиш треба зна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рно кнопки натискати.</w:t>
            </w:r>
          </w:p>
        </w:tc>
      </w:tr>
      <w:tr>
        <w:trPr>
          <w:trHeight w:val="3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укова культур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влення</w:t>
            </w:r>
          </w:p>
        </w:tc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 w:eastAsia="ru-RU"/>
              </w:rPr>
            </w:pPr>
            <w:r>
              <w:rPr>
                <w:rFonts w:eastAsia="Times New Roman"/>
                <w:b/>
                <w:lang w:val="uk-UA" w:eastAsia="ru-RU"/>
              </w:rPr>
              <w:t>Логопедичний тренажер «Що у мішку?»</w:t>
            </w:r>
          </w:p>
          <w:p>
            <w:pPr>
              <w:pStyle w:val="Normal"/>
              <w:rPr>
                <w:rFonts w:eastAsia="Times New Roman"/>
                <w:lang w:val="uk-UA" w:eastAsia="ru-RU"/>
              </w:rPr>
            </w:pPr>
            <w:hyperlink r:id="rId53">
              <w:r>
                <w:rPr>
                  <w:rStyle w:val="InternetLink"/>
                  <w:rFonts w:eastAsia="Times New Roman"/>
                  <w:color w:val="0000FF"/>
                  <w:u w:val="single"/>
                  <w:lang w:val="uk-UA" w:eastAsia="ru-RU"/>
                </w:rPr>
                <w:t>https://www.youtube.com/watch?v=_ceEQo8kJMs&amp;feature=youtu.be</w:t>
              </w:r>
            </w:hyperlink>
          </w:p>
          <w:p>
            <w:pPr>
              <w:pStyle w:val="Normal"/>
              <w:jc w:val="center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idtranslationtranslation">
    <w:name w:val="tlid-translation translation"/>
    <w:qFormat/>
    <w:rPr/>
  </w:style>
  <w:style w:type="character" w:styleId="Style15">
    <w:name w:val="Верхний колонтитул Знак"/>
    <w:qFormat/>
    <w:rPr>
      <w:sz w:val="24"/>
      <w:szCs w:val="24"/>
      <w:lang w:val="ru-RU" w:eastAsia="ko-K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GW1RpthklBU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youtu.be/jd0xwpqd8Nw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s://www.youtube.com/watch?v=UdQzehTYBFU" TargetMode="External"/><Relationship Id="rId9" Type="http://schemas.openxmlformats.org/officeDocument/2006/relationships/hyperlink" Target="https://www.youtube.com/watch?v=2F_PMpC_8q8" TargetMode="External"/><Relationship Id="rId10" Type="http://schemas.openxmlformats.org/officeDocument/2006/relationships/hyperlink" Target="https://www.youtube.com/watch?v=pRqqNiLh5uw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yperlink" Target="https://youtu.be/nmRap2NA2Dg" TargetMode="External"/><Relationship Id="rId16" Type="http://schemas.openxmlformats.org/officeDocument/2006/relationships/hyperlink" Target="https://www.youtube.com/watch?v=4E0JqRfW4_Y&amp;feature=share" TargetMode="External"/><Relationship Id="rId17" Type="http://schemas.openxmlformats.org/officeDocument/2006/relationships/hyperlink" Target="https://youtu.be/EqCCzCWK7JE" TargetMode="External"/><Relationship Id="rId18" Type="http://schemas.openxmlformats.org/officeDocument/2006/relationships/hyperlink" Target="https://youtu.be/pkJhbZzu26E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s://youtu.be/_ceEQo8kJMs" TargetMode="External"/><Relationship Id="rId21" Type="http://schemas.openxmlformats.org/officeDocument/2006/relationships/hyperlink" Target="https://youtu.be/nmRap2NA2Dg" TargetMode="External"/><Relationship Id="rId22" Type="http://schemas.openxmlformats.org/officeDocument/2006/relationships/hyperlink" Target="https://www.youtube.com/watch?v=4E0JqRfW4_Y&amp;feature=share" TargetMode="External"/><Relationship Id="rId23" Type="http://schemas.openxmlformats.org/officeDocument/2006/relationships/hyperlink" Target="https://www.youtube.com/watch?v=nWK56OV5CBQ&amp;feature=share" TargetMode="External"/><Relationship Id="rId24" Type="http://schemas.openxmlformats.org/officeDocument/2006/relationships/hyperlink" Target="https://youtu.be/EqCCzCWK7JE" TargetMode="External"/><Relationship Id="rId25" Type="http://schemas.openxmlformats.org/officeDocument/2006/relationships/hyperlink" Target="https://youtu.be/UdQzehTYBFU" TargetMode="External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hyperlink" Target="https://www.youtube.com/watch?v=fJ-741LK9fI" TargetMode="External"/><Relationship Id="rId29" Type="http://schemas.openxmlformats.org/officeDocument/2006/relationships/image" Target="media/image12.jpeg"/><Relationship Id="rId30" Type="http://schemas.openxmlformats.org/officeDocument/2006/relationships/hyperlink" Target="https://youtu.be/3b2TXDNO2PA" TargetMode="External"/><Relationship Id="rId31" Type="http://schemas.openxmlformats.org/officeDocument/2006/relationships/hyperlink" Target="https://youtu.be/uD4OUiYqbrE" TargetMode="External"/><Relationship Id="rId32" Type="http://schemas.openxmlformats.org/officeDocument/2006/relationships/hyperlink" Target="https://www.google.com/url?sa=i&amp;url=https%3A%2F%2Fppt-online.org%2F652978&amp;psig=AOvVaw19nH5jVLg2E-DCcf04G1_g&amp;ust=1588670814477000&amp;source=images&amp;cd=vfe&amp;ved=2ahUKEwiig-KN8pnpAhXJBXcKHR4fCWYQr4kDegUIARD8AQ" TargetMode="External"/><Relationship Id="rId33" Type="http://schemas.openxmlformats.org/officeDocument/2006/relationships/hyperlink" Target="https://youtu.be/2M0I-CX1BpM" TargetMode="External"/><Relationship Id="rId34" Type="http://schemas.openxmlformats.org/officeDocument/2006/relationships/hyperlink" Target="https://youtu.be/67nsp58w284" TargetMode="External"/><Relationship Id="rId35" Type="http://schemas.openxmlformats.org/officeDocument/2006/relationships/hyperlink" Target="https://youtu.be/QLXiqR0nCZ0" TargetMode="External"/><Relationship Id="rId36" Type="http://schemas.openxmlformats.org/officeDocument/2006/relationships/image" Target="media/image13.jpeg"/><Relationship Id="rId37" Type="http://schemas.openxmlformats.org/officeDocument/2006/relationships/image" Target="media/image14.png"/><Relationship Id="rId38" Type="http://schemas.openxmlformats.org/officeDocument/2006/relationships/image" Target="media/image15.jpeg"/><Relationship Id="rId39" Type="http://schemas.openxmlformats.org/officeDocument/2006/relationships/image" Target="media/image16.png"/><Relationship Id="rId40" Type="http://schemas.openxmlformats.org/officeDocument/2006/relationships/hyperlink" Target="https://youtu.be/UvHhB0mlU88" TargetMode="External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jpeg"/><Relationship Id="rId45" Type="http://schemas.openxmlformats.org/officeDocument/2006/relationships/image" Target="media/image6.wmf"/><Relationship Id="rId46" Type="http://schemas.openxmlformats.org/officeDocument/2006/relationships/image" Target="media/image21.jpeg"/><Relationship Id="rId47" Type="http://schemas.openxmlformats.org/officeDocument/2006/relationships/image" Target="media/image22.jpeg"/><Relationship Id="rId48" Type="http://schemas.openxmlformats.org/officeDocument/2006/relationships/hyperlink" Target="https://www.youtube.com/watch?v=UvHhB0mlU88&amp;feature=youtu.be" TargetMode="External"/><Relationship Id="rId49" Type="http://schemas.openxmlformats.org/officeDocument/2006/relationships/image" Target="media/image23.png"/><Relationship Id="rId50" Type="http://schemas.openxmlformats.org/officeDocument/2006/relationships/image" Target="media/image24.jpeg"/><Relationship Id="rId51" Type="http://schemas.openxmlformats.org/officeDocument/2006/relationships/hyperlink" Target="https://www.youtube.com/watch?v=ZK42k8otbYY&amp;feature=youtu.be" TargetMode="External"/><Relationship Id="rId52" Type="http://schemas.openxmlformats.org/officeDocument/2006/relationships/hyperlink" Target="https://www.youtube.com/watch?v=NXQXKg50_gc" TargetMode="External"/><Relationship Id="rId53" Type="http://schemas.openxmlformats.org/officeDocument/2006/relationships/hyperlink" Target="https://www.youtube.com/watch?v=_ceEQo8kJMs&amp;feature=youtu.be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1:29:00Z</dcterms:created>
  <dc:creator>999</dc:creator>
  <dc:description/>
  <dc:language>en-US</dc:language>
  <cp:lastModifiedBy>Алла Владимировна</cp:lastModifiedBy>
  <dcterms:modified xsi:type="dcterms:W3CDTF">2020-05-04T21:29:00Z</dcterms:modified>
  <cp:revision>2</cp:revision>
  <dc:subject/>
  <dc:title>Напрямки</dc:title>
</cp:coreProperties>
</file>