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37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85pt;height:63.4pt" filled="f" o:ole="">
                  <v:imagedata r:id="rId3" o:title=""/>
                </v:shape>
                <o:OLEObject Type="Embed" ProgID="" ShapeID="ole_rId2" DrawAspect="Content" ObjectID="_1786752095" r:id="rId2"/>
              </w:object>
            </w:r>
          </w:p>
        </w:tc>
        <w:tc>
          <w:tcPr>
            <w:tcW w:w="7088" w:type="dxa"/>
            <w:tcBorders/>
          </w:tcPr>
          <w:tbl>
            <w:tblPr>
              <w:tblW w:w="6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1"/>
            </w:tblGrid>
            <w:tr>
              <w:trPr>
                <w:trHeight w:val="1860" w:hRule="atLeast"/>
              </w:trPr>
              <w:tc>
                <w:tcPr>
                  <w:tcW w:w="685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КРАЇН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АДМІНІСТРАЦІЯ НОВОБАВАРСЬКОГО РАЙОНУ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7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РКІВСЬКОЇ МІСЬКОЇ РАД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УПРАВЛІННЯ ОСВІ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940" cy="9067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6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ід 25.03.2021 № 49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09"/>
          <w:tab w:val="left" w:pos="5670" w:leader="none"/>
        </w:tabs>
        <w:spacing w:lineRule="auto" w:line="240" w:before="0" w:after="0"/>
        <w:ind w:left="0" w:right="39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сумки засідання атестаційної комісії ІІ  рівня при Управлінні освіти  адміністрації  Новобаварського району Харківської міської  ради від 25.03.2021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/>
          <w:sz w:val="28"/>
          <w:szCs w:val="16"/>
          <w:lang w:val="uk-UA"/>
        </w:rPr>
      </w:r>
    </w:p>
    <w:p>
      <w:pPr>
        <w:pStyle w:val="21"/>
        <w:tabs>
          <w:tab w:val="clear" w:pos="709"/>
          <w:tab w:val="left" w:pos="567" w:leader="none"/>
          <w:tab w:val="left" w:pos="567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акону України «Про освіту»,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6.10.2010 № 930, зареєстрованого у Міністерстві юстиції України 14.12.2010 за № 1255/18550 (із змінами), на виконання наказу Департаменту науки і освіти Харківської обласної державної адміністрації від 11.09.2020 № 109 «</w:t>
      </w:r>
      <w:r>
        <w:rPr>
          <w:bCs/>
          <w:sz w:val="28"/>
          <w:szCs w:val="28"/>
          <w:lang w:val="uk-UA"/>
        </w:rPr>
        <w:t xml:space="preserve">Про утворення атестаційної комісії ІІІ рівня при Департаменті науки і освіти Харківської обласної державної адміністрації та атестацію педагогічних працівників Харківської області у </w:t>
      </w:r>
      <w:r>
        <w:rPr>
          <w:sz w:val="28"/>
          <w:szCs w:val="28"/>
          <w:lang w:val="uk-UA"/>
        </w:rPr>
        <w:t>2020/2021 навчальному році», наказів Управління освіти адміністрації Новобаварського району Харківської міської ради від 18.09.2020 № 150 «</w:t>
      </w:r>
      <w:r>
        <w:rPr>
          <w:bCs/>
          <w:sz w:val="28"/>
          <w:szCs w:val="28"/>
          <w:lang w:val="uk-UA"/>
        </w:rPr>
        <w:t xml:space="preserve">Про утворення атестаційної комісії ІІ рівня при Управлінні освіти </w:t>
      </w:r>
      <w:r>
        <w:rPr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баварського району Харківської міської ради </w:t>
      </w:r>
      <w:r>
        <w:rPr>
          <w:bCs/>
          <w:sz w:val="28"/>
          <w:szCs w:val="28"/>
          <w:lang w:val="uk-UA"/>
        </w:rPr>
        <w:t xml:space="preserve">та атестацію педагогічних працівників </w:t>
      </w:r>
      <w:r>
        <w:rPr>
          <w:sz w:val="28"/>
          <w:szCs w:val="28"/>
          <w:lang w:val="uk-UA"/>
        </w:rPr>
        <w:t xml:space="preserve">Новобаварського району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2020/2021 навчальному році», від </w:t>
      </w:r>
      <w:r>
        <w:rPr>
          <w:rFonts w:eastAsia="Calibri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/>
        </w:rPr>
        <w:t xml:space="preserve">.10.2020 № 177 </w:t>
      </w:r>
      <w:r>
        <w:rPr>
          <w:bCs/>
          <w:sz w:val="28"/>
          <w:szCs w:val="28"/>
          <w:lang w:val="uk-UA"/>
        </w:rPr>
        <w:t xml:space="preserve"> «Про атестацію педагогічних працівників </w:t>
      </w:r>
      <w:r>
        <w:rPr>
          <w:sz w:val="28"/>
          <w:szCs w:val="28"/>
          <w:lang w:val="uk-UA"/>
        </w:rPr>
        <w:t>Новобарського</w:t>
      </w:r>
      <w:r>
        <w:rPr>
          <w:bCs/>
          <w:sz w:val="28"/>
          <w:szCs w:val="28"/>
          <w:lang w:val="uk-UA"/>
        </w:rPr>
        <w:t xml:space="preserve"> району у </w:t>
      </w:r>
      <w:r>
        <w:rPr>
          <w:sz w:val="28"/>
          <w:szCs w:val="28"/>
          <w:lang w:val="uk-UA"/>
        </w:rPr>
        <w:t>2020/2021 навчальному році», з метою активіз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забезпечення соціального захисту компетентної педагогічної праці, керуючись статте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 Закону України «Про місцеві державні адміністрації», проведено роботу щодо атестації педагогічних працівників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ідставі рішення атестаційної комісії ІІ рівня Управління освіти адміністрації Новобаварського району Харківської міської ради (протокол від 25.03.2021 № 7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ти такими, що відповідають займаній посаді та атестовані, наступні педагогічні праців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ецька Ольга Шаліківна, вчитель початкових класів ХЗОШ №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шева Ганна Василівна, вчитель початкових класів ХЗОШ №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іволапова Світлана Володимирівна, вчитель української мови та літератури ХЗОШ № 127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/>
      </w:pPr>
      <w:r>
        <w:rPr>
          <w:sz w:val="28"/>
          <w:szCs w:val="28"/>
        </w:rPr>
        <w:t>Коростельова Ірина Вікторівна, вчитель трудового навчання ХЗОШ № 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шина Наталія Іллівна, вчитель основ здоров’я ХЗОШ № 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лій Алла Володимирівна, вчитель хімії ХЗОШ №127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учи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Ольга Ярославівна, вчитель історії та основ правознавства ХЗОШ №127,  якій присвоєно   кваліфікаційну категорію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ченко Лариса Сергіївна, вчитель української мови та літератури ХЗОШ №127,  якій присвоєно кваліфікаційну категорію «спеціаліст вищої категорії», яка </w:t>
      </w:r>
      <w:r>
        <w:rPr>
          <w:rFonts w:eastAsia="Calibri"/>
          <w:sz w:val="28"/>
          <w:szCs w:val="28"/>
          <w:lang w:eastAsia="en-US"/>
        </w:rPr>
        <w:t xml:space="preserve">відповідає раніше присвоєному педагогічному званню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цько Юлія Валеріївна, вчитель географії ХЗОШ № 130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ова Олена Миколаївна,</w:t>
      </w:r>
      <w:r>
        <w:rPr>
          <w:sz w:val="28"/>
          <w:szCs w:val="28"/>
          <w:lang w:eastAsia="en-US"/>
        </w:rPr>
        <w:t xml:space="preserve"> вчитель російської мови та літератури ЗОШ № 130</w:t>
      </w:r>
      <w:r>
        <w:rPr>
          <w:sz w:val="28"/>
          <w:szCs w:val="28"/>
        </w:rPr>
        <w:t>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відповідає раніше присвоєному педагогічному званню 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енко Людмила Ігорівна, вчитель математики ХЗОШ № 130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єзова Олена Степанівна, к</w:t>
      </w:r>
      <w:r>
        <w:rPr>
          <w:sz w:val="28"/>
          <w:szCs w:val="28"/>
          <w:lang w:eastAsia="en-US"/>
        </w:rPr>
        <w:t>ерівник гуртків «Гончарство, кераміка та художня обробка пластичних мас», «Фольклор та етнографія народу України» ЦДЮТ № 2</w:t>
      </w:r>
      <w:r>
        <w:rPr>
          <w:sz w:val="28"/>
          <w:szCs w:val="28"/>
        </w:rPr>
        <w:t>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</w:t>
      </w:r>
      <w:r>
        <w:rPr>
          <w:rFonts w:eastAsia="Calibri"/>
          <w:sz w:val="28"/>
          <w:szCs w:val="28"/>
          <w:lang w:eastAsia="en-US"/>
        </w:rPr>
        <w:t xml:space="preserve">присвоєному педагогічному званню  </w:t>
      </w:r>
      <w:r>
        <w:rPr>
          <w:sz w:val="28"/>
          <w:szCs w:val="28"/>
        </w:rPr>
        <w:t>«керівник гуртка – 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ечка Ганна Володимирівна, музичний керівник КЗ «ДНЗ № 6», 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відповідає раніше присвоєному педагогічному званню 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вчан Тетяна Борисівна, практичний психолог КЗ «ДНЗ № 6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>якої відповідає раніше присвоєній кваліфікаційній категорії «спеціаліст вищої категорії», якій  присвоєно  педагогічне звання «практичний психолог - 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о Олена Станіславівна,</w:t>
      </w:r>
      <w:r>
        <w:rPr>
          <w:iCs/>
          <w:sz w:val="28"/>
          <w:szCs w:val="28"/>
        </w:rPr>
        <w:t xml:space="preserve"> вчитель-логопед </w:t>
      </w:r>
      <w:r>
        <w:rPr>
          <w:sz w:val="28"/>
          <w:szCs w:val="28"/>
        </w:rPr>
        <w:t>КЗ «ДНЗ № 18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старший учит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юшина Тетяна Олександрівна, вихователь-методист КЗ «ДНЗ № 82»,  якій присвоєно  кваліфікаційну категорію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ющакова Інесса Геннадіївна, інструктор з фізичної культури КЗ «ДНЗ №14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сенко Ніна Олексіївна, вихователь КЗ «ДНЗ №14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ариса Василівна,  музичний керівник КЗ «ДНЗ № 163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присвоєно педагогічне звання  </w:t>
      </w:r>
      <w:r>
        <w:rPr>
          <w:sz w:val="28"/>
          <w:szCs w:val="28"/>
        </w:rPr>
        <w:t>«вихователь-методист»,</w:t>
      </w:r>
    </w:p>
    <w:p>
      <w:pPr>
        <w:pStyle w:val="Normal"/>
        <w:jc w:val="both"/>
        <w:rPr/>
      </w:pPr>
      <w:r>
        <w:rPr>
          <w:sz w:val="28"/>
          <w:szCs w:val="28"/>
        </w:rPr>
        <w:t>Гонтаренко Валентина Семенівна,</w:t>
      </w:r>
      <w:r>
        <w:rPr>
          <w:sz w:val="28"/>
          <w:szCs w:val="28"/>
          <w:lang w:eastAsia="en-US"/>
        </w:rPr>
        <w:t xml:space="preserve"> вихователь КЗ «ДНЗ № 286»</w:t>
      </w:r>
      <w:r>
        <w:rPr>
          <w:sz w:val="28"/>
          <w:szCs w:val="28"/>
        </w:rPr>
        <w:t>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відповідає </w:t>
      </w:r>
      <w:r>
        <w:rPr>
          <w:rFonts w:eastAsia="Calibri"/>
          <w:sz w:val="28"/>
          <w:szCs w:val="28"/>
          <w:lang w:eastAsia="en-US"/>
        </w:rPr>
        <w:t xml:space="preserve">раніше присвоєному педагогічному званню  </w:t>
      </w:r>
      <w:r>
        <w:rPr>
          <w:sz w:val="28"/>
          <w:szCs w:val="28"/>
        </w:rPr>
        <w:t>«вихователь-метод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славець Алла Василівна, інструктор з фізичної культури КЗ «ДНЗ № 38», к</w:t>
      </w:r>
      <w:r>
        <w:rPr>
          <w:rFonts w:eastAsia="Calibri"/>
          <w:sz w:val="28"/>
          <w:szCs w:val="28"/>
          <w:lang w:eastAsia="en-US"/>
        </w:rPr>
        <w:t xml:space="preserve">валіфікаційний рівень </w:t>
      </w:r>
      <w:r>
        <w:rPr>
          <w:sz w:val="28"/>
          <w:szCs w:val="28"/>
        </w:rPr>
        <w:t xml:space="preserve">якої відповідає раніше присвоєній кваліфікаційній категорії «спеціаліст вищої категорії», </w:t>
      </w:r>
      <w:r>
        <w:rPr>
          <w:rFonts w:eastAsia="Calibri"/>
          <w:sz w:val="28"/>
          <w:szCs w:val="28"/>
          <w:lang w:eastAsia="en-US"/>
        </w:rPr>
        <w:t xml:space="preserve">присвоєно педагогічне звання  </w:t>
      </w:r>
      <w:r>
        <w:rPr>
          <w:sz w:val="28"/>
          <w:szCs w:val="28"/>
        </w:rPr>
        <w:t>«вихователь-методист».</w:t>
      </w:r>
    </w:p>
    <w:p>
      <w:pPr>
        <w:pStyle w:val="Normal"/>
        <w:tabs>
          <w:tab w:val="clear" w:pos="709"/>
          <w:tab w:val="left" w:pos="690" w:leader="none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2. Порушити клопотання перед атестаційною комісіє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івня при Департаменті науки і освіти Харківської обласної державної адміністрації про атестацію педагогічних працівни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х Римми Борисівни, методиста Центру освітніх технологій Управління освіти адміністрації Новобаварського району Харківської міської ради, про відповідність раніше присвоєній кваліфікаційній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жиної Тетяни  Вікторівни, методиста Центру освітніх технологій Управління освіти адміністрації Новобаварського району Харківської міської ради, про присвоєння кваліфікаційної категорії «спеціаліст вищої категорії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натенко Наталії Петрівни, методиста Центру освітніх технологій Управління освіти адміністрації Новобаварського району Харківської міської ради, про присвоєння кваліфікаційної категорії «спеціаліст вищої категорії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оловному бухгалтеру ЦБ управління освіти Дмітрієвій Л.К. здійснювати  нарахування заробітної плати педагогічним працівникам відповідно до результатів атестації з 26 березня 2021 року.</w:t>
      </w:r>
    </w:p>
    <w:p>
      <w:pPr>
        <w:pStyle w:val="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відувачу ЛКТО Хохловій Я.В. розмістити даний наказ на сайті Управління осві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25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иконанням цього наказу покласти на заступника начальника Управління освіти адміністрації Новобаварського району Харківської міської ради Ривкіну О.О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світи </w:t>
        <w:tab/>
        <w:tab/>
        <w:tab/>
        <w:tab/>
        <w:t>О.Ф. СВІТЛ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 наказом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ивкін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мітрієва Л.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Хохлова Я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кіна  712 20 7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120" w:after="160"/>
      <w:ind w:firstLine="697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55:00Z</dcterms:created>
  <dc:creator>RONO</dc:creator>
  <dc:description/>
  <dc:language>en-US</dc:language>
  <cp:lastModifiedBy>Алла Владимировна</cp:lastModifiedBy>
  <cp:lastPrinted>2020-05-14T10:14:00Z</cp:lastPrinted>
  <dcterms:modified xsi:type="dcterms:W3CDTF">2021-04-07T11:55:00Z</dcterms:modified>
  <cp:revision>2</cp:revision>
  <dc:subject/>
  <dc:title>ЗРАЗОК</dc:title>
</cp:coreProperties>
</file>