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ий заклад «Дошкільний навчальний заклад (ясла-садок) № 143 комбінованого типу Харківської міської рад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отриману допомогу червень 2017 року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49"/>
        <w:gridCol w:w="1015"/>
        <w:gridCol w:w="1759"/>
        <w:gridCol w:w="753"/>
        <w:gridCol w:w="855"/>
        <w:gridCol w:w="3653"/>
      </w:tblGrid>
      <w:tr>
        <w:trPr/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йна допомога батьк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оприбутковано)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кошти бюджету та інших фізичних та юридичних осі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оприбутковано)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видатки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-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-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</w:t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льний порош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 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б для миття підлог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ок-8ку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внено 12 пісочниць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рчичний порош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о рідк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да харчо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 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орантоі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о господарч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о туалетн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2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uk-UA"/>
              </w:rPr>
              <w:t>Комплект для ігрового майданчика групи №3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ісочниця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угла карусель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ірк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йдал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і роботи гр.№10: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заміна труб </w:t>
            </w:r>
            <w:r>
              <w:rPr>
                <w:rFonts w:cs="Times New Roman" w:ascii="Times New Roman" w:hAnsi="Times New Roman"/>
                <w:lang w:val="uk-UA"/>
              </w:rPr>
              <w:t xml:space="preserve"> водопостачання  та водовідведення  </w:t>
            </w:r>
            <w:r>
              <w:rPr>
                <w:rFonts w:cs="Times New Roman" w:ascii="Times New Roman" w:hAnsi="Times New Roman"/>
              </w:rPr>
              <w:t>в умивальн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імнаті</w:t>
            </w:r>
            <w:r>
              <w:rPr>
                <w:rFonts w:cs="Times New Roman" w:ascii="Times New Roman" w:hAnsi="Times New Roman"/>
                <w:lang w:val="uk-UA"/>
              </w:rPr>
              <w:t xml:space="preserve"> туалетів;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іна </w:t>
            </w:r>
            <w:r>
              <w:rPr>
                <w:rFonts w:cs="Times New Roman" w:ascii="Times New Roman" w:hAnsi="Times New Roman"/>
                <w:lang w:val="uk-UA"/>
              </w:rPr>
              <w:t xml:space="preserve"> дитячих унітазів, умивальників та  кранів і сифонів до них;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кахелю підлоги;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стоврація стін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плитк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мивальник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матеріал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лата робі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№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шаф для дитячого одягу гр.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одностворчатої шафи для одягу з замк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уппа №1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uk-UA"/>
              </w:rPr>
              <w:t>Частковий ремонт стін у портомийці(штукатурка,фарбування стін,стелі,фарбування підлоги та дверей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па №4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емонтні роботи в туалетній кімнаті, умивальня для дітей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раковин (3 шт. та комплектуючі до них ),заміна дитячих унітазів (3 шт. та кранів змішувачів до них)</w:t>
            </w:r>
          </w:p>
          <w:p>
            <w:pPr>
              <w:pStyle w:val="NoSpacing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труб води (12 п.м) та водовідведення (6 п.м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кахелю підлоги ( 16 кв.м.)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03:00Z</dcterms:created>
  <dc:creator>Sad</dc:creator>
  <dc:description/>
  <cp:keywords/>
  <dc:language>en-US</dc:language>
  <cp:lastModifiedBy>Sad</cp:lastModifiedBy>
  <dcterms:modified xsi:type="dcterms:W3CDTF">2017-07-04T14:04:00Z</dcterms:modified>
  <cp:revision>2</cp:revision>
  <dc:subject/>
  <dc:title/>
</cp:coreProperties>
</file>