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ерівники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ую про необхідність ведення діловодства з питань  реалізації державної антикорупційної політики відповідно до нормативних вимо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и, журнали, номенклатура, необхідні  накази, розгляд питання на нарадах при директорі тощ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ю примірний зразок Положення про уповноважену особу, Заходів щодо  реалізації державної антикорупційної політики. Підкреслюю, що внесення необхідних до них змін або пунктів – не зайве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и, зазначені у восьмому пункті Заходів є обов’язковими до виконання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04:00Z</dcterms:created>
  <dc:creator>Анна</dc:creator>
  <dc:description/>
  <dc:language>en-US</dc:language>
  <cp:lastModifiedBy>User</cp:lastModifiedBy>
  <dcterms:modified xsi:type="dcterms:W3CDTF">2018-07-30T10:04:00Z</dcterms:modified>
  <cp:revision>2</cp:revision>
  <dc:subject/>
  <dc:title/>
</cp:coreProperties>
</file>