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З «Дошкільний навчальний заклад (ясла-садок) №143 комбінованого типу харківської міської ради»</w:t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  <w:t>___________________________________</w:t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  <w:t>___________________________________</w:t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  <w:t>___________________________________</w:t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  <w:t>___________________________________</w:t>
      </w:r>
    </w:p>
    <w:p>
      <w:pPr>
        <w:pStyle w:val="Normal"/>
        <w:ind w:left="4956" w:hanging="0"/>
        <w:jc w:val="both"/>
        <w:rPr/>
      </w:pPr>
      <w:r>
        <w:rPr>
          <w:lang w:val="uk-UA"/>
        </w:rPr>
        <w:t>___________________________________</w:t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  <w:t>(прізвище, ім’я, по    батькові запитувача</w:t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  <w:t xml:space="preserve">Інформації або найменування запитувача, </w:t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  <w:t>якщо це юридична особа, поштова адреса</w:t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  <w:t>або   адреса   електронної пошти,    номер</w:t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  <w:t>засобу зв’язку)</w:t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 А П И Т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інформацію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19 Закону України «Про доступ до публічної інформації» прошу надати мені (повідомити мене)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(вказується загальний опис інформації або вид, назва, реквізити чи зміст документу, щодо якого зроблено запит, якщо запитувачу це відомо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____»_________________</w:t>
      </w:r>
      <w:r>
        <w:rPr>
          <w:sz w:val="28"/>
          <w:szCs w:val="28"/>
          <w:lang w:val="uk-UA"/>
        </w:rPr>
        <w:t>20_______року</w:t>
      </w:r>
      <w:r>
        <w:rPr>
          <w:lang w:val="uk-UA"/>
        </w:rPr>
        <w:t xml:space="preserve">                     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(підпис запитувача інформації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05:00Z</dcterms:created>
  <dc:creator>kozevnik</dc:creator>
  <dc:description/>
  <dc:language>en-US</dc:language>
  <cp:lastModifiedBy>User</cp:lastModifiedBy>
  <cp:lastPrinted>2011-11-16T11:54:00Z</cp:lastPrinted>
  <dcterms:modified xsi:type="dcterms:W3CDTF">2017-04-14T07:05:00Z</dcterms:modified>
  <cp:revision>2</cp:revision>
  <dc:subject/>
  <dc:title>Управління освіти</dc:title>
</cp:coreProperties>
</file>