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rFonts w:ascii="Arial" w:hAnsi="Arial" w:cs="Arial"/>
          <w:b/>
          <w:b/>
          <w:color w:val="303030"/>
          <w:sz w:val="36"/>
          <w:szCs w:val="36"/>
          <w:shd w:fill="F8F8F8" w:val="clear"/>
          <w:lang w:val="uk-UA"/>
        </w:rPr>
      </w:pPr>
      <w:r>
        <w:rPr>
          <w:rFonts w:cs="Arial" w:ascii="Arial" w:hAnsi="Arial"/>
          <w:b/>
          <w:color w:val="303030"/>
          <w:sz w:val="36"/>
          <w:szCs w:val="36"/>
          <w:shd w:fill="F8F8F8" w:val="clear"/>
          <w:lang w:val="uk-UA"/>
        </w:rPr>
        <w:t>Щ</w:t>
      </w:r>
      <w:r>
        <w:rPr>
          <w:rFonts w:cs="Arial" w:ascii="Arial" w:hAnsi="Arial"/>
          <w:b/>
          <w:color w:val="303030"/>
          <w:sz w:val="36"/>
          <w:szCs w:val="36"/>
          <w:shd w:fill="F8F8F8" w:val="clear"/>
        </w:rPr>
        <w:t xml:space="preserve">одо запобігання та врегулювання </w:t>
      </w:r>
    </w:p>
    <w:p>
      <w:pPr>
        <w:pStyle w:val="Normal"/>
        <w:spacing w:lineRule="auto" w:line="360"/>
        <w:ind w:left="-720" w:hanging="0"/>
        <w:jc w:val="center"/>
        <w:rPr>
          <w:b/>
          <w:b/>
          <w:color w:val="000000"/>
          <w:sz w:val="28"/>
          <w:szCs w:val="28"/>
          <w:shd w:fill="FFFFFF" w:val="clear"/>
          <w:lang w:val="uk-UA"/>
        </w:rPr>
      </w:pPr>
      <w:r>
        <w:rPr>
          <w:rFonts w:cs="Arial" w:ascii="Arial" w:hAnsi="Arial"/>
          <w:b/>
          <w:color w:val="303030"/>
          <w:sz w:val="36"/>
          <w:szCs w:val="36"/>
          <w:shd w:fill="F8F8F8" w:val="clear"/>
        </w:rPr>
        <w:t>конфлікту інтересів.</w:t>
      </w:r>
    </w:p>
    <w:p>
      <w:pPr>
        <w:pStyle w:val="Normal"/>
        <w:spacing w:lineRule="auto" w:line="360"/>
        <w:ind w:left="-720" w:hanging="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jc w:val="both"/>
        <w:rPr>
          <w:color w:val="000000"/>
          <w:sz w:val="28"/>
          <w:szCs w:val="28"/>
          <w:shd w:fill="FFFFFF" w:val="clear"/>
          <w:lang w:val="uk-UA"/>
        </w:rPr>
      </w:pPr>
      <w:r>
        <w:rPr>
          <w:color w:val="000000"/>
          <w:sz w:val="28"/>
          <w:szCs w:val="28"/>
          <w:shd w:fill="FFFFFF" w:val="clear"/>
          <w:lang w:val="uk-UA"/>
        </w:rPr>
        <w:t xml:space="preserve">1. </w:t>
      </w:r>
      <w:r>
        <w:rPr>
          <w:color w:val="000000"/>
          <w:sz w:val="28"/>
          <w:szCs w:val="28"/>
          <w:shd w:fill="FFFFFF" w:val="clear"/>
        </w:rPr>
        <w:t xml:space="preserve">Конфлікт інтересів: визначення поняття та законодавство </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Законодавство про конфлікт інтересів Базовим документом міжнародного права у сфері запобігання і протидії корупції є Конвенція ООН проти корупції, прийнята резолюцією 58/4 Генеральної Асамблеї від 31.10.2003 (далі</w:t>
      </w:r>
      <w:r>
        <w:rPr>
          <w:color w:val="000000"/>
          <w:sz w:val="28"/>
          <w:szCs w:val="28"/>
          <w:shd w:fill="FFFFFF" w:val="clear"/>
        </w:rPr>
        <w:t> </w:t>
      </w:r>
      <w:r>
        <w:rPr>
          <w:color w:val="000000"/>
          <w:sz w:val="28"/>
          <w:szCs w:val="28"/>
          <w:shd w:fill="FFFFFF" w:val="clear"/>
          <w:lang w:val="uk-UA"/>
        </w:rPr>
        <w:t xml:space="preserve">— Конвенція). </w:t>
      </w:r>
      <w:r>
        <w:rPr>
          <w:color w:val="000000"/>
          <w:sz w:val="28"/>
          <w:szCs w:val="28"/>
          <w:shd w:fill="FFFFFF" w:val="clear"/>
        </w:rPr>
        <w:t xml:space="preserve">Конвенція ратифікована Законом України від 18.10.2006 № 251-V і набрала чинності для України 01.01.2010. Частиною четвертою статті 7 «Публічний сектор» Конвенції встановлено: Кожна Держава-учасниця прагне, згідно з основоположними принципами свого внутрішнього права, створювати, підтримувати й зміцнювати такі системи, які сприяють прозорості й запобігають виникненню конфлікту інтересів. Важливими міжнародно-правовими документами антикорупційної спрямованості є Міжнародний кодекс поведінки публічних посадових осіб та Модельний кодекс. </w:t>
      </w:r>
    </w:p>
    <w:p>
      <w:pPr>
        <w:pStyle w:val="Normal"/>
        <w:spacing w:lineRule="auto" w:line="360"/>
        <w:ind w:firstLine="720"/>
        <w:jc w:val="both"/>
        <w:rPr>
          <w:color w:val="000000"/>
          <w:sz w:val="28"/>
          <w:szCs w:val="28"/>
          <w:shd w:fill="FFFFFF" w:val="clear"/>
          <w:lang w:val="uk-UA"/>
        </w:rPr>
      </w:pPr>
      <w:r>
        <w:rPr>
          <w:color w:val="000000"/>
          <w:sz w:val="28"/>
          <w:szCs w:val="28"/>
          <w:shd w:fill="FFFFFF" w:val="clear"/>
        </w:rPr>
        <w:t xml:space="preserve">Закон </w:t>
      </w:r>
      <w:r>
        <w:rPr>
          <w:color w:val="000000"/>
          <w:sz w:val="28"/>
          <w:szCs w:val="28"/>
          <w:shd w:fill="FFFFFF" w:val="clear"/>
          <w:lang w:val="uk-UA"/>
        </w:rPr>
        <w:t xml:space="preserve">України «Про запобігання корупції» </w:t>
      </w:r>
      <w:r>
        <w:rPr>
          <w:color w:val="000000"/>
          <w:sz w:val="28"/>
          <w:szCs w:val="28"/>
          <w:shd w:fill="FFFFFF" w:val="clear"/>
        </w:rPr>
        <w:t xml:space="preserve">№ 1700 є головним нормативно-правовим актом із проблеми конфлікту інтересів на публічній службі. </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Суб’єкти, на яких поширюються вимоги законодавства щодо конфлікту інтересів Вимоги Закону № 1700 щодо запобігання та врегулювання конфлікту інтересів поширюються</w:t>
      </w:r>
      <w:r>
        <w:rPr>
          <w:color w:val="000000"/>
          <w:sz w:val="28"/>
          <w:szCs w:val="28"/>
          <w:shd w:fill="FFFFFF" w:val="clear"/>
        </w:rPr>
        <w:t> </w:t>
      </w:r>
      <w:r>
        <w:rPr>
          <w:color w:val="000000"/>
          <w:sz w:val="28"/>
          <w:szCs w:val="28"/>
          <w:shd w:fill="FFFFFF" w:val="clear"/>
          <w:lang w:val="uk-UA"/>
        </w:rPr>
        <w:t>на осіб, уповноважених на виконання функцій держави або місцевого самоврядування та на прирівняних до них осіб</w:t>
      </w:r>
      <w:r>
        <w:rPr>
          <w:color w:val="000000"/>
          <w:sz w:val="28"/>
          <w:szCs w:val="28"/>
          <w:shd w:fill="FFFFFF" w:val="clear"/>
        </w:rPr>
        <w:t> </w:t>
      </w:r>
      <w:r>
        <w:rPr>
          <w:color w:val="000000"/>
          <w:sz w:val="28"/>
          <w:szCs w:val="28"/>
          <w:shd w:fill="FFFFFF" w:val="clear"/>
          <w:lang w:val="uk-UA"/>
        </w:rPr>
        <w:t>(пп. 1, 2 ч. 1 ст. 3 Закону № 1700). До осіб, уповноважених на виконання функцій держави або місцевого самоврядування, належать, зокрема, державні службовці, посадові особи місцевого самоврядування, депутати всіх рівнів, судді, військові посадові особи Збройних Сил України, поліцейські , посадові та службові особи органів прокуратури, СБУ, НАБУ, податкової служби та митних органів тощо. До осіб, уповноважених на виконання функцій держави або місцевого самоврядування,</w:t>
      </w:r>
      <w:r>
        <w:rPr>
          <w:color w:val="000000"/>
          <w:sz w:val="28"/>
          <w:szCs w:val="28"/>
          <w:shd w:fill="FFFFFF" w:val="clear"/>
        </w:rPr>
        <w:t> </w:t>
      </w:r>
      <w:r>
        <w:rPr>
          <w:color w:val="000000"/>
          <w:sz w:val="28"/>
          <w:szCs w:val="28"/>
          <w:shd w:fill="FFFFFF" w:val="clear"/>
          <w:lang w:val="uk-UA"/>
        </w:rPr>
        <w:t xml:space="preserve">прирівнюються: посадові особи юридичних осіб публічного права, які не зазначені в пункті 1 частини першої статті 3 Закону № 1700 (тобто ті, які не належать до осіб, уповноважених на виконання функцій держави або місцевого самоврядування); особи, які не є державними службовцями, посадовими особами місцевого самоврядування, але надають публічні послуги (аудитори, нотаріуси, приватні виконавці, оцінювачі, а також експерти, арбітражні керуючі, незалежні посередники, члени трудового арбітражу, третейські судді під час виконання ними цих функцій, інші особи, визначені законом); представники громадських об’єднань, наукових установ, навчальних закладів, експертів відповідної кваліфікації, які входять до складу конкурсних комісій, утворених відповідно до Закону № 889. </w:t>
      </w:r>
    </w:p>
    <w:p>
      <w:pPr>
        <w:pStyle w:val="Style15"/>
        <w:shd w:fill="FFFFFF" w:val="clear"/>
        <w:spacing w:lineRule="auto" w:line="360" w:before="0" w:after="0"/>
        <w:ind w:firstLine="708"/>
        <w:jc w:val="both"/>
        <w:rPr>
          <w:color w:val="000000"/>
          <w:sz w:val="28"/>
          <w:szCs w:val="28"/>
        </w:rPr>
      </w:pPr>
      <w:r>
        <w:rPr>
          <w:color w:val="000000"/>
          <w:sz w:val="28"/>
          <w:szCs w:val="28"/>
          <w:shd w:fill="FFFFFF" w:val="clear"/>
        </w:rPr>
        <w:t>Закон № 1700 удосконалив понятійний апарат антикорупційного законодавства, розмежувавши два види конфлікту інтересів — потенційний і реальний, а також визначивши поняття «приватний інтерес». Відповідно до статті 1 Закону № 1700: потенційний конфлікт інтересів — це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 реальний конфлікт інтересів — це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 приватний інтерес — це будь-який майновий чи немайновий інтерес особи, у тому числі зумовлений особистими, сімейними, дружніми чи іншими позаслужбовими стосунками з фізичними чи юридичними особами</w:t>
      </w:r>
      <w:r>
        <w:rPr>
          <w:color w:val="000000"/>
          <w:sz w:val="28"/>
          <w:szCs w:val="28"/>
          <w:shd w:fill="FFFFFF" w:val="clear"/>
          <w:lang w:val="uk-UA"/>
        </w:rPr>
        <w:t xml:space="preserve">. </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2. </w:t>
      </w:r>
      <w:r>
        <w:rPr>
          <w:color w:val="000000"/>
          <w:sz w:val="28"/>
          <w:szCs w:val="28"/>
          <w:shd w:fill="FFFFFF" w:val="clear"/>
        </w:rPr>
        <w:t xml:space="preserve">Обмеження спільної роботи близьких родичів в комунальних організаціях </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Частина перша статті 25-1 Кодексу законів про працю України (КЗпП) надає право власнику запроваджувати обмеження щодо спільної роботи на одному і тому ж підприємстві, в установі, організації (далі — організація) осіб, які є близькими родичами чи свояками (батьки, подружжя, брати, сестри, діти, а також батьки, брати, сестри і діти подружжя), якщо у зв’язку з виконанням трудових обов’язків вони безпосередньо підпорядковані або підконтрольні один одному. </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Два важливих аспекти: По-перше, стаття 25-1 КЗпП містить вичерпний перелік родичів та свояків, на яких можна поширювати обмеження: чоловіки, дружини, батьки, брати, сестри, діти. По-друге, обмеження можуть застосовуватися не для будь-якої спільної роботи родичів (свояків), а лише щодо тієї, яка передбачає безпосередню підпорядкованість або підконтрольність. </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Разом з тим, Закон України «Про запобігання корупції» та КЗпП мають різний предмет правового регулювання: для Закону № 1700 це, зокрема, визначення змісту і порядку застосування превентивних антикорупційних механізмів, для КЗпП — визначення правових засад реалізації права на працю. Діюче нормативне законодавство збільшує </w:t>
      </w:r>
      <w:r>
        <w:rPr>
          <w:color w:val="000000"/>
          <w:sz w:val="28"/>
          <w:szCs w:val="28"/>
          <w:shd w:fill="FFFFFF" w:val="clear"/>
        </w:rPr>
        <w:t>актуальн</w:t>
      </w:r>
      <w:r>
        <w:rPr>
          <w:color w:val="000000"/>
          <w:sz w:val="28"/>
          <w:szCs w:val="28"/>
          <w:shd w:fill="FFFFFF" w:val="clear"/>
          <w:lang w:val="uk-UA"/>
        </w:rPr>
        <w:t>ість</w:t>
      </w:r>
      <w:r>
        <w:rPr>
          <w:color w:val="000000"/>
          <w:sz w:val="28"/>
          <w:szCs w:val="28"/>
          <w:shd w:fill="FFFFFF" w:val="clear"/>
        </w:rPr>
        <w:t xml:space="preserve"> норми законодавства щодо запобігання та врегулювання конфлікту інтересів. Натомість питання наявності або відсутності прямого (безпосереднього) підпорядкування відходить на задній план. Мін’юст в листі від 25.06.2015 № 16305-0-26-15/11 роз’яснив, що відсутність відносин прямого підпорядкування між особами, які працюють на одному підприємстві, в установі, організації, не спростовує виникнення реального чи потенційного конфлікту інтересів при здійсненні ними службових обов’язків. Наведена цитата потребує уточнення: варто говорити не стільки про фактичне виникнення конфлікту інтересів, скільки про можливість його виникнення</w:t>
      </w:r>
      <w:r>
        <w:rPr>
          <w:color w:val="000000"/>
          <w:sz w:val="28"/>
          <w:szCs w:val="28"/>
          <w:shd w:fill="FFFFFF" w:val="clear"/>
          <w:lang w:val="uk-UA"/>
        </w:rPr>
        <w:t xml:space="preserve"> -п</w:t>
      </w:r>
      <w:r>
        <w:rPr>
          <w:color w:val="000000"/>
          <w:sz w:val="28"/>
          <w:szCs w:val="28"/>
          <w:shd w:fill="FFFFFF" w:val="clear"/>
        </w:rPr>
        <w:t xml:space="preserve">отенційний конфлікт інтересів. </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3. Службова взаємодія близьких осіб </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У випадку спільної роботи близьких осіб до виникнення потенційного чи реального конфлікту інтересів, як правило, призводить необхідність службової взаємодії, зумовлена змістом положень, регламентів, посадових інструкцій чи інших документів. </w:t>
      </w:r>
      <w:r>
        <w:rPr>
          <w:color w:val="000000"/>
          <w:sz w:val="28"/>
          <w:szCs w:val="28"/>
          <w:shd w:fill="FFFFFF" w:val="clear"/>
        </w:rPr>
        <w:t xml:space="preserve">Загалом слід уникати ситуацій, коли близькі особи «перетинаються» між собою у зв’язку з виконанням службових повноважень. Посадові обов’язки близьких осіб доцільно виписувати так, щоб вчинення дій чи прийняття рішень однією особою не передбачало вчинення іншою особою контрольних, наглядових, ухвальних чи інших повноважень такого роду щодо тих само рішень або дій. </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Загалом, обов’язки посадової особи стосовно конфлікту інтересів можна представити як логічну сукупність чотирьох елементів: запобігання; інформування; утримання від дій або рішень; урегулювання. </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Повідомлення про конфлікт інтересів Якщо конфлікту інтересів запобігти не вдалося, і він все ж таки трапився, посадова особа зобов’язана виконати припис пункту 2 частини першої статті 28 Закону № 1700 — повідомити не пізніше наступного робочого дня з моменту, коли вона дізналася чи повинна була дізнатися про наявність у неї реального чи потенційного конфлікту інтересів безпосереднього керівника. </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Одночасно ці особи зобов’язані утримуватися від вчинення дій або прийняття рішень в умовах реального конфлікту інтересів (п. 3 ч. 1 ст. 28 Закону № 1700). </w:t>
      </w:r>
      <w:r>
        <w:rPr>
          <w:color w:val="000000"/>
          <w:sz w:val="28"/>
          <w:szCs w:val="28"/>
          <w:shd w:fill="FFFFFF" w:val="clear"/>
        </w:rPr>
        <w:t xml:space="preserve">Неповідомлення особою про наявність у неї реального конфлікту інтересів, а також вчинення дій чи прийняття рішень в умовах реального конфлікту інтересів є підставою для притягнення її до адміністративної відповідальності за статтею 172-7 Кодексу України про адміністративні правопорушення. </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4. Урегулювання конфлікту інтересів </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Заходи з урегулювання конфлікту інтересів поділяють на зовнішні та самостійні (ст. 29 Закону № 1700). </w:t>
      </w:r>
      <w:r>
        <w:rPr>
          <w:color w:val="000000"/>
          <w:sz w:val="28"/>
          <w:szCs w:val="28"/>
          <w:shd w:fill="FFFFFF" w:val="clear"/>
        </w:rPr>
        <w:t xml:space="preserve">До зовнішніх заходів віднесено: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 зовнішній контроль за виконанням особою відповідного завдання, вчиненням нею певних дій чи прийняттям рішень; обмеження доступу особи до певної інформації; перегляд обсягу службових повноважень особи; переведення особи на іншу посаду; звільнення особи.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 проводять у разі, якщо конфлікт інтересів не має постійного характеру (ч. 1 ст. 30 Закону № 1700). </w:t>
      </w:r>
    </w:p>
    <w:p>
      <w:pPr>
        <w:pStyle w:val="Style15"/>
        <w:shd w:fill="FFFFFF" w:val="clear"/>
        <w:spacing w:lineRule="auto" w:line="360" w:before="0" w:after="0"/>
        <w:ind w:firstLine="720"/>
        <w:jc w:val="both"/>
        <w:rPr>
          <w:color w:val="000000"/>
          <w:sz w:val="28"/>
          <w:szCs w:val="28"/>
          <w:shd w:fill="FFFFFF" w:val="clear"/>
          <w:lang w:val="uk-UA"/>
        </w:rPr>
      </w:pPr>
      <w:r>
        <w:rPr>
          <w:color w:val="000000"/>
          <w:sz w:val="28"/>
          <w:szCs w:val="28"/>
          <w:shd w:fill="FFFFFF" w:val="clear"/>
          <w:lang w:val="uk-UA"/>
        </w:rPr>
        <w:t xml:space="preserve">Конфлікт інтересів, що має постійний характер, можна спробувати врегулювати шляхом обмеження доступу особи до інформації та/або перегляду її службових повноважень (ст. 31, 32 Закону № 1700). </w:t>
      </w:r>
      <w:r>
        <w:rPr>
          <w:color w:val="000000"/>
          <w:sz w:val="28"/>
          <w:szCs w:val="28"/>
          <w:shd w:fill="FFFFFF" w:val="clear"/>
        </w:rPr>
        <w:t xml:space="preserve">Ефективним способом врегулювання конфлікту інтересу є переведення особи на іншу посаду (за її згодою) (ч. 1 ст. 34 Закону № 1700). Якщо конфлікт інтересів не може бути врегульований жодним із зазначених способів, а також якщо відсутні підстави для звільнення особи (а у нашому прикладі так і є) залишається один спосіб зовнішнього врегулювання конфлікту інтересів — здійснення повноважень під зовнішнім контролем (ст. 33 Закону № 1700). Керівнику слід визначити працівника, уповноваженого на проведення контролю. У даному випадку оптимальною кандидатурою для виконання такої функції видається заступник керівника установи. Також у відповідному рішенні мають бути визначені обов’язки особи у зв’язку із застосуванням щодо неї зовнішнього контролю. </w:t>
      </w:r>
    </w:p>
    <w:p>
      <w:pPr>
        <w:pStyle w:val="Style15"/>
        <w:shd w:fill="FFFFFF" w:val="clear"/>
        <w:spacing w:lineRule="auto" w:line="360" w:before="0" w:after="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5. Відповідальність за порушення вимог щодо запобігання та врегулювання конфлікту інтересів </w:t>
      </w:r>
    </w:p>
    <w:p>
      <w:pPr>
        <w:pStyle w:val="Normal"/>
        <w:spacing w:lineRule="auto" w:line="360"/>
        <w:ind w:firstLine="720"/>
        <w:jc w:val="both"/>
        <w:rPr/>
      </w:pPr>
      <w:r>
        <w:rPr>
          <w:color w:val="000000"/>
          <w:sz w:val="28"/>
          <w:szCs w:val="28"/>
          <w:shd w:fill="FFFFFF" w:val="clear"/>
        </w:rPr>
        <w:t xml:space="preserve">Серед загалу поширеною є думка про тотожність понять «конфлікт інтересів» і «корупція». Конфлікт інтересів сам по собі не є корупцією і не утворює складу корупційного делікту, однак, залишаючись неврегульованим, він створює передумови для зловживання владою, відхилення від суспільних очікувань, корупції. Відповідно до частини першої статті 28 Закону № 1700 особи, на яких поширюються вимоги законодавства щодо запобігання та врегулювання конфлікту інтересів, зобов’язані: вживати заходів щодо недопущення виникнення реального, потенційного конфлікту інтересів; 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безпосереднього керівника; не вчиняти дій та не приймати рішень в умовах реального конфлікту інтересів; вжити заходів щодо врегулювання реального чи потенційного конфлікту інтересів. </w:t>
      </w:r>
      <w:r>
        <w:rPr>
          <w:color w:val="000000"/>
          <w:sz w:val="28"/>
          <w:szCs w:val="28"/>
          <w:shd w:fill="FFFFFF" w:val="clear"/>
          <w:lang w:val="uk-UA"/>
        </w:rPr>
        <w:t xml:space="preserve"> </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Згідно з класифікацією корупційних деліктів, запровадженою Законом №</w:t>
      </w:r>
      <w:r>
        <w:rPr>
          <w:color w:val="000000"/>
          <w:sz w:val="28"/>
          <w:szCs w:val="28"/>
          <w:shd w:fill="FFFFFF" w:val="clear"/>
        </w:rPr>
        <w:t> </w:t>
      </w:r>
      <w:r>
        <w:rPr>
          <w:color w:val="000000"/>
          <w:sz w:val="28"/>
          <w:szCs w:val="28"/>
          <w:shd w:fill="FFFFFF" w:val="clear"/>
          <w:lang w:val="uk-UA"/>
        </w:rPr>
        <w:t>1700, порушення вимог та обмежень, пов’язаних із конфліктом інтересів, належить до правопорушення, пов’язаного з корупцією, — діяння, що не містить ознак корупції, але порушує встановлені Законом №</w:t>
      </w:r>
      <w:r>
        <w:rPr>
          <w:color w:val="000000"/>
          <w:sz w:val="28"/>
          <w:szCs w:val="28"/>
          <w:shd w:fill="FFFFFF" w:val="clear"/>
        </w:rPr>
        <w:t> </w:t>
      </w:r>
      <w:r>
        <w:rPr>
          <w:color w:val="000000"/>
          <w:sz w:val="28"/>
          <w:szCs w:val="28"/>
          <w:shd w:fill="FFFFFF" w:val="clear"/>
          <w:lang w:val="uk-UA"/>
        </w:rPr>
        <w:t xml:space="preserve">1700 вимоги, заборони та обмеження, вчиненого особою, зазначеною у частині першій статті 3 цього закону, за яке встановлено кримінальну, адміністративну, дисциплінарну та/або цивільно-правову відповідальність. </w:t>
      </w:r>
      <w:r>
        <w:rPr>
          <w:color w:val="000000"/>
          <w:sz w:val="28"/>
          <w:szCs w:val="28"/>
          <w:shd w:fill="FFFFFF" w:val="clear"/>
        </w:rPr>
        <w:t xml:space="preserve">Перелік адміністративних правопорушень, пов’язаних з корупцією, наведений в главі 13-А КпАП, яка включає, зокрема, статтю 172-7 «Порушення вимог щодо запобігання та врегулювання конфлікту інтересів». Попередня редакція статті 172-7 КпАП — «Порушення вимог щодо повідомлення про конфлікт інтересів» — установлювала відповідальність лише за неповідомлення особою безпосереднього керівника у випадках, передбачених законом, про наявність конфлікту інтересів. Такі дії каралися штрафом від 10 до 150 неоподатковуваних мінімумів доходів громадян (нмдг) (від 170 до 2550 грн.). Законом № 1700 статтю 172-7 КпАП викладено в новій редакції. Важлива новація — установлення відповідальності за вчинення дій чи прийняття рішень в умовах реального конфлікту інтересів. Такі дії тягнуть за собою накладення штрафу від 200 до 400 нмдг (від 3400 до 6800 грн.). Адміністративним правопорушенням визнається неповідомлення особою у встановлених законом випадках та порядку про наявність у неї реального конфлікту інтересів, за що передбачено штраф від 100 до 200 нмдг (від 1700 до 3400 грн.). Вчинення зазначених діянь особою, яку протягом року було піддано адміністративному стягненню за такі ж порушення, тягне за собою накладення штрафу від 400 до 800 нмдг (від 6800 до 13 600 грн.) з позбавленням права обіймати певні посади або займатися певною діяльністю строком на один рік. Слід, однак, мати на увазі, що згідно з приписом статті 30 КпАП стягнення у виді позбавлення права обіймати певні посади або займатися певною діяльністю призначається судом на строк від шести місяців до одного року, незалежно від того, чи передбачене воно в санкції статті (санкції частини статті) Особливої частини КпАП, коли з урахуванням характеру адміністративного правопорушення, вчиненого за посадою, особи, яка вчинила адміністративне правопорушення, та інших обставин справи суд визнає за неможливе збереження за нею права обіймати певні посади або займатися певною діяльністю. Які наслідки для трудових правовідносин матиме притягнення особи до адміністративної відповідальності за вчинення правопорушення, пов’язаного з корупцією? Відповідь на це запитання залежить як від виду призначеного адміністративного стягнення, так і від правового статусу особи, яка притягається до відповідальності. Важлива особливість нового антикорупційного законодавства полягає у тому, що за загальним правилом звільнення особи з роботи (посади) у зв’язку з притягненням до адміністративної відповідальності за вчинення правопорушення, пов’язаного з корупцією, є обов’язковим лише у разі позбавлення її права обіймати певні посади або займатися певною діяльністю за рішенням суду. Цікава особливість нового законодавства: частина перша статті 28 Закону № 1700 вимагає від публічного службовця повідомляти про наявність у нього реального чи потенційного конфлікту інтересів, однак частина перша статті 172-7 КпАП установлює адміністративну відповідальність лише за неповідомлення про наявність реального конфлікту інтересів. Резонно постає запитання: якою є відповідальність за порушення вимоги інформувати про наявність потенційного конфлікту інтересів? Відповідь очевидна: особа може бути притягнута до дисциплінарної відповідальності, оскільки вона порушила вимоги закону. Це стосується й інших порушень антикорупційного закону, пов’язаних із конфліктом інтересів, за які не передбачено адміністративну відповідальність. </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540"/>
        <w:jc w:val="both"/>
        <w:rPr>
          <w:i/>
          <w:i/>
          <w:color w:val="000000"/>
          <w:sz w:val="28"/>
          <w:szCs w:val="28"/>
          <w:shd w:fill="FFFFFF" w:val="clear"/>
          <w:lang w:val="uk-UA"/>
        </w:rPr>
      </w:pPr>
      <w:r>
        <w:rPr>
          <w:i/>
          <w:color w:val="000000"/>
          <w:sz w:val="28"/>
          <w:szCs w:val="28"/>
          <w:shd w:fill="FFFFFF" w:val="clear"/>
          <w:lang w:val="uk-UA"/>
        </w:rPr>
        <w:t>Доручення керівникам закладів освіти:</w:t>
      </w:r>
    </w:p>
    <w:p>
      <w:pPr>
        <w:pStyle w:val="Normal"/>
        <w:numPr>
          <w:ilvl w:val="0"/>
          <w:numId w:val="1"/>
        </w:numPr>
        <w:tabs>
          <w:tab w:val="clear" w:pos="708"/>
          <w:tab w:val="left" w:pos="180" w:leader="none"/>
        </w:tabs>
        <w:spacing w:lineRule="auto" w:line="360"/>
        <w:ind w:left="540" w:hanging="720"/>
        <w:jc w:val="both"/>
        <w:rPr/>
      </w:pPr>
      <w:r>
        <w:rPr>
          <w:i/>
          <w:color w:val="000000"/>
          <w:sz w:val="28"/>
          <w:szCs w:val="28"/>
          <w:shd w:fill="FFFFFF" w:val="clear"/>
          <w:lang w:val="uk-UA"/>
        </w:rPr>
        <w:t>Вивчи</w:t>
      </w:r>
      <w:r>
        <w:rPr>
          <w:i/>
          <w:sz w:val="28"/>
          <w:szCs w:val="28"/>
          <w:shd w:fill="FFFFFF" w:val="clear"/>
          <w:lang w:val="uk-UA"/>
        </w:rPr>
        <w:t xml:space="preserve">ти питання щодо </w:t>
      </w:r>
      <w:r>
        <w:rPr>
          <w:i/>
          <w:sz w:val="28"/>
          <w:szCs w:val="28"/>
          <w:shd w:fill="F8F8F8" w:val="clear"/>
        </w:rPr>
        <w:t>запобігання та врегулювання конфлікту інтересів</w:t>
      </w:r>
      <w:r>
        <w:rPr>
          <w:i/>
          <w:sz w:val="28"/>
          <w:szCs w:val="28"/>
          <w:shd w:fill="FFFFFF" w:val="clear"/>
          <w:lang w:val="uk-UA"/>
        </w:rPr>
        <w:t>.</w:t>
      </w:r>
    </w:p>
    <w:p>
      <w:pPr>
        <w:pStyle w:val="Normal"/>
        <w:numPr>
          <w:ilvl w:val="0"/>
          <w:numId w:val="1"/>
        </w:numPr>
        <w:tabs>
          <w:tab w:val="clear" w:pos="708"/>
          <w:tab w:val="left" w:pos="180" w:leader="none"/>
        </w:tabs>
        <w:spacing w:lineRule="auto" w:line="360"/>
        <w:ind w:left="540" w:hanging="720"/>
        <w:jc w:val="both"/>
        <w:rPr>
          <w:i/>
          <w:i/>
          <w:color w:val="000000"/>
          <w:sz w:val="28"/>
          <w:szCs w:val="28"/>
          <w:shd w:fill="FFFFFF" w:val="clear"/>
          <w:lang w:val="uk-UA"/>
        </w:rPr>
      </w:pPr>
      <w:r>
        <w:rPr>
          <w:i/>
          <w:color w:val="000000"/>
          <w:sz w:val="28"/>
          <w:szCs w:val="28"/>
          <w:shd w:fill="FFFFFF" w:val="clear"/>
          <w:lang w:val="uk-UA"/>
        </w:rPr>
        <w:t xml:space="preserve">Дотримуватись вимог чинного законодавства в зазначеному питанні. </w:t>
      </w:r>
    </w:p>
    <w:sectPr>
      <w:footerReference w:type="default" r:id="rId2"/>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0:04:00Z</dcterms:created>
  <dc:creator>Анна</dc:creator>
  <dc:description/>
  <dc:language>en-US</dc:language>
  <cp:lastModifiedBy>User</cp:lastModifiedBy>
  <cp:lastPrinted>2018-04-23T18:56:00Z</cp:lastPrinted>
  <dcterms:modified xsi:type="dcterms:W3CDTF">2018-07-30T10:04:00Z</dcterms:modified>
  <cp:revision>2</cp:revision>
  <dc:subject/>
  <dc:title/>
</cp:coreProperties>
</file>