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5" w:type="dxa"/>
        <w:jc w:val="center"/>
        <w:tblInd w:w="0" w:type="dxa"/>
        <w:tblLayout w:type="fixed"/>
        <w:tblCellMar>
          <w:top w:w="0" w:type="dxa"/>
          <w:left w:w="0" w:type="dxa"/>
          <w:bottom w:w="0" w:type="dxa"/>
          <w:right w:w="0" w:type="dxa"/>
        </w:tblCellMar>
      </w:tblPr>
      <w:tblGrid>
        <w:gridCol w:w="4185"/>
        <w:gridCol w:w="4740"/>
      </w:tblGrid>
      <w:tr>
        <w:trPr>
          <w:trHeight w:val="1110" w:hRule="atLeast"/>
        </w:trPr>
        <w:tc>
          <w:tcPr>
            <w:tcW w:w="4185"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АЇ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А МІСЬКА РАД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 ОБЛАСТІ</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сесія 7 скликання</w:t>
            </w:r>
          </w:p>
        </w:tc>
        <w:tc>
          <w:tcPr>
            <w:tcW w:w="4740"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АИ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ЬКОВСКИЙ ГОРОДСКОЙ СОВ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ЬКОВСКОЙ ОБЛАСТ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сессия 7 созыва</w:t>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ІШЕНН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08.11.2017 № 826/17</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Харків</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 затвердження Комплексної програми розвитку освіти м. Харкова на 2018-2022 роки</w:t>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Відповідно до законів України «Про освіту», «Про загальну середню освіту», «Про дошкільну освіту», «Про позашкільну освіту», з метою створення умов для забезпечення населення м. Харкова доступною та якісною освітою, розвитку матеріально-технічної бази навчальних закладів та установ освіти міста, на підставі ст. 26 </w:t>
      </w:r>
      <w:hyperlink r:id="rId2">
        <w:r>
          <w:rPr>
            <w:rStyle w:val="InternetLink"/>
            <w:rFonts w:eastAsia="Times New Roman" w:cs="Times New Roman" w:ascii="Times New Roman" w:hAnsi="Times New Roman"/>
            <w:color w:val="0000FF"/>
            <w:sz w:val="24"/>
            <w:szCs w:val="24"/>
            <w:u w:val="single"/>
            <w:lang w:eastAsia="ru-RU"/>
          </w:rPr>
          <w:t>Закону України «Про місцеве самоврядування в Україні»</w:t>
        </w:r>
      </w:hyperlink>
      <w:r>
        <w:rPr>
          <w:rFonts w:eastAsia="Times New Roman" w:cs="Times New Roman" w:ascii="Times New Roman" w:hAnsi="Times New Roman"/>
          <w:sz w:val="24"/>
          <w:szCs w:val="24"/>
          <w:lang w:eastAsia="ru-RU"/>
        </w:rPr>
        <w:t>, керуючись ст. 59</w:t>
      </w:r>
      <w:hyperlink r:id="rId3">
        <w:r>
          <w:rPr>
            <w:rStyle w:val="InternetLink"/>
            <w:rFonts w:eastAsia="Times New Roman" w:cs="Times New Roman" w:ascii="Times New Roman" w:hAnsi="Times New Roman"/>
            <w:color w:val="0000FF"/>
            <w:sz w:val="24"/>
            <w:szCs w:val="24"/>
            <w:u w:val="single"/>
            <w:lang w:eastAsia="ru-RU"/>
          </w:rPr>
          <w:t xml:space="preserve"> Закону України «Про місцеве самоврядування в Україні»</w:t>
        </w:r>
      </w:hyperlink>
      <w:r>
        <w:rPr>
          <w:rFonts w:eastAsia="Times New Roman" w:cs="Times New Roman" w:ascii="Times New Roman" w:hAnsi="Times New Roman"/>
          <w:sz w:val="24"/>
          <w:szCs w:val="24"/>
          <w:lang w:eastAsia="ru-RU"/>
        </w:rPr>
        <w:t>, Харківська міська рад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ІШИЛ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твердити Комплексну програму розвитку освіти м. Харкова на 2018-2022 роки (додаєтьс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Фінансування Комплексної програми розвитку освіти м. Харкова на 2018-2022 роки здійснювати згідно із затвердженим кошторисом окремо на кожен рік.</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онтроль за виконанням рішення покласти на постійну комісію Харківської міської ради з гуманітарних питань (освіта, культура, духовність, молодіжна політика та спорт) і секретаря Харківської міської рад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ий голова Г.А. Кернес</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даток</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рішення 16 сесії Харківської міської ради 7 скликання «Про затвердження Комплексної програми розвитку освіти м. Харкова на 2018-2022 рок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08.11.2017 № 826/17</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А МІСЬКА РАДА ХАРКІВСЬКОЇ ОБЛАСТІ</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плексна програма розвитку освіти м. Харкова на 2018-2022 рок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 Харків</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7 рік</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center"/>
        <w:rPr/>
      </w:pPr>
      <w:r>
        <w:rPr/>
        <w:t>ПАСПОРТ ПРОГРАМИ</w:t>
      </w:r>
    </w:p>
    <w:tbl>
      <w:tblPr>
        <w:tblW w:w="9630" w:type="dxa"/>
        <w:jc w:val="center"/>
        <w:tblInd w:w="0" w:type="dxa"/>
        <w:tblLayout w:type="fixed"/>
        <w:tblCellMar>
          <w:top w:w="0" w:type="dxa"/>
          <w:left w:w="0" w:type="dxa"/>
          <w:bottom w:w="0" w:type="dxa"/>
          <w:right w:w="0" w:type="dxa"/>
        </w:tblCellMar>
      </w:tblPr>
      <w:tblGrid>
        <w:gridCol w:w="3241"/>
        <w:gridCol w:w="6389"/>
      </w:tblGrid>
      <w:tr>
        <w:trPr>
          <w:trHeight w:val="60" w:hRule="atLeast"/>
        </w:trPr>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 Програми</w:t>
            </w:r>
          </w:p>
        </w:tc>
        <w:tc>
          <w:tcPr>
            <w:tcW w:w="63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на програма розвитку освіти м. Харкова на 2018-2022 роки</w:t>
            </w:r>
          </w:p>
        </w:tc>
      </w:tr>
      <w:tr>
        <w:trPr>
          <w:trHeight w:val="1200" w:hRule="atLeast"/>
        </w:trPr>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става для розробки Програми</w:t>
            </w:r>
          </w:p>
        </w:tc>
        <w:tc>
          <w:tcPr>
            <w:tcW w:w="63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України «Про місцеве самоврядування в Україні»;</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кон України «Про освіту»;</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кон України «Про загальну середню освіту»;</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кон України «Про дошкільну освіту»;</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кон України «Про позашкільну освіту»; -Закон України «Про професійно-технічну освіту».</w:t>
            </w:r>
          </w:p>
        </w:tc>
      </w:tr>
      <w:tr>
        <w:trPr>
          <w:trHeight w:val="330" w:hRule="atLeast"/>
        </w:trPr>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овник Програми</w:t>
            </w:r>
          </w:p>
        </w:tc>
        <w:tc>
          <w:tcPr>
            <w:tcW w:w="63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а міська рада</w:t>
            </w:r>
          </w:p>
        </w:tc>
      </w:tr>
      <w:tr>
        <w:trPr>
          <w:trHeight w:val="60" w:hRule="atLeast"/>
        </w:trPr>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ний розробник Програми</w:t>
            </w:r>
          </w:p>
        </w:tc>
        <w:tc>
          <w:tcPr>
            <w:tcW w:w="63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 ради</w:t>
            </w:r>
          </w:p>
        </w:tc>
      </w:tr>
      <w:tr>
        <w:trPr>
          <w:trHeight w:val="60" w:hRule="atLeast"/>
        </w:trPr>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на мета Програми</w:t>
            </w:r>
          </w:p>
        </w:tc>
        <w:tc>
          <w:tcPr>
            <w:tcW w:w="63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ворення умов для сталого розвитку освітньої галузі міста відповідно до потреб та запитів громади згідно із сучасними вимогами суспільства та реаліями часу.</w:t>
            </w:r>
          </w:p>
        </w:tc>
      </w:tr>
      <w:tr>
        <w:trPr>
          <w:trHeight w:val="3930" w:hRule="atLeast"/>
        </w:trPr>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дання Програми</w:t>
            </w:r>
          </w:p>
        </w:tc>
        <w:tc>
          <w:tcPr>
            <w:tcW w:w="63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доступності й відкритості освіти, розвиток її інфраструктури; -підвищення якості освіти, оновлення змісту й осучаснення технологій навчанн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провадження інклюзивного навчанн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озвиток здоров'язберігаючого освітнього середовищ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озширення професійних компетентностей педагогі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міцнення навчально-матеріальної бази навчальних закладів, ефективне використання наявних та залучення нових ресурсів; -посилення соціального захисту учасників навчально-виховного процесу;</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ідтримка обдарованої учнівської молоді;</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ідвищення рівня національно-патріотичного виховання та громадянської активності молоді міс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коналення системи державно-громадського управлінн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інтеграція освіти міста в міжнародний освітній простір.</w:t>
            </w:r>
          </w:p>
        </w:tc>
      </w:tr>
      <w:tr>
        <w:trPr>
          <w:trHeight w:val="60" w:hRule="atLeast"/>
        </w:trPr>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ки реалізації Програми:</w:t>
            </w:r>
          </w:p>
        </w:tc>
        <w:tc>
          <w:tcPr>
            <w:tcW w:w="63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r>
      <w:tr>
        <w:trPr>
          <w:trHeight w:val="60" w:hRule="atLeast"/>
        </w:trPr>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жерела фінансування Програми</w:t>
            </w:r>
          </w:p>
        </w:tc>
        <w:tc>
          <w:tcPr>
            <w:tcW w:w="63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шти бюджету міста Харкова, інші джерела фінансування, не заборонені законодавством України.</w:t>
            </w:r>
          </w:p>
        </w:tc>
      </w:tr>
      <w:tr>
        <w:trPr>
          <w:trHeight w:val="60" w:hRule="atLeast"/>
        </w:trPr>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яги фінансування Програми</w:t>
            </w:r>
          </w:p>
        </w:tc>
        <w:tc>
          <w:tcPr>
            <w:tcW w:w="63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яги фінансування Програми визначаються на кожний окремий рік відповідно до кошторису після затвердження його рішенням сесії Харківської міської ради.</w:t>
            </w:r>
          </w:p>
        </w:tc>
      </w:tr>
      <w:tr>
        <w:trPr>
          <w:trHeight w:val="60" w:hRule="atLeast"/>
        </w:trPr>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ікувані результати від реалізації Програми</w:t>
            </w:r>
          </w:p>
        </w:tc>
        <w:tc>
          <w:tcPr>
            <w:tcW w:w="63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умов для реформування освітньої галузі міста, організація дослідно-експериментальної робот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озвиток мережі установ освіти для задоволення освітніх потреб мешканців міста, у тому числі з особливими освітніми потребам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ворення безпечних умов навчання, виховання та розвитку діте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овлення матеріально-технічної та навчальної бази освітніх закладі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озширення можливостей використання інформаційних технологій в освітньому середовищі міс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провадження в практику роботи закладів освіти сучасних педагогічних технологій; -подальший розвиток системи роботи з обдарованими дітьми;</w:t>
            </w:r>
          </w:p>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ворення єдиного освітнього простору на основі наступності та інтеграції змісту освіти.</w:t>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уп</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а - особлива галузь суспільного життя, найважливіша передумова вирішення нагальних соціальних завдань держави.</w:t>
      </w:r>
    </w:p>
    <w:p>
      <w:pPr>
        <w:pStyle w:val="Normal"/>
        <w:spacing w:lineRule="auto" w:line="240" w:before="0" w:after="0"/>
        <w:ind w:firstLine="70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продовж тривалого періоду в освітньому кластері країни накопичувалися проблеми системного характеру, основними з яких є занепад матеріально-технічної бази, погіршення сощального статусу педагогічних працівників, зниження якості освіти, моральна застарілість методів і методик навчання та виховання тощо.</w:t>
      </w:r>
    </w:p>
    <w:p>
      <w:pPr>
        <w:pStyle w:val="Normal"/>
        <w:spacing w:lineRule="auto" w:line="240" w:before="0" w:after="0"/>
        <w:ind w:firstLine="70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ьогодні докорінне реформування освіти - це один з основних важелів цивілізаційного поступу та економічного розвитку України.</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 є провідним науковим та освітянським центром в Україні. Освітня сфера міста Харкова - це розгалужена мережа дошкільних, загальноосвітніх, позашкільних та професійно-технічних навчальних закладів. Система освіти значною мірою визначає соціально-економічний, культурний та духовний розвиток Харкова.</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ну програму розвитку освіти м. Харкова на 2018-2022 роки (далі - Програма) розроблено з метою забезпечення умов для інноваційного розвитку системи освіти міста відповідно до вимог законодавства України, нормативно-інструктивних документів Міністерства освіти і науки України, державних, регіональних та міських програм.</w:t>
      </w:r>
    </w:p>
    <w:p>
      <w:pPr>
        <w:pStyle w:val="Normal"/>
        <w:spacing w:lineRule="auto" w:line="240" w:before="0" w:after="0"/>
        <w:ind w:firstLine="708"/>
        <w:rPr/>
      </w:pPr>
      <w:r>
        <w:rPr>
          <w:rFonts w:eastAsia="Times New Roman" w:cs="Times New Roman" w:ascii="Times New Roman" w:hAnsi="Times New Roman"/>
          <w:sz w:val="24"/>
          <w:szCs w:val="24"/>
          <w:lang w:val="uk-UA" w:eastAsia="ru-RU"/>
        </w:rPr>
        <w:t xml:space="preserve">Програма враховує положення Стратегії розвитку міста Харкова до 2020 року, затвердженої рішенням 10 сесії Харківської міської ради 7 скликання </w:t>
      </w:r>
      <w:hyperlink r:id="rId4">
        <w:r>
          <w:rPr>
            <w:rStyle w:val="InternetLink"/>
            <w:rFonts w:eastAsia="Times New Roman" w:cs="Times New Roman" w:ascii="Times New Roman" w:hAnsi="Times New Roman"/>
            <w:color w:val="0000FF"/>
            <w:sz w:val="24"/>
            <w:szCs w:val="24"/>
            <w:u w:val="single"/>
            <w:lang w:val="uk-UA" w:eastAsia="ru-RU"/>
          </w:rPr>
          <w:t>від 21.12.2016 № 445/16</w:t>
        </w:r>
      </w:hyperlink>
      <w:r>
        <w:rPr>
          <w:rFonts w:eastAsia="Times New Roman" w:cs="Times New Roman" w:ascii="Times New Roman" w:hAnsi="Times New Roman"/>
          <w:sz w:val="24"/>
          <w:szCs w:val="24"/>
          <w:lang w:val="uk-UA" w:eastAsia="ru-RU"/>
        </w:rPr>
        <w:t xml:space="preserve"> «Про затвердження Стратегії розвитку міста Харкова до 2020 року».</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робка Програми зумовлена процесами докорінного реформування національної системи освіти в Україні, процесами децентралізації, підвищенням ролі територіальної громади міста. Стратегічний вектор модернізації освіти міста полягає у необхідності наближення її до європейських стандартів, потреб сучасного життя, цілеспрямованого орієнтування на задоволення запитів жителів міста Харкова щодо якісної та доступної освіти.</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а являє собою комплекс заходів за пріоритетними напрямками із визначенням шляхів їх реалізації та індикаторами виконання. У ній максимально враховано суспільні потреби населення міста, ресурсні можливості, сучасні світові тенденції, досягнення у галузі педагогічних новацій.</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изначення проблеми, на розв'язання якої спрямовано Програму</w:t>
      </w:r>
    </w:p>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оціально-політична та фінансово-економічна нестабільність у суспільстві спричиняють появу низки проблем у галузі освіти міста щодо забезпечення рівного доступу до здобуття якісної освіти, у тому числі дітей з особливими освітніми потребами, створення безпечних умов для навчання, виховання і розвитку дітей та учнівської молоді, зміцнення спортивно-оздоровчої бази навчальних закладів, якісного використання інформаційно-комп'ютерних технологій у навчально-виховному процесі, здійснення заходів щодо соціального захисту учасників навчально-виховного процесу, підвищення престижності праці працівників освітньої галузі, зміцнення партнерських відносин з громадськістю тощо.</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важаючи на системну роботу, залишається попит на додаткові місця у дошкільних навчальних закладах. Важливим для міської освітньої системи є удосконалення системи роботи з обдарованою молоддю, дітьми з інтелектуальними та творчими здібностями, розвиток учнівського самоврядування та лідерського руху. Зміцнення матеріально-технічної бази закладів освіти Харкова стане передумовою для модернізації єдиного навчального контенту освітньої системи міста.</w:t>
      </w:r>
    </w:p>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наліз виявлених тенденцій засвідчує, що потребують свого вирішення також питання щодо посилення ефективності заходів, спрямованих на національно-патріотичне виховання дітей та учнівської молоді; формування ефективної системи роботи з управлінськими кадрами; професійний розвиток педагогів; якісне функціонування системи соціально-психологічного супроводу міста щодо вирішення актуальних питань антикризового спілкування, психологічного супроводу та адаптації внутрішньо переміщених осіб; створення оптимальної інформаційної інфраструктури.</w:t>
      </w:r>
    </w:p>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грама грунтується на розумінні сфери освіти як стратегічного ресурсу, що безпосередньо забезпечує перехід до інноваційної моделі сталого розвитку мегаполісу через формування та розвиток людських ресурсів.</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а покликана суттєво змінити міський освітній простір та трансформувати перспективні міські проекти у дієві заходи. Аналітичною основою для визначення зазначених у Програмі пріоритетів та актуальних завдань стали аналітичні звіти Департаменту освіти Харківської міської ради та Науково-методичного педагогічного центру Департаменту освіти Харківської міської ради, які містять статистичний аналіз усіх значущих критеріїв розвитку освітньої системи міста Харков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будова дерева цілей</w:t>
      </w:r>
    </w:p>
    <w:tbl>
      <w:tblPr>
        <w:tblW w:w="9480" w:type="dxa"/>
        <w:jc w:val="center"/>
        <w:tblInd w:w="0" w:type="dxa"/>
        <w:tblLayout w:type="fixed"/>
        <w:tblCellMar>
          <w:top w:w="0" w:type="dxa"/>
          <w:left w:w="0" w:type="dxa"/>
          <w:bottom w:w="0" w:type="dxa"/>
          <w:right w:w="0" w:type="dxa"/>
        </w:tblCellMar>
      </w:tblPr>
      <w:tblGrid>
        <w:gridCol w:w="2166"/>
        <w:gridCol w:w="2332"/>
        <w:gridCol w:w="2347"/>
        <w:gridCol w:w="2635"/>
      </w:tblGrid>
      <w:tr>
        <w:trPr>
          <w:trHeight w:val="60" w:hRule="atLeast"/>
        </w:trPr>
        <w:tc>
          <w:tcPr>
            <w:tcW w:w="94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а Програми -створення умов для інноваційного розвитку освітньої галузі міста відповідно до потреб та запитів громади згідно із сучасними вимогами суспільства та реаліями часу.</w:t>
            </w:r>
          </w:p>
        </w:tc>
      </w:tr>
      <w:tr>
        <w:trPr>
          <w:trHeight w:val="60" w:hRule="atLeast"/>
        </w:trPr>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тегічна мета 1</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тегічна мета 2</w:t>
            </w:r>
          </w:p>
        </w:tc>
        <w:tc>
          <w:tcPr>
            <w:tcW w:w="23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тегічна метаЗ</w:t>
            </w:r>
          </w:p>
        </w:tc>
        <w:tc>
          <w:tcPr>
            <w:tcW w:w="2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тегічна мета 4</w:t>
            </w:r>
          </w:p>
        </w:tc>
      </w:tr>
      <w:tr>
        <w:trPr>
          <w:trHeight w:val="810" w:hRule="atLeast"/>
        </w:trPr>
        <w:tc>
          <w:tcPr>
            <w:tcW w:w="2166" w:type="dxa"/>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оволення потреб і запиті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омади 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НІ</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уги.</w:t>
            </w:r>
          </w:p>
        </w:tc>
        <w:tc>
          <w:tcPr>
            <w:tcW w:w="2332" w:type="dxa"/>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ітні педагогічні 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ські</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ії.</w:t>
            </w:r>
          </w:p>
        </w:tc>
        <w:tc>
          <w:tcPr>
            <w:tcW w:w="2347" w:type="dxa"/>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часне освітнє середовище.</w:t>
            </w:r>
          </w:p>
        </w:tc>
        <w:tc>
          <w:tcPr>
            <w:tcW w:w="2635" w:type="dxa"/>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криття та розвиток</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ібносте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лантів і</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ливостей кожної дитини.</w:t>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тегічна мета 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ям 1. Забезпечення функціонування навчальних закладів та установ освіти міста Харкова</w:t>
      </w:r>
    </w:p>
    <w:tbl>
      <w:tblPr>
        <w:tblW w:w="9480" w:type="dxa"/>
        <w:jc w:val="center"/>
        <w:tblInd w:w="0" w:type="dxa"/>
        <w:tblLayout w:type="fixed"/>
        <w:tblCellMar>
          <w:top w:w="0" w:type="dxa"/>
          <w:left w:w="0" w:type="dxa"/>
          <w:bottom w:w="0" w:type="dxa"/>
          <w:right w:w="0" w:type="dxa"/>
        </w:tblCellMar>
      </w:tblPr>
      <w:tblGrid>
        <w:gridCol w:w="2344"/>
        <w:gridCol w:w="2450"/>
        <w:gridCol w:w="2389"/>
        <w:gridCol w:w="2297"/>
      </w:tblGrid>
      <w:tr>
        <w:trPr>
          <w:trHeight w:val="345" w:hRule="atLeast"/>
        </w:trPr>
        <w:tc>
          <w:tcPr>
            <w:tcW w:w="4794"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оволення потреб і запитів</w:t>
            </w:r>
          </w:p>
        </w:tc>
        <w:tc>
          <w:tcPr>
            <w:tcW w:w="4686"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омади на освітні послуги</w:t>
            </w:r>
          </w:p>
        </w:tc>
      </w:tr>
      <w:tr>
        <w:trPr>
          <w:trHeight w:val="705" w:hRule="atLeast"/>
        </w:trPr>
        <w:tc>
          <w:tcPr>
            <w:tcW w:w="2344" w:type="dxa"/>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а 1.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ності</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й відкритості</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w:t>
            </w:r>
          </w:p>
        </w:tc>
        <w:tc>
          <w:tcPr>
            <w:tcW w:w="2450" w:type="dxa"/>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а 1.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виток</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ньої</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фраструктури.</w:t>
            </w:r>
          </w:p>
        </w:tc>
        <w:tc>
          <w:tcPr>
            <w:tcW w:w="2389" w:type="dxa"/>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а 1.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повідніст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ежі</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их</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адів потребам жителів міста.</w:t>
            </w:r>
          </w:p>
        </w:tc>
        <w:tc>
          <w:tcPr>
            <w:tcW w:w="2297" w:type="dxa"/>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а 1.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воренн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єдиног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ньог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тору.</w:t>
            </w:r>
          </w:p>
        </w:tc>
      </w:tr>
    </w:tbl>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тегічна мета 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ям 2. Удосконалення змісту і технологій освіти</w:t>
      </w:r>
    </w:p>
    <w:tbl>
      <w:tblPr>
        <w:tblW w:w="9644" w:type="dxa"/>
        <w:jc w:val="left"/>
        <w:tblInd w:w="-10" w:type="dxa"/>
        <w:tblLayout w:type="fixed"/>
        <w:tblCellMar>
          <w:top w:w="0" w:type="dxa"/>
          <w:left w:w="0" w:type="dxa"/>
          <w:bottom w:w="0" w:type="dxa"/>
          <w:right w:w="0" w:type="dxa"/>
        </w:tblCellMar>
      </w:tblPr>
      <w:tblGrid>
        <w:gridCol w:w="9644"/>
      </w:tblGrid>
      <w:tr>
        <w:trPr>
          <w:trHeight w:val="90" w:hRule="atLeast"/>
        </w:trPr>
        <w:tc>
          <w:tcPr>
            <w:tcW w:w="96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ітні педагогічні та управлінські технології</w:t>
            </w:r>
          </w:p>
        </w:tc>
      </w:tr>
      <w:tr>
        <w:trPr>
          <w:trHeight w:val="60" w:hRule="atLeast"/>
        </w:trPr>
        <w:tc>
          <w:tcPr>
            <w:tcW w:w="96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а мета 2.1.</w:t>
            </w:r>
          </w:p>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івний доступ до якісної дошкільної освіти для всіх верств населення.</w:t>
            </w:r>
          </w:p>
        </w:tc>
      </w:tr>
      <w:tr>
        <w:trPr>
          <w:trHeight w:val="60" w:hRule="atLeast"/>
        </w:trPr>
        <w:tc>
          <w:tcPr>
            <w:tcW w:w="96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а мета 2.2.</w:t>
            </w:r>
          </w:p>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телектуальний, психічний, духовний, творчий, фізичний розвиток дітей.</w:t>
            </w:r>
          </w:p>
        </w:tc>
      </w:tr>
      <w:tr>
        <w:trPr>
          <w:trHeight w:val="60" w:hRule="atLeast"/>
        </w:trPr>
        <w:tc>
          <w:tcPr>
            <w:tcW w:w="96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а мета 2.3.</w:t>
            </w:r>
          </w:p>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іальний захист неповнолітніх.</w:t>
            </w:r>
          </w:p>
        </w:tc>
      </w:tr>
      <w:tr>
        <w:trPr>
          <w:trHeight w:val="60" w:hRule="atLeast"/>
        </w:trPr>
        <w:tc>
          <w:tcPr>
            <w:tcW w:w="96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а мета 2.4.</w:t>
            </w:r>
          </w:p>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обігання та профілактика негативних явищ серед дітей та підлітків.</w:t>
            </w:r>
          </w:p>
        </w:tc>
      </w:tr>
      <w:tr>
        <w:trPr>
          <w:trHeight w:val="60" w:hRule="atLeast"/>
        </w:trPr>
        <w:tc>
          <w:tcPr>
            <w:tcW w:w="96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а мета 2.5.</w:t>
            </w:r>
          </w:p>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язберігаюче освітнє середовище.</w:t>
            </w:r>
          </w:p>
        </w:tc>
      </w:tr>
      <w:tr>
        <w:trPr>
          <w:trHeight w:val="60" w:hRule="atLeast"/>
        </w:trPr>
        <w:tc>
          <w:tcPr>
            <w:tcW w:w="96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а мета 2.6.</w:t>
            </w:r>
          </w:p>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омадсько-державне управління освітою.</w:t>
            </w:r>
          </w:p>
        </w:tc>
      </w:tr>
      <w:tr>
        <w:trPr>
          <w:trHeight w:val="60" w:hRule="atLeast"/>
        </w:trPr>
        <w:tc>
          <w:tcPr>
            <w:tcW w:w="96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а мета 2.7.</w:t>
            </w:r>
          </w:p>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ховання свідомого громадянина -патріота України, що діє на основі національних та європейських цінностей</w:t>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тегічна мета 3</w:t>
      </w:r>
    </w:p>
    <w:p>
      <w:pPr>
        <w:pStyle w:val="Normal"/>
        <w:spacing w:lineRule="auto" w:line="240" w:before="0" w:after="0"/>
        <w:jc w:val="center"/>
        <w:rPr/>
      </w:pPr>
      <w:r>
        <w:rPr/>
        <w:t>Напрям 3. Створення умов розвитку системи освіти</w:t>
      </w:r>
    </w:p>
    <w:tbl>
      <w:tblPr>
        <w:tblW w:w="9300" w:type="dxa"/>
        <w:jc w:val="left"/>
        <w:tblInd w:w="-10" w:type="dxa"/>
        <w:tblLayout w:type="fixed"/>
        <w:tblCellMar>
          <w:top w:w="0" w:type="dxa"/>
          <w:left w:w="0" w:type="dxa"/>
          <w:bottom w:w="0" w:type="dxa"/>
          <w:right w:w="0" w:type="dxa"/>
        </w:tblCellMar>
      </w:tblPr>
      <w:tblGrid>
        <w:gridCol w:w="2310"/>
        <w:gridCol w:w="2295"/>
        <w:gridCol w:w="2400"/>
        <w:gridCol w:w="2295"/>
      </w:tblGrid>
      <w:tr>
        <w:trPr>
          <w:trHeight w:val="60" w:hRule="atLeast"/>
        </w:trPr>
        <w:tc>
          <w:tcPr>
            <w:tcW w:w="231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6"/>
                <w:szCs w:val="24"/>
                <w:lang w:eastAsia="ru-RU"/>
              </w:rPr>
            </w:pPr>
            <w:r>
              <w:rPr>
                <w:rFonts w:eastAsia="Times New Roman" w:cs="Times New Roman" w:ascii="Times New Roman" w:hAnsi="Times New Roman"/>
                <w:sz w:val="6"/>
                <w:szCs w:val="24"/>
                <w:lang w:eastAsia="ru-RU"/>
              </w:rPr>
            </w:r>
          </w:p>
        </w:tc>
        <w:tc>
          <w:tcPr>
            <w:tcW w:w="4695" w:type="dxa"/>
            <w:gridSpan w:val="2"/>
            <w:tcBorders>
              <w:top w:val="single" w:sz="4" w:space="0" w:color="000000"/>
              <w:bottom w:val="single" w:sz="4" w:space="0" w:color="000000"/>
            </w:tcBorders>
            <w:shd w:fill="FFFFFF" w:val="clea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часне освітнє середовище</w:t>
            </w:r>
          </w:p>
        </w:tc>
        <w:tc>
          <w:tcPr>
            <w:tcW w:w="2295"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6"/>
                <w:szCs w:val="24"/>
                <w:lang w:eastAsia="ru-RU"/>
              </w:rPr>
            </w:pPr>
            <w:r>
              <w:rPr>
                <w:rFonts w:eastAsia="Times New Roman" w:cs="Times New Roman" w:ascii="Times New Roman" w:hAnsi="Times New Roman"/>
                <w:sz w:val="6"/>
                <w:szCs w:val="24"/>
                <w:lang w:eastAsia="ru-RU"/>
              </w:rPr>
            </w:r>
          </w:p>
        </w:tc>
      </w:tr>
      <w:tr>
        <w:trPr>
          <w:trHeight w:val="1560" w:hRule="atLeast"/>
        </w:trPr>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а мета 3.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ворення потужного кадрового потенціалу.</w:t>
            </w:r>
          </w:p>
        </w:tc>
        <w:tc>
          <w:tcPr>
            <w:tcW w:w="22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а 3.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вищенн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кості освіт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ляхо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коналенн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ійної</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етентності</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ів.</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а мета 3.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міцнення матеріально-технічної бази, навчальної бази освітніх закладів.</w:t>
            </w:r>
          </w:p>
        </w:tc>
        <w:tc>
          <w:tcPr>
            <w:tcW w:w="22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а мета 3.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ування інформаційно-цифрової компетентності й медіа-грамотності учасників навчально-виховного процесу.</w:t>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тегічна мета 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ям 4. Розвиток системи роботи з обдарованою молоддю</w:t>
      </w:r>
    </w:p>
    <w:tbl>
      <w:tblPr>
        <w:tblW w:w="9365" w:type="dxa"/>
        <w:jc w:val="left"/>
        <w:tblInd w:w="-10" w:type="dxa"/>
        <w:tblLayout w:type="fixed"/>
        <w:tblCellMar>
          <w:top w:w="0" w:type="dxa"/>
          <w:left w:w="0" w:type="dxa"/>
          <w:bottom w:w="0" w:type="dxa"/>
          <w:right w:w="0" w:type="dxa"/>
        </w:tblCellMar>
      </w:tblPr>
      <w:tblGrid>
        <w:gridCol w:w="4631"/>
        <w:gridCol w:w="4734"/>
      </w:tblGrid>
      <w:tr>
        <w:trPr>
          <w:trHeight w:val="60" w:hRule="atLeast"/>
        </w:trPr>
        <w:tc>
          <w:tcPr>
            <w:tcW w:w="9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криття та розвиток здібностей, талантів і можливостей кожної</w:t>
            </w:r>
          </w:p>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тини</w:t>
            </w:r>
          </w:p>
        </w:tc>
      </w:tr>
      <w:tr>
        <w:trPr>
          <w:trHeight w:val="375" w:hRule="atLeast"/>
        </w:trPr>
        <w:tc>
          <w:tcPr>
            <w:tcW w:w="46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а мета 4.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рнізація системи роботи з обдарованими учнями відповідно до потреб Нової української школи.</w:t>
            </w:r>
          </w:p>
        </w:tc>
        <w:tc>
          <w:tcPr>
            <w:tcW w:w="4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а мета 4.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соціальної підтримки та підвищення статусу обдарованих учнів та їх наставників.</w:t>
            </w:r>
          </w:p>
        </w:tc>
      </w:tr>
    </w:tbl>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ґрунтування шляхів і засобів розв'язання проблем, обсягів та джерел фінансування</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ішення проблем, що склалися у сфері освіти м. Харкова, можливе шляхом:</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ормування єдиного інноваційного простору міської освіти;</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ворення додаткових місць у дошкільних навчальних закладах;</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творення умов для реалізації інклюзивного навчання, системного кваліфікованого психолого-педагогічного супроводу дітей з особливими освітніми потребами та їх батьків;</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озширення співпраці навчальних закладів і наукових установ, залучення науковців до навчально-виховного процесу та дослідницької роботи у навчальних закладах;</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творення безпечного освітнього середовища та сучасної матеріально-технічної бази навчальних закладів;</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сучаснення форм методичної роботи з педагогічними працівниками;</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удосконалення системи управління освітою відповідно до принципів державно-громадського управління у сфері освіти;</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використання інформаційних ресурсів та можливостей сучасних інформаційних технологій.</w:t>
      </w:r>
    </w:p>
    <w:p>
      <w:pPr>
        <w:pStyle w:val="Normal"/>
        <w:spacing w:lineRule="auto" w:line="240" w:before="0" w:after="0"/>
        <w:ind w:firstLine="70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Фінансування Програми здійснюється за рахунок коштів бюджету міста Харкова (з урахуванням заходів, що фінансуються у рамках державних, регіональних та міських галузевих програм і проектів, що реалізуються), інших джерел фінансування, не заборонених законодавством України.</w:t>
      </w:r>
    </w:p>
    <w:p>
      <w:pPr>
        <w:pStyle w:val="Normal"/>
        <w:spacing w:lineRule="auto" w:line="240" w:before="0" w:after="0"/>
        <w:ind w:firstLine="70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бсяги фінансування Програми визначаються на кожний окремий рік відповідно до кошторису після затвердження його рішенням сесії Харківської міської ради у межах фінансових можливостей бюджету на відповідний рік.</w:t>
      </w:r>
    </w:p>
    <w:p>
      <w:pPr>
        <w:pStyle w:val="Normal"/>
        <w:spacing w:lineRule="auto" w:line="240" w:before="0" w:after="0"/>
        <w:ind w:firstLine="70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оловними розпорядниками бюджетних коштів для виконання заходів Програми є Департамент освіти Харківської міської ради, Департамент культури Харківської міської ради та управління освіти адміністрацій районів Харківської міської ради.</w:t>
      </w:r>
    </w:p>
    <w:p>
      <w:pPr>
        <w:pStyle w:val="Normal"/>
        <w:spacing w:lineRule="auto" w:line="240" w:before="0" w:after="0"/>
        <w:ind w:firstLine="70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 метою ефективного управління комунальною власністю у сфері «Освіта», подальшого розвитку матеріально-технічної бази зазначеної сфери, якісного надання гарантованих послуг жителям міста Харкова відповідними ресурсами (в тому числі фінансовими) забезпечуються спеціально створені комунальне підприємство «Комбінат дитячого харчування» та комунальна організація Харківської міської ради «Дошкільне харчування».</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еханізм реалізації Прогр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а буде реалізована за 4 головними напрямами, які конкретизуються у відповідних розділах і підрозділах Програми та мають значний вплив на розвиток системи освіти в місті, а саме:</w:t>
      </w:r>
    </w:p>
    <w:tbl>
      <w:tblPr>
        <w:tblW w:w="9570" w:type="dxa"/>
        <w:jc w:val="center"/>
        <w:tblInd w:w="0" w:type="dxa"/>
        <w:tblLayout w:type="fixed"/>
        <w:tblCellMar>
          <w:top w:w="0" w:type="dxa"/>
          <w:left w:w="0" w:type="dxa"/>
          <w:bottom w:w="0" w:type="dxa"/>
          <w:right w:w="0" w:type="dxa"/>
        </w:tblCellMar>
      </w:tblPr>
      <w:tblGrid>
        <w:gridCol w:w="355"/>
        <w:gridCol w:w="8026"/>
        <w:gridCol w:w="1189"/>
      </w:tblGrid>
      <w:tr>
        <w:trPr>
          <w:trHeight w:val="60" w:hRule="atLeast"/>
        </w:trPr>
        <w:tc>
          <w:tcPr>
            <w:tcW w:w="3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функціонування навчальних закладів та установ освіти міста Харкова.</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r>
        <w:trPr>
          <w:trHeight w:val="345" w:hRule="atLeast"/>
        </w:trPr>
        <w:tc>
          <w:tcPr>
            <w:tcW w:w="355"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коналення змісту і технологій освіти:</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r>
        <w:trPr>
          <w:trHeight w:val="60" w:hRule="atLeast"/>
        </w:trPr>
        <w:tc>
          <w:tcPr>
            <w:tcW w:w="35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Дошкільна осві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Оптимізація мережі дошкільних навчальних закладі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Забезпечення дітей дошкільною освітою.</w:t>
            </w:r>
          </w:p>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Програмне методичне забезпечення.</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rHeight w:val="60" w:hRule="atLeast"/>
        </w:trPr>
        <w:tc>
          <w:tcPr>
            <w:tcW w:w="355"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6"/>
                <w:szCs w:val="24"/>
                <w:lang w:eastAsia="ru-RU"/>
              </w:rPr>
            </w:pPr>
            <w:r>
              <w:rPr>
                <w:rFonts w:eastAsia="Times New Roman" w:cs="Times New Roman" w:ascii="Times New Roman" w:hAnsi="Times New Roman"/>
                <w:sz w:val="6"/>
                <w:szCs w:val="24"/>
                <w:lang w:eastAsia="ru-RU"/>
              </w:rPr>
            </w:r>
          </w:p>
        </w:tc>
        <w:tc>
          <w:tcPr>
            <w:tcW w:w="8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Загальна середня та позашкільна осві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Оптимізація мережі загальноосвітніх навчальних закладів і забезпечення охоплення навчанням дітей шкільного віку.</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Організація харчування учнів і вихованці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Забезпечення відпочинку та оздоровлення діте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 Охорона життя і здоров'я діте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 Соціальний захист учнів і вихованці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 Профілактика правопорушен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 Розвиток системи позашкільної освіт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 Реалізація інклюзивної освіт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 Державно-громадське управління освітою. Робота з батьківською громадськістю.</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0. Створення сприятливого середовища для розкриття творчого потенціалу дітей та учнівської молоді.</w:t>
            </w:r>
          </w:p>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1. Розвиток міжнародного співробітництва «Міжнародна освіта - творча співпраця».</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r>
        <w:trPr>
          <w:trHeight w:val="60" w:hRule="atLeast"/>
        </w:trPr>
        <w:tc>
          <w:tcPr>
            <w:tcW w:w="355"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6"/>
                <w:szCs w:val="24"/>
                <w:lang w:eastAsia="ru-RU"/>
              </w:rPr>
            </w:pPr>
            <w:r>
              <w:rPr>
                <w:rFonts w:eastAsia="Times New Roman" w:cs="Times New Roman" w:ascii="Times New Roman" w:hAnsi="Times New Roman"/>
                <w:sz w:val="6"/>
                <w:szCs w:val="24"/>
                <w:lang w:eastAsia="ru-RU"/>
              </w:rPr>
            </w:r>
          </w:p>
        </w:tc>
        <w:tc>
          <w:tcPr>
            <w:tcW w:w="8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Національно-патріотичне та громадянське вихованн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Організащино-управлінська діяльніст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 Інформаційно-методичне забезпеченн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 Виховні заходи з дітьми та учнівською молоддю, акції, конкурси національно-патріотичного спрямуванн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 Заходи, спрямовані на розвиток дитячого лідерського</w:t>
            </w:r>
          </w:p>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ху.</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r>
      <w:tr>
        <w:trPr>
          <w:trHeight w:val="60" w:hRule="atLeast"/>
        </w:trPr>
        <w:tc>
          <w:tcPr>
            <w:tcW w:w="355" w:type="dxa"/>
            <w:tcBorders>
              <w:left w:val="single" w:sz="4" w:space="0" w:color="000000"/>
              <w:bottom w:val="single" w:sz="4" w:space="0" w:color="000000"/>
              <w:right w:val="single" w:sz="4" w:space="0" w:color="000000"/>
            </w:tcBorders>
            <w:shd w:fill="FFFFFF" w:val="clea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ворення умов для розвитку системи освіти:</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r>
      <w:tr>
        <w:trPr>
          <w:trHeight w:val="60" w:hRule="atLeast"/>
        </w:trPr>
        <w:tc>
          <w:tcPr>
            <w:tcW w:w="355"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6"/>
                <w:szCs w:val="24"/>
                <w:lang w:eastAsia="ru-RU"/>
              </w:rPr>
            </w:pPr>
            <w:r>
              <w:rPr>
                <w:rFonts w:eastAsia="Times New Roman" w:cs="Times New Roman" w:ascii="Times New Roman" w:hAnsi="Times New Roman"/>
                <w:sz w:val="6"/>
                <w:szCs w:val="24"/>
                <w:lang w:eastAsia="ru-RU"/>
              </w:rPr>
            </w:r>
          </w:p>
        </w:tc>
        <w:tc>
          <w:tcPr>
            <w:tcW w:w="8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Кадрова політика.</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r>
      <w:tr>
        <w:trPr>
          <w:trHeight w:val="60" w:hRule="atLeast"/>
        </w:trPr>
        <w:tc>
          <w:tcPr>
            <w:tcW w:w="355"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6"/>
                <w:szCs w:val="24"/>
                <w:lang w:eastAsia="ru-RU"/>
              </w:rPr>
            </w:pPr>
            <w:r>
              <w:rPr>
                <w:rFonts w:eastAsia="Times New Roman" w:cs="Times New Roman" w:ascii="Times New Roman" w:hAnsi="Times New Roman"/>
                <w:sz w:val="6"/>
                <w:szCs w:val="24"/>
                <w:lang w:eastAsia="ru-RU"/>
              </w:rPr>
            </w:r>
          </w:p>
        </w:tc>
        <w:tc>
          <w:tcPr>
            <w:tcW w:w="8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Науково-методичний супровід розвитку системи освіти.</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r>
      <w:tr>
        <w:trPr>
          <w:trHeight w:val="60" w:hRule="atLeast"/>
        </w:trPr>
        <w:tc>
          <w:tcPr>
            <w:tcW w:w="355"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6"/>
                <w:szCs w:val="24"/>
                <w:lang w:eastAsia="ru-RU"/>
              </w:rPr>
            </w:pPr>
            <w:r>
              <w:rPr>
                <w:rFonts w:eastAsia="Times New Roman" w:cs="Times New Roman" w:ascii="Times New Roman" w:hAnsi="Times New Roman"/>
                <w:sz w:val="6"/>
                <w:szCs w:val="24"/>
                <w:lang w:eastAsia="ru-RU"/>
              </w:rPr>
            </w:r>
          </w:p>
        </w:tc>
        <w:tc>
          <w:tcPr>
            <w:tcW w:w="8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Розвиток матеріально-технічної бази системи освіти.</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r>
      <w:tr>
        <w:trPr>
          <w:trHeight w:val="60" w:hRule="atLeast"/>
        </w:trPr>
        <w:tc>
          <w:tcPr>
            <w:tcW w:w="355"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6"/>
                <w:szCs w:val="24"/>
                <w:lang w:eastAsia="ru-RU"/>
              </w:rPr>
            </w:pPr>
            <w:r>
              <w:rPr>
                <w:rFonts w:eastAsia="Times New Roman" w:cs="Times New Roman" w:ascii="Times New Roman" w:hAnsi="Times New Roman"/>
                <w:sz w:val="6"/>
                <w:szCs w:val="24"/>
                <w:lang w:eastAsia="ru-RU"/>
              </w:rPr>
            </w:r>
          </w:p>
        </w:tc>
        <w:tc>
          <w:tcPr>
            <w:tcW w:w="8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Інформаційні та комуншаційні технології в системі освіт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1. Комп'ютеризація навчально-виховного процесу.</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Функціонування єдиного освітнього інформаційного середовищ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3. Програмні засоби для закладів та установ освіти.</w:t>
            </w:r>
          </w:p>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4. Підвищення рівня інформаційної культури різних категорій педагогічних працівників закладів та установ освіти.</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r>
      <w:tr>
        <w:trPr>
          <w:trHeight w:val="60" w:hRule="atLeast"/>
        </w:trPr>
        <w:tc>
          <w:tcPr>
            <w:tcW w:w="355" w:type="dxa"/>
            <w:tcBorders>
              <w:left w:val="single" w:sz="4" w:space="0" w:color="000000"/>
              <w:bottom w:val="single" w:sz="4" w:space="0" w:color="000000"/>
              <w:right w:val="single" w:sz="4" w:space="0" w:color="000000"/>
            </w:tcBorders>
            <w:shd w:fill="FFFFFF" w:val="clea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виток системи роботи з обдарованою молоддю:</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r>
      <w:tr>
        <w:trPr>
          <w:trHeight w:val="60" w:hRule="atLeast"/>
        </w:trPr>
        <w:tc>
          <w:tcPr>
            <w:tcW w:w="355"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6"/>
                <w:szCs w:val="24"/>
                <w:lang w:eastAsia="ru-RU"/>
              </w:rPr>
            </w:pPr>
            <w:r>
              <w:rPr>
                <w:rFonts w:eastAsia="Times New Roman" w:cs="Times New Roman" w:ascii="Times New Roman" w:hAnsi="Times New Roman"/>
                <w:sz w:val="6"/>
                <w:szCs w:val="24"/>
                <w:lang w:eastAsia="ru-RU"/>
              </w:rPr>
            </w:r>
          </w:p>
        </w:tc>
        <w:tc>
          <w:tcPr>
            <w:tcW w:w="8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Науково-методичне та інформаційне забезпечення роботи з обдарованою молоддю.</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r>
          </w:p>
        </w:tc>
      </w:tr>
      <w:tr>
        <w:trPr>
          <w:trHeight w:val="60" w:hRule="atLeast"/>
        </w:trPr>
        <w:tc>
          <w:tcPr>
            <w:tcW w:w="355" w:type="dxa"/>
            <w:tcBorders>
              <w:left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6"/>
                <w:szCs w:val="24"/>
                <w:lang w:eastAsia="ru-RU"/>
              </w:rPr>
            </w:pPr>
            <w:r>
              <w:rPr>
                <w:rFonts w:eastAsia="Times New Roman" w:cs="Times New Roman" w:ascii="Times New Roman" w:hAnsi="Times New Roman"/>
                <w:sz w:val="6"/>
                <w:szCs w:val="24"/>
                <w:lang w:eastAsia="ru-RU"/>
              </w:rPr>
            </w:r>
          </w:p>
        </w:tc>
        <w:tc>
          <w:tcPr>
            <w:tcW w:w="8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Виявлення обдарованої молоді та створення умов для її розвитку.</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r>
          </w:p>
        </w:tc>
      </w:tr>
      <w:tr>
        <w:trPr>
          <w:trHeight w:val="60" w:hRule="atLeast"/>
        </w:trPr>
        <w:tc>
          <w:tcPr>
            <w:tcW w:w="355"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6"/>
                <w:szCs w:val="24"/>
                <w:lang w:eastAsia="ru-RU"/>
              </w:rPr>
            </w:pPr>
            <w:r>
              <w:rPr>
                <w:rFonts w:eastAsia="Times New Roman" w:cs="Times New Roman" w:ascii="Times New Roman" w:hAnsi="Times New Roman"/>
                <w:sz w:val="6"/>
                <w:szCs w:val="24"/>
                <w:lang w:eastAsia="ru-RU"/>
              </w:rPr>
            </w:r>
          </w:p>
        </w:tc>
        <w:tc>
          <w:tcPr>
            <w:tcW w:w="8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Соціальна підтримка обдарованих учнів та їхніх педагогів.</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w:t>
            </w:r>
          </w:p>
        </w:tc>
      </w:tr>
    </w:tbl>
    <w:p>
      <w:pPr>
        <w:pStyle w:val="Normal"/>
        <w:spacing w:lineRule="auto" w:line="240" w:before="0" w:after="0"/>
        <w:jc w:val="center"/>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Мета та завдання Програми досягаються шляхом реалізації її заході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оди Програм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ям 1. Забезпечення функціонування навчальних закладів та установ освіти міста Харкова</w:t>
      </w:r>
    </w:p>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гідно із законодавством України за рахунок бюджету міста Харкова утримуються дошкільні, загальноосвітні, позашкільні, професійно-технічні навчальні заклади та інші установи освіти.</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тегічна мета 1. Задоволення потреб і запитів громади на освітні послуги.</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а мета 1.1.</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доступності й відкритості освіти.</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а мета 1.2.</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виток освітньої інфраструктури.</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а мета 1.Э.</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повідність мережі навчальних закладів потребам жителів міс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а мета 1.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ворення єдиного освітнього простору.</w:t>
      </w:r>
    </w:p>
    <w:tbl>
      <w:tblPr>
        <w:tblW w:w="9285" w:type="dxa"/>
        <w:jc w:val="center"/>
        <w:tblInd w:w="0" w:type="dxa"/>
        <w:tblLayout w:type="fixed"/>
        <w:tblCellMar>
          <w:top w:w="0" w:type="dxa"/>
          <w:left w:w="0" w:type="dxa"/>
          <w:bottom w:w="0" w:type="dxa"/>
          <w:right w:w="0" w:type="dxa"/>
        </w:tblCellMar>
      </w:tblPr>
      <w:tblGrid>
        <w:gridCol w:w="630"/>
        <w:gridCol w:w="4290"/>
        <w:gridCol w:w="1620"/>
        <w:gridCol w:w="2745"/>
      </w:tblGrid>
      <w:tr>
        <w:trPr>
          <w:trHeight w:val="60" w:hRule="atLeast"/>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п</w:t>
            </w:r>
          </w:p>
        </w:tc>
        <w:tc>
          <w:tcPr>
            <w:tcW w:w="42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міст заходу</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мін виконання</w:t>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конавці</w:t>
            </w:r>
          </w:p>
        </w:tc>
      </w:tr>
      <w:tr>
        <w:trPr>
          <w:trHeight w:val="120" w:hRule="atLeast"/>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2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функціонування дошкільних, загальноосвітніх, позашкільних, професійно-технічних навчальних закладів та установ освіти міста Харкова.</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адміністраці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tLeast" w:line="1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tc>
      </w:tr>
      <w:tr>
        <w:trPr>
          <w:trHeight w:val="60" w:hRule="atLeast"/>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2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погашення кредиторської заборгованості у разі її виникнення за попередні роки.</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 міської</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w:t>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ям 2. Удосконалення змісту і технологій освіт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Дошкільна освіта</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із сучасної ситуації (початкових умов)</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езультатами проведеного обліку в м. Харкові мешкає майже 66 тис. дітей віком від народження до 6 років. В управліннях освіти адміністрацій районів Харківської міської ради та ДНЗ створено персоніфіковані банки даних дітей віком від народження до 6 років.</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ежа ДНЗ Харкова системно приводиться у відповідність до запитів територіальної громади. У мережі функціонує 215 ДНЗ різних типів і форм власності та 58 груп у НВК з контингентом 45 645 вихованців:</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унальної форми - 202;</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ржавної форми - 3;</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ватної форми - 10.</w:t>
      </w:r>
    </w:p>
    <w:p>
      <w:pPr>
        <w:pStyle w:val="Normal"/>
        <w:spacing w:lineRule="auto" w:line="240" w:before="0" w:after="0"/>
        <w:ind w:firstLine="70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ідповідно до освітніх і соціальних запитів харків'ян функціонують групи з 4, 9,10,5; 12, 24 годинним графіком роботи.</w:t>
      </w:r>
    </w:p>
    <w:p>
      <w:pPr>
        <w:pStyle w:val="Normal"/>
        <w:spacing w:lineRule="auto" w:line="240" w:before="0" w:after="0"/>
        <w:ind w:firstLine="70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казник охоплення дітей дошкільною освітою віком від року до 6(7) років - 77,3 %, від 3 до 6 (7) років - 99,5 %, дітей 5 річного віку - 100 %.</w:t>
      </w:r>
    </w:p>
    <w:p>
      <w:pPr>
        <w:pStyle w:val="Normal"/>
        <w:spacing w:lineRule="auto" w:line="240" w:before="0" w:after="0"/>
        <w:ind w:firstLine="70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іти дошкільного віку, які не відвідують ДНЗ, залучаються до різних форм здобуття дошкільної освіти через організацію роботи:</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уп короткотривалого перебування;</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уп із підготовки дітей до навчання у школі;</w:t>
      </w:r>
    </w:p>
    <w:p>
      <w:pPr>
        <w:pStyle w:val="Normal"/>
        <w:spacing w:lineRule="auto" w:line="240" w:before="0" w:after="0"/>
        <w:ind w:firstLine="70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фізичних осіб, які мають ліцензію на право надання освітніх послуг у сфері дошкільної освіти;</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ціально-педагогічного патронату;</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сультаційних центрів.</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останні одинадцять років майже 10 тис. дітей дошкільного віку забезпечено додатковими місцями в ДНЗ.</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міст навчально-виховного процесу в ДНЗ міста визначається чинними комплексними, парціальними програмами та програмами для роботи з дітьми, які мають особливі освітні потреби, рекомендованими (схваленими) Міністерством освіти і науки України.</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2013 р. у місті функціонує єдина електронна база даних реєстрації дітей до ДНЗ, що реалізує єдиний підхід до прийому дітей до дошкільних навчальних закладів. Щорічно районними реєстраторами електронної бази у середньому обробляється понад 14 тис. електронних заяв, видається майже 11 тис. направлень для зарахуванн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нденції розвитку</w:t>
      </w:r>
    </w:p>
    <w:p>
      <w:pPr>
        <w:pStyle w:val="Normal"/>
        <w:spacing w:lineRule="auto" w:line="240" w:before="0" w:after="0"/>
        <w:ind w:firstLine="708"/>
        <w:rPr/>
      </w:pPr>
      <w:r>
        <w:rPr>
          <w:rFonts w:eastAsia="Times New Roman" w:cs="Times New Roman" w:ascii="Times New Roman" w:hAnsi="Times New Roman"/>
          <w:sz w:val="24"/>
          <w:szCs w:val="24"/>
          <w:lang w:val="uk-UA" w:eastAsia="ru-RU"/>
        </w:rPr>
        <w:t xml:space="preserve">Спостерігається позитивна тенденція щодо збільшення відсотка охоплення маленьких харків'ян дошкільною освітою. </w:t>
      </w:r>
      <w:r>
        <w:rPr>
          <w:rFonts w:eastAsia="Times New Roman" w:cs="Times New Roman" w:ascii="Times New Roman" w:hAnsi="Times New Roman"/>
          <w:sz w:val="24"/>
          <w:szCs w:val="24"/>
          <w:lang w:eastAsia="ru-RU"/>
        </w:rPr>
        <w:t>Починаючи з 2006 p., враховуючи стратегічний курс з реалізації законодавства України у сфері дошкільної освіти, у місті створено 29 ДНЗ та відновлено роботу 377 гру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ікувані результати</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виток мережі дошкільних навчальних закладів для задоволення потреб мешканців міста у дошкільній освіті, у тому числі для дітей з особливими освітніми потребам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ворення безпечних умов навчання, виховання та розвитку дітей.</w:t>
      </w:r>
    </w:p>
    <w:tbl>
      <w:tblPr>
        <w:tblW w:w="9365" w:type="dxa"/>
        <w:jc w:val="center"/>
        <w:tblInd w:w="0" w:type="dxa"/>
        <w:tblLayout w:type="fixed"/>
        <w:tblCellMar>
          <w:top w:w="0" w:type="dxa"/>
          <w:left w:w="0" w:type="dxa"/>
          <w:bottom w:w="0" w:type="dxa"/>
          <w:right w:w="0" w:type="dxa"/>
        </w:tblCellMar>
      </w:tblPr>
      <w:tblGrid>
        <w:gridCol w:w="4001"/>
        <w:gridCol w:w="5364"/>
      </w:tblGrid>
      <w:tr>
        <w:trPr>
          <w:trHeight w:val="675" w:hRule="atLeast"/>
        </w:trPr>
        <w:tc>
          <w:tcPr>
            <w:tcW w:w="9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тегічна мета 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ітні педагогічні та управлінські технології</w:t>
            </w:r>
          </w:p>
        </w:tc>
      </w:tr>
      <w:tr>
        <w:trPr>
          <w:trHeight w:val="1935" w:hRule="atLeast"/>
        </w:trPr>
        <w:tc>
          <w:tcPr>
            <w:tcW w:w="40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а мета 2.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івний доступ до якісної дошкільної освіти для всіх верств населення.</w:t>
            </w:r>
          </w:p>
        </w:tc>
        <w:tc>
          <w:tcPr>
            <w:tcW w:w="53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данн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ворення додаткових місць у дошкільних навчальних заклад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більшення відсотка охоплення дітей дошкільного віку від року до 6 (7) років дошкільною освітою до 80 %, дітей віком від 3 до 6 (7) років усіма формами дошкільної освіти - до 10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хоплення обов'язковою дошкільною освітою до 100% дітей старшого дошкільного ві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безпечення особистішого зростання кожної дитини з урахуванням її здібностей, індивідуальних психічних і фізичних особливостей.</w:t>
            </w:r>
          </w:p>
        </w:tc>
      </w:tr>
      <w:tr>
        <w:trPr>
          <w:trHeight w:val="1485" w:hRule="atLeast"/>
        </w:trPr>
        <w:tc>
          <w:tcPr>
            <w:tcW w:w="40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бкі сторони (пробле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уальним залишається питання забезпечення попиту населення на послуги дошкільної освіти в окремих мікрорайонах міста відповідно до їх освітніх потреб і демографічного прогнозування. Завантаженість дошкільних навчальних закладів -чисельність дітей з розрахунку на 100 місць становить 115 дітей.</w:t>
            </w:r>
          </w:p>
        </w:tc>
        <w:tc>
          <w:tcPr>
            <w:tcW w:w="53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льні сторони (ресурс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ворення додаткових місць можливо за рахун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ідновлення роботи раніше закритих ДНЗ і груп у діючих навчальних заклад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організації ЗОШ у НВ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ведення класів початкової школи; -передачі ДНЗ різних форм власності до комунальної власності територіальної громади міста.</w:t>
            </w:r>
          </w:p>
        </w:tc>
      </w:tr>
      <w:tr>
        <w:trPr>
          <w:trHeight w:val="345" w:hRule="atLeast"/>
        </w:trPr>
        <w:tc>
          <w:tcPr>
            <w:tcW w:w="40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дикатори виконання</w:t>
            </w:r>
          </w:p>
        </w:tc>
        <w:tc>
          <w:tcPr>
            <w:tcW w:w="53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 дітей у ДНЗ/НВК різних типів і форм власності за мережею. Відсоток охоплення дошкільною освітою дітей старшого дошкільного віку. Відсоток охоплення дітей дошкільного віку від року до 6 (7) років дошкільною освітою. Відсоток охоплення дітей віком від 3 до 6 (7) років усіма формами допікільної осві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ельність дітей з розрахунку на 100 місць</w:t>
            </w:r>
          </w:p>
        </w:tc>
      </w:tr>
    </w:tbl>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оди</w:t>
      </w:r>
    </w:p>
    <w:tbl>
      <w:tblPr>
        <w:tblW w:w="9855" w:type="dxa"/>
        <w:jc w:val="center"/>
        <w:tblInd w:w="0" w:type="dxa"/>
        <w:tblLayout w:type="fixed"/>
        <w:tblCellMar>
          <w:top w:w="0" w:type="dxa"/>
          <w:left w:w="0" w:type="dxa"/>
          <w:bottom w:w="0" w:type="dxa"/>
          <w:right w:w="0" w:type="dxa"/>
        </w:tblCellMar>
      </w:tblPr>
      <w:tblGrid>
        <w:gridCol w:w="530"/>
        <w:gridCol w:w="4753"/>
        <w:gridCol w:w="1484"/>
        <w:gridCol w:w="3088"/>
      </w:tblGrid>
      <w:tr>
        <w:trPr>
          <w:trHeight w:val="6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п</w:t>
            </w:r>
          </w:p>
        </w:tc>
        <w:tc>
          <w:tcPr>
            <w:tcW w:w="4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міст заходу</w:t>
            </w:r>
          </w:p>
        </w:tc>
        <w:tc>
          <w:tcPr>
            <w:tcW w:w="1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мін виконання</w:t>
            </w:r>
          </w:p>
        </w:tc>
        <w:tc>
          <w:tcPr>
            <w:tcW w:w="3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конавці</w:t>
            </w:r>
          </w:p>
        </w:tc>
      </w:tr>
      <w:tr>
        <w:trPr>
          <w:trHeight w:val="60" w:hRule="atLeast"/>
        </w:trPr>
        <w:tc>
          <w:tcPr>
            <w:tcW w:w="985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Дошкільна освіта</w:t>
            </w:r>
          </w:p>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Оптимізація мережі дошкільних навчальних закладів</w:t>
            </w:r>
          </w:p>
        </w:tc>
      </w:tr>
      <w:tr>
        <w:trPr>
          <w:trHeight w:val="1605"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вчення демографічних показників та освітніх потреб населення в дошкільній освіті.</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w:t>
            </w:r>
          </w:p>
        </w:tc>
        <w:tc>
          <w:tcPr>
            <w:tcW w:w="3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 освіти адміністрацій районів Харків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шкільні навчальні</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ади</w:t>
            </w:r>
          </w:p>
        </w:tc>
      </w:tr>
      <w:tr>
        <w:trPr>
          <w:trHeight w:val="105"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имізація мережі дошкільних навчальних закладів відповідно до освітніх потреб населення і демографічних прогнозів.</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w:t>
            </w:r>
          </w:p>
        </w:tc>
        <w:tc>
          <w:tcPr>
            <w:tcW w:w="3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 освіти адміністрацій районів Харків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шкільні навчальні</w:t>
            </w:r>
          </w:p>
          <w:p>
            <w:pPr>
              <w:pStyle w:val="Normal"/>
              <w:spacing w:lineRule="atLeast" w:line="10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ади</w:t>
            </w:r>
          </w:p>
        </w:tc>
      </w:tr>
      <w:tr>
        <w:trPr>
          <w:trHeight w:val="60"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ияння передачі дошкільних навчальних закладів державної форми власності до комунальної власності територіальної громади міста Харкова та вирішення питань щодо їх передачі в оперативне управління відповідних управлінь освіти адміністрацій районів Харківської міської ради.</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3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адміністраці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2280"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новлення роботи груп у діючих дошкільних навчальних закладах і навчально-виховних комплексах.</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3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 освіти адміністрацій районів Харків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дошкільні навчальні</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ади</w:t>
            </w:r>
          </w:p>
        </w:tc>
      </w:tr>
      <w:tr>
        <w:trPr>
          <w:trHeight w:val="60"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новлення роботи закритих раніше дошкільних навчальних закладів.</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3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 освіти адміністрацій районів Харків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шкільні навчальні</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ади</w:t>
            </w:r>
          </w:p>
        </w:tc>
      </w:tr>
      <w:tr>
        <w:trPr>
          <w:trHeight w:val="60"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організація ЗНЗ у НВК.</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3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адміністраці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tLeast" w:line="6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навчальні заклади</w:t>
            </w:r>
          </w:p>
          <w:p>
            <w:pPr>
              <w:pStyle w:val="Normal"/>
              <w:spacing w:lineRule="atLeast" w:line="6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tLeast" w:line="6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60" w:hRule="atLeast"/>
        </w:trPr>
        <w:tc>
          <w:tcPr>
            <w:tcW w:w="985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Забезпечення дітей дошкільною освітою</w:t>
            </w:r>
          </w:p>
        </w:tc>
      </w:tr>
      <w:tr>
        <w:trPr>
          <w:trHeight w:val="60"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доступності та безоплатності здобуття дошкільної освіти у дошкільних навчальних закладах, у тому числі для дітей з особливими потребами у спеціальних, санаторних та інклюзивних групах.</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3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 освіти адміністрацій районів Харків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шкільні навчальні</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ади</w:t>
            </w:r>
          </w:p>
        </w:tc>
      </w:tr>
      <w:tr>
        <w:trPr>
          <w:trHeight w:val="60"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гнучкого режиму роботи дошкільних навчальних закладів відповідно до запитів батьків вихованців.</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3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 освіти адміністрацій районів Харків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шкільні навчальні</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ади</w:t>
            </w:r>
          </w:p>
        </w:tc>
      </w:tr>
      <w:tr>
        <w:trPr>
          <w:trHeight w:val="60"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ня щорічного обліку дітей дошкільного віку.</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3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 освіти адміністрацій районів Харків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шкільні навчальні</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ади</w:t>
            </w:r>
          </w:p>
        </w:tc>
      </w:tr>
      <w:tr>
        <w:trPr>
          <w:trHeight w:val="60"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ійснення соціально-педагогічного патронату сімей із дітьми з особливими освітніми потребами дошкільного віку, які не відвідують ДНЗ, та надання консультаційної допомоги родинам.</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3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 освіти адміністрацій районів Харків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шкільні навчальні</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ади</w:t>
            </w:r>
          </w:p>
        </w:tc>
      </w:tr>
      <w:tr>
        <w:trPr>
          <w:trHeight w:val="60"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ворення умов для обов'язкового здобуття дітьми п'ятирічного віку дошкільної освіти.</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3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 освіти адміністрацій районів Харків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шкільні навчальні</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ади</w:t>
            </w:r>
          </w:p>
        </w:tc>
      </w:tr>
      <w:tr>
        <w:trPr>
          <w:trHeight w:val="60" w:hRule="atLeast"/>
        </w:trPr>
        <w:tc>
          <w:tcPr>
            <w:tcW w:w="985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Програмне методичне забезпечення</w:t>
            </w:r>
          </w:p>
        </w:tc>
      </w:tr>
      <w:tr>
        <w:trPr>
          <w:trHeight w:val="60"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ійне оновлення інформаційно-аналітичної бази даних програмно-методичного забезпеченн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лексні програми;</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арціальні програми; -програми для роботи з дітьми, які мають особливі освітні потреби.</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3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 освіти адміністрацій районів Харків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шкільні навчальні</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ади</w:t>
            </w:r>
          </w:p>
        </w:tc>
      </w:tr>
      <w:tr>
        <w:trPr>
          <w:trHeight w:val="60"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ійне оновлення даних освітніх технологій, експериментальної та інноваційної діяльності.</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3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 освіти адміністрацій районів Харків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шкільні навчальні</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ади</w:t>
            </w:r>
          </w:p>
        </w:tc>
      </w:tr>
    </w:tbl>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 Загальна середня та позашкільна освіта</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із сучасної ситуації (початкових умов)</w:t>
      </w:r>
    </w:p>
    <w:p>
      <w:pPr>
        <w:pStyle w:val="Normal"/>
        <w:spacing w:lineRule="auto" w:line="240" w:before="0" w:after="0"/>
        <w:ind w:firstLine="70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 місті функціонує 207 загальноосвітніх навчальних закладів усіх типів і форм власності, в яких навчається більше 118 тис. учнів (2010 рік - 101 тис. учнів):</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187 загальноосвітніх навчальних закладів комунальної форми власності (33 спеціалізовані школи, 8 навчально-виховних комплексі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ліцеїв, 23 гімназії, 1 школа-інтернат, 5 вечірніх (змінних) шкіл, 107 загальноосвітніх шкіл);</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20 приватних загальноосвітніх навчальних закладів.</w:t>
      </w:r>
    </w:p>
    <w:p>
      <w:pPr>
        <w:pStyle w:val="Normal"/>
        <w:spacing w:lineRule="auto" w:line="240" w:before="0" w:after="0"/>
        <w:ind w:firstLine="70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Функціонує 28 позашкільних навчальних закладів (9 центрів (палаців) дитячої та юнацької творчості, 2 станції юних техніків, 1 школа мистецтв, 1 дитячо-юнацький клуб моряків, 12 дитячо-юнацьких спортивних шкіл, З центри позашкільної освіти).</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2015/2016 навчального року відбувалося поступове зменшення кількості учнів, які навчалися на підзміні. Але у зв'язку з прибуттям дітей з неконтрольованих територій і Криму, зазначений процес змінився. У 2016/2017 навчальному році у 10 загальноосвітніх навчальних закладах міста на підзміні навчалися 1106 учнів, 39 класів. У 2017/2018 навчальному році знову відбулося зменшення: 1022 учні, 35 класі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громадян на доступну освіту реалізується шляхом запровадження різних форм навчання.</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дивідуальним навчанням охоплено учнів, які за станом здоров'я не можуть відвідувати навчальний заклад. Таких учнів у 2014/2015 н. р. було 888, у 2015/2016 н. р. - 782, у 2016/2017 н. р. - 603.</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кстернат - одна з форм навчання для здобуття базової та повної загальної середньої освіти. Упродовж останніх років кількість охочих навчатися за цією формою поступово збільшується: у 2014/2015 н. р. - 150, у 2015/2016 н.р. - 204, у 2016/2017 н.р. - 295. З них 146 - учні, місцем проживання яких є територія проведення антитерористичної операції або тимчасово окупована територія України. Навчальними закладами міста створено всі необхідні умови для забезпечення прав дітей зазначеної категорі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місті працюють 5 вечірніх (змінних) шкіл. Спеціальна вечірня школа № 23 навчає глухих та осіб зі зниженим слухом.</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ючи досить високий потенціал, система освіти міста прагне до мінімізації кількості учнів, які навчаються за вечірньою формою: у 2014/2015 н.р. - 2037, у 2015/2016 н.р. - 1687, у 2016/2017 н. р. - 1667, у 2017/2018н. p.-157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В(3)Ш міста навчаються учні вечірніх (заочних) класів при 5 виправних колоніях та слідчому ізоляторі, що належать до сфери управління Державної пенітенціарної служби України: у 2014/2015 н. р. - 645 осіб, у 2015/2016 н. р. - 394, у 2016/2017 н. р. - 383, у 2017/2018 н. р. - 403.</w:t>
      </w:r>
    </w:p>
    <w:p>
      <w:pPr>
        <w:pStyle w:val="Normal"/>
        <w:spacing w:lineRule="auto" w:line="240" w:before="0" w:after="0"/>
        <w:ind w:firstLine="708"/>
        <w:rPr/>
      </w:pPr>
      <w:r>
        <w:rPr>
          <w:rFonts w:eastAsia="Times New Roman" w:cs="Times New Roman" w:ascii="Times New Roman" w:hAnsi="Times New Roman"/>
          <w:sz w:val="24"/>
          <w:szCs w:val="24"/>
          <w:lang w:val="uk-UA" w:eastAsia="ru-RU"/>
        </w:rPr>
        <w:t xml:space="preserve">Моделі організації профільного навчання в місті відповідають чинним нормативним вимогам і забезпечують різні форми організації. </w:t>
      </w:r>
      <w:r>
        <w:rPr>
          <w:rFonts w:eastAsia="Times New Roman" w:cs="Times New Roman" w:ascii="Times New Roman" w:hAnsi="Times New Roman"/>
          <w:sz w:val="24"/>
          <w:szCs w:val="24"/>
          <w:lang w:eastAsia="ru-RU"/>
        </w:rPr>
        <w:t>А саме:</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387 профільних класів у загальноосвітніх навчальних закладах;</w:t>
      </w:r>
    </w:p>
    <w:p>
      <w:pPr>
        <w:pStyle w:val="Normal"/>
        <w:spacing w:lineRule="auto" w:line="240" w:before="0" w:after="0"/>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4 профільні групи в багатопрофільних загальноосвітніх навчальних закладах у Слобідському і Московському районах;</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4 класи у Київському районі (ХСШ № 133), які здійснюють профільне навчання за індивідуальними навчальними планами.</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ього у 2017/2018 навчальному році профільним навчанням охоплено 10554 учні, які навчаються у 393 класах 172 навчальних закладів, що становить 88,7% від загальної кількості учнів 10-11 класів (у 2014/2015 н.р. - 90,5%, у 2015/2016 н.р. - 90,3%, у 2016/2017 н.р. -89,1 %). Згідно з Концепцією Нової української школи організацію профільного навчання буде докорінно реформовано.</w:t>
      </w:r>
    </w:p>
    <w:p>
      <w:pPr>
        <w:pStyle w:val="Normal"/>
        <w:spacing w:lineRule="auto" w:line="240" w:before="0" w:after="0"/>
        <w:ind w:firstLine="70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партаментом освіти Харківської міської ради, управліннями освіти адміністрацій районів Харківської міської ради та навчальними закладами міста проводиться масштабна профорієнтаційна робота спільно з вищими навчальними закладами Харківської області.</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метою широкого інформування випускників загальноосвітніх навчальних закладіві про організаційні засади та особливості зовнішнього незалежного оцінювання щорічно забезпечується проведення циклу шформаційно-роз'яснювальних заходів. Упродовж 2011-2017 pp. учні 11 класів ЗНЗ залучаються до участі в апробації сертифікаційних тестів ЗНО (у 2014-2015 pp. - близько 1300 учнів, у 2016-2017 pp. - 1600 учнів).</w:t>
      </w:r>
    </w:p>
    <w:p>
      <w:pPr>
        <w:pStyle w:val="Normal"/>
        <w:spacing w:lineRule="auto" w:line="240" w:before="0" w:after="0"/>
        <w:ind w:firstLine="708"/>
        <w:rPr/>
      </w:pPr>
      <w:r>
        <w:rPr>
          <w:rFonts w:eastAsia="Times New Roman" w:cs="Times New Roman" w:ascii="Times New Roman" w:hAnsi="Times New Roman"/>
          <w:sz w:val="24"/>
          <w:szCs w:val="24"/>
          <w:lang w:val="uk-UA" w:eastAsia="ru-RU"/>
        </w:rPr>
        <w:t xml:space="preserve">Протягом останніх восьми років Департаментом освіти Харківської міської ради організовується проведення пробного зовнішнього незалежного оцінювання з української мови і літератури на безоплатній основі для випускників пільгового контингенту. </w:t>
      </w:r>
      <w:r>
        <w:rPr>
          <w:rFonts w:eastAsia="Times New Roman" w:cs="Times New Roman" w:ascii="Times New Roman" w:hAnsi="Times New Roman"/>
          <w:sz w:val="24"/>
          <w:szCs w:val="24"/>
          <w:lang w:eastAsia="ru-RU"/>
        </w:rPr>
        <w:t>Щорічно такою можливістю користуються близько 220-260 випускників. З 2015 р. серед учасників заходу -діти із сімей внутрішньо переміщених осіб, які навчаються у загальноосвітніх навчальних закладах міс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ведення основної сесії ЗНО щорічно залучаються до 2 тис. педагогічних працівників загальноосвітніх навчальних закладів міста як персонал пунктів тестування. 25 шкіл міста працюють пунктами тестування.</w:t>
      </w:r>
    </w:p>
    <w:p>
      <w:pPr>
        <w:pStyle w:val="Normal"/>
        <w:spacing w:lineRule="auto" w:line="240" w:before="0" w:after="0"/>
        <w:ind w:firstLine="708"/>
        <w:rPr/>
      </w:pPr>
      <w:r>
        <w:rPr>
          <w:rFonts w:eastAsia="Times New Roman" w:cs="Times New Roman" w:ascii="Times New Roman" w:hAnsi="Times New Roman"/>
          <w:sz w:val="24"/>
          <w:szCs w:val="24"/>
          <w:lang w:val="uk-UA" w:eastAsia="ru-RU"/>
        </w:rPr>
        <w:t xml:space="preserve">Згідно з щорічним офіційним звітом Українського центру оцінювання якості освіти щодо результатів зовнішнього незалежного оцінювання навчальних досягнень осіб, які виявили бажання вступати до вищих навчальних закладів України, спостерігається значне збільшення кількості випускників загальноосвітніх навчальних закладів м. Харкова, які отримували максимальну кількість балів за виконання тестів. </w:t>
      </w:r>
      <w:r>
        <w:rPr>
          <w:rFonts w:eastAsia="Times New Roman" w:cs="Times New Roman" w:ascii="Times New Roman" w:hAnsi="Times New Roman"/>
          <w:sz w:val="24"/>
          <w:szCs w:val="24"/>
          <w:lang w:eastAsia="ru-RU"/>
        </w:rPr>
        <w:t>У 2016-2017 pp. сім навчальних закладів міста увійшли до сотні кращих шкіл України за результатами ЗНО: ХГ № 6, 45, 46, 169, ХФМЛ №27, ХСШ № 156, ХТЛ№173.</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місті реалізується виважена мовна політика. У 2017/2018 навчальному році зі 182 шкіл 90 надаватимуть освіту українською мовою, 54 - російською, 38 шкіл -двома мов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ується право національних меншин на вивчення рідної мови. Функціонують навчальні заклади з поглибленим вивченням єврейської та корейської мов. Працюють азербайджанські та вірменські освітньо-культурні центри.</w:t>
      </w:r>
    </w:p>
    <w:p>
      <w:pPr>
        <w:pStyle w:val="Normal"/>
        <w:spacing w:lineRule="auto" w:line="240" w:before="0" w:after="0"/>
        <w:ind w:firstLine="708"/>
        <w:rPr/>
      </w:pPr>
      <w:r>
        <w:rPr>
          <w:rFonts w:eastAsia="Times New Roman" w:cs="Times New Roman" w:ascii="Times New Roman" w:hAnsi="Times New Roman"/>
          <w:sz w:val="24"/>
          <w:szCs w:val="24"/>
          <w:lang w:val="uk-UA" w:eastAsia="ru-RU"/>
        </w:rPr>
        <w:t xml:space="preserve">З метою вивчення стану здоров'я учнів, розподілу школярів на групи для занять на уроках фізичної культури, своєчасного виявлення хворих та запобігання розповсюдженню захворювань в організованих колективах проводяться профілактичні медичні огляди учнів 1-11 класів загальноосвітніх навчальних закладів м. Харкова всіх типів і форм власності. </w:t>
      </w:r>
      <w:r>
        <w:rPr>
          <w:rFonts w:eastAsia="Times New Roman" w:cs="Times New Roman" w:ascii="Times New Roman" w:hAnsi="Times New Roman"/>
          <w:sz w:val="24"/>
          <w:szCs w:val="24"/>
          <w:lang w:eastAsia="ru-RU"/>
        </w:rPr>
        <w:t>Упродовж останніх дев'яти років ними охоплюються майже 100 % школярів.</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им з основних завдань сучасної освітньої політики при організації навчально-виховного процесу є збереження здоров'я та формування здорового способу життя дітей. При цьому важливе значення має організація харчування учнів і вихованців навчальних закладів.</w:t>
      </w:r>
    </w:p>
    <w:p>
      <w:pPr>
        <w:pStyle w:val="Normal"/>
        <w:spacing w:lineRule="auto" w:line="240" w:before="0" w:after="0"/>
        <w:ind w:firstLine="70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Харків - єдине місто в Україні, де майже 13 тисяч першокласників щодня безкоштовно отримують молоко гарантованої якості; 50 тисяч школярів початкових класів та близько 2 тисяч учнів пільгових категорій забезпечуються безкоштовним гарячим харчуванням.</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дитячих садках 5,5 тисяч вихованців мають пільги на харчуванн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ю міською радою прийнято рішення про звільнення від плати за харчування дітей загиблих учасників АТО.</w:t>
      </w:r>
    </w:p>
    <w:p>
      <w:pPr>
        <w:pStyle w:val="Normal"/>
        <w:spacing w:lineRule="auto" w:line="240" w:before="0" w:after="0"/>
        <w:ind w:firstLine="70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езультатом спільної роботи з КП «Комбінат дитячого харчування» є налагоджена система організації харчування учнів, що включає контроль за якістю продуктів та виконанням санітарно-гігієнічних норм.</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омірно здійснюється оновлення технологічного обладнання. У 2017 році для 110 шкіл і дитячих садків придбано 170 зазначених одиниць.</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но проводиться робота з формування основ здорового способу життя. Більше восьми тисяч школярів отримують додаткові знання з основ здорового способу життя на заняттях гуртків і факультативів, 765 з них працюють за авторськими оздоровчими і просвітницькими програмами. У закладах реалізують профілактичні освітні програми: «Школа проти СШДу», «Рівний - рівному», «Захисти себе від ВЫ», «Я обираю здоровий спосіб життя».</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кожному районі міста визначено опорні дитячі садки з фізкультурно-оздоровчої роботи. За парціальними програмами, які спрямовані на профілактику захворювань та оздоровлення дітей дошкільного віку, працюють близько 200 дошкільних закладів (32 тис. дітей). У дошкільних навчальних закладах обладнано кабінети фізіотерапії, масажу, офтальмологічний та ортопедичний кабінети. Для дітей з хронічними неспецифічними захворюваннями органів дихання в дитячих садках функціонують сольова кімната, сауна, кабінети фізіопроцедур, інгаляторій. 52 заклади обладнано басейнами.</w:t>
      </w:r>
    </w:p>
    <w:p>
      <w:pPr>
        <w:pStyle w:val="Normal"/>
        <w:spacing w:lineRule="auto" w:line="240" w:before="0" w:after="0"/>
        <w:ind w:firstLine="70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продовж останніх трьох років у м. Харкові збільшується мережа дитячих закладів відпочинку з денним перебуванням на базі загальноосвітніх навчальних закладі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місті функціонували 192 табори з денним перебуванням, табір відпочинку з цілодобовим перебуванням на базі Харківської школи-інтернату № 14 для дітей, які потребують соціальної уваги та підтримки.</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соток охоплення відпочинком у таборах з денним перебуванням на базі загальноосвітніх навчальних закладів міста (%):</w:t>
      </w:r>
    </w:p>
    <w:tbl>
      <w:tblPr>
        <w:tblW w:w="9000" w:type="dxa"/>
        <w:jc w:val="center"/>
        <w:tblInd w:w="0" w:type="dxa"/>
        <w:tblLayout w:type="fixed"/>
        <w:tblCellMar>
          <w:top w:w="0" w:type="dxa"/>
          <w:left w:w="0" w:type="dxa"/>
          <w:bottom w:w="0" w:type="dxa"/>
          <w:right w:w="0" w:type="dxa"/>
        </w:tblCellMar>
      </w:tblPr>
      <w:tblGrid>
        <w:gridCol w:w="4155"/>
        <w:gridCol w:w="1485"/>
        <w:gridCol w:w="1890"/>
        <w:gridCol w:w="1470"/>
      </w:tblGrid>
      <w:tr>
        <w:trPr>
          <w:trHeight w:val="60" w:hRule="atLeast"/>
        </w:trPr>
        <w:tc>
          <w:tcPr>
            <w:tcW w:w="41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ік</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w:t>
            </w:r>
          </w:p>
        </w:tc>
        <w:tc>
          <w:tcPr>
            <w:tcW w:w="1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r>
      <w:tr>
        <w:trPr>
          <w:trHeight w:val="300" w:hRule="atLeast"/>
        </w:trPr>
        <w:tc>
          <w:tcPr>
            <w:tcW w:w="41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хоплення</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7</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6</w:t>
            </w:r>
          </w:p>
        </w:tc>
        <w:tc>
          <w:tcPr>
            <w:tcW w:w="1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1</w:t>
            </w:r>
          </w:p>
        </w:tc>
      </w:tr>
    </w:tbl>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 для учнів пільгових категорій у дитячих закладах відпочинку на базі навчальних закладів за рахунок бюджетних коштів організовувалося безкоштовне харчування:</w:t>
      </w:r>
    </w:p>
    <w:tbl>
      <w:tblPr>
        <w:tblW w:w="9360" w:type="dxa"/>
        <w:jc w:val="center"/>
        <w:tblInd w:w="0" w:type="dxa"/>
        <w:tblLayout w:type="fixed"/>
        <w:tblCellMar>
          <w:top w:w="0" w:type="dxa"/>
          <w:left w:w="0" w:type="dxa"/>
          <w:bottom w:w="0" w:type="dxa"/>
          <w:right w:w="0" w:type="dxa"/>
        </w:tblCellMar>
      </w:tblPr>
      <w:tblGrid>
        <w:gridCol w:w="4259"/>
        <w:gridCol w:w="1591"/>
        <w:gridCol w:w="1966"/>
        <w:gridCol w:w="1544"/>
      </w:tblGrid>
      <w:tr>
        <w:trPr>
          <w:trHeight w:val="315" w:hRule="atLeast"/>
        </w:trPr>
        <w:tc>
          <w:tcPr>
            <w:tcW w:w="42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ік</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r>
      <w:tr>
        <w:trPr>
          <w:trHeight w:val="300" w:hRule="atLeast"/>
        </w:trPr>
        <w:tc>
          <w:tcPr>
            <w:tcW w:w="42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 учнів</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8</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6</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3</w:t>
            </w:r>
          </w:p>
        </w:tc>
      </w:tr>
    </w:tbl>
    <w:p>
      <w:pPr>
        <w:pStyle w:val="Normal"/>
        <w:spacing w:lineRule="auto" w:line="240" w:before="0" w:after="0"/>
        <w:ind w:firstLine="70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сього відпочинком та оздоровленням через систему освіти щорічно в середньому охоплюється 40 % дітей, які потребують соціальної уваги та підтрим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оплення оздоровленням і відпочинком дітей пільгових категорій шкільного віку через систему освіти:</w:t>
      </w:r>
    </w:p>
    <w:tbl>
      <w:tblPr>
        <w:tblW w:w="9000" w:type="dxa"/>
        <w:jc w:val="center"/>
        <w:tblInd w:w="0" w:type="dxa"/>
        <w:tblLayout w:type="fixed"/>
        <w:tblCellMar>
          <w:top w:w="0" w:type="dxa"/>
          <w:left w:w="0" w:type="dxa"/>
          <w:bottom w:w="0" w:type="dxa"/>
          <w:right w:w="0" w:type="dxa"/>
        </w:tblCellMar>
      </w:tblPr>
      <w:tblGrid>
        <w:gridCol w:w="4875"/>
        <w:gridCol w:w="1155"/>
        <w:gridCol w:w="1845"/>
        <w:gridCol w:w="1125"/>
      </w:tblGrid>
      <w:tr>
        <w:trPr>
          <w:trHeight w:val="300" w:hRule="atLeast"/>
        </w:trPr>
        <w:tc>
          <w:tcPr>
            <w:tcW w:w="4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ік</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r>
      <w:tr>
        <w:trPr>
          <w:trHeight w:val="285" w:hRule="atLeast"/>
        </w:trPr>
        <w:tc>
          <w:tcPr>
            <w:tcW w:w="4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 дітей</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335</w:t>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75</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15</w:t>
            </w:r>
          </w:p>
        </w:tc>
      </w:tr>
      <w:tr>
        <w:trPr>
          <w:trHeight w:val="585" w:hRule="atLeast"/>
        </w:trPr>
        <w:tc>
          <w:tcPr>
            <w:tcW w:w="4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ід загальної кількості дітей пільгових категорій шкільного віку в місті</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2</w:t>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8</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4</w:t>
            </w:r>
          </w:p>
        </w:tc>
      </w:tr>
    </w:tbl>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шкільні навчальні заклади щорічно з 01 червня по 31 серпня переводяться на оздоровчий режим роботи. Вартість харчування в дитячих садках в оздоровчий період збільшується на 10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кожним роком набирають популярності літні мовні табори, у яких діти мають можливість не лише відпочити, а й покращити свої знання з іноземної мови:</w:t>
      </w:r>
    </w:p>
    <w:tbl>
      <w:tblPr>
        <w:tblW w:w="8985" w:type="dxa"/>
        <w:jc w:val="center"/>
        <w:tblInd w:w="0" w:type="dxa"/>
        <w:tblLayout w:type="fixed"/>
        <w:tblCellMar>
          <w:top w:w="0" w:type="dxa"/>
          <w:left w:w="0" w:type="dxa"/>
          <w:bottom w:w="0" w:type="dxa"/>
          <w:right w:w="0" w:type="dxa"/>
        </w:tblCellMar>
      </w:tblPr>
      <w:tblGrid>
        <w:gridCol w:w="4440"/>
        <w:gridCol w:w="1470"/>
        <w:gridCol w:w="1845"/>
        <w:gridCol w:w="1230"/>
      </w:tblGrid>
      <w:tr>
        <w:trPr>
          <w:trHeight w:val="300" w:hRule="atLeast"/>
        </w:trPr>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ік</w:t>
            </w:r>
          </w:p>
        </w:tc>
        <w:tc>
          <w:tcPr>
            <w:tcW w:w="1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r>
      <w:tr>
        <w:trPr>
          <w:trHeight w:val="285" w:hRule="atLeast"/>
        </w:trPr>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 літніх мовних таборів</w:t>
            </w:r>
          </w:p>
        </w:tc>
        <w:tc>
          <w:tcPr>
            <w:tcW w:w="1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w:t>
            </w:r>
          </w:p>
        </w:tc>
      </w:tr>
      <w:tr>
        <w:trPr>
          <w:trHeight w:val="300" w:hRule="atLeast"/>
        </w:trPr>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 дітей у них</w:t>
            </w:r>
          </w:p>
        </w:tc>
        <w:tc>
          <w:tcPr>
            <w:tcW w:w="1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4</w:t>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23</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14</w:t>
            </w:r>
          </w:p>
        </w:tc>
      </w:tr>
    </w:tbl>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 2017/2018 навчальному році для забезпечення права дітей з особливими освітніми потребами на здобуття дошкільної освіти у м. Харкові функціонує 52 ДНЗ комбінованого типу та З ДНЗ компенсуючого типу (ЗО % від загальної кількості ДНЗ міста).</w:t>
      </w:r>
    </w:p>
    <w:p>
      <w:pPr>
        <w:pStyle w:val="Normal"/>
        <w:spacing w:lineRule="auto" w:line="240" w:before="0" w:after="0"/>
        <w:ind w:firstLine="708"/>
        <w:jc w:val="both"/>
        <w:rPr/>
      </w:pPr>
      <w:r>
        <w:rPr>
          <w:rFonts w:eastAsia="Times New Roman" w:cs="Times New Roman" w:ascii="Times New Roman" w:hAnsi="Times New Roman"/>
          <w:sz w:val="24"/>
          <w:szCs w:val="24"/>
          <w:lang w:val="uk-UA" w:eastAsia="ru-RU"/>
        </w:rPr>
        <w:t xml:space="preserve">У 211 спеціальних та санаторних групах одночасно зі здобуттям дошкільної освіти отримує лшувально-реабштадійні послуги понад 4 тис. дітей віком від 3 до 6 років із різними нозологіями. </w:t>
      </w:r>
      <w:r>
        <w:rPr>
          <w:rFonts w:eastAsia="Times New Roman" w:cs="Times New Roman" w:ascii="Times New Roman" w:hAnsi="Times New Roman"/>
          <w:sz w:val="24"/>
          <w:szCs w:val="24"/>
          <w:lang w:eastAsia="ru-RU"/>
        </w:rPr>
        <w:t>У навчально-виховний процес ДНЗ міста (у т.ч. з групами загального розвитку) інтегровано 216 дітей з інвалідністю.</w:t>
      </w:r>
    </w:p>
    <w:p>
      <w:pPr>
        <w:pStyle w:val="Normal"/>
        <w:spacing w:lineRule="auto" w:line="240" w:before="0" w:after="0"/>
        <w:ind w:firstLine="708"/>
        <w:jc w:val="both"/>
        <w:rPr/>
      </w:pPr>
      <w:r>
        <w:rPr>
          <w:rFonts w:eastAsia="Times New Roman" w:cs="Times New Roman" w:ascii="Times New Roman" w:hAnsi="Times New Roman"/>
          <w:sz w:val="24"/>
          <w:szCs w:val="24"/>
          <w:lang w:val="uk-UA" w:eastAsia="ru-RU"/>
        </w:rPr>
        <w:t xml:space="preserve">Право на доступну середню освіту дітей реалізується у загальноосвітніх школах за бажанням батьків шляхом організації групової та індивідуальної форми навчання. </w:t>
      </w:r>
      <w:r>
        <w:rPr>
          <w:rFonts w:eastAsia="Times New Roman" w:cs="Times New Roman" w:ascii="Times New Roman" w:hAnsi="Times New Roman"/>
          <w:sz w:val="24"/>
          <w:szCs w:val="24"/>
          <w:lang w:eastAsia="ru-RU"/>
        </w:rPr>
        <w:t>У навчально-виховний процес загальноосвітніх навчальних закладів міста інтегровано 1241 дитину з особливими освітніми потребами, у т.ч. дітей з інвалідністю. З них - 31 дитину з інвалідністю, що пересувається на інвалідних візках. За бажанням батьків 23 дитини знаходиться на індивідуальному навчанні, а 8 дітей навчаються, відвідуючи школи.</w:t>
      </w:r>
    </w:p>
    <w:p>
      <w:pPr>
        <w:pStyle w:val="Normal"/>
        <w:spacing w:lineRule="auto" w:line="240" w:before="0" w:after="0"/>
        <w:ind w:firstLine="708"/>
        <w:jc w:val="both"/>
        <w:rPr/>
      </w:pPr>
      <w:r>
        <w:rPr>
          <w:rFonts w:eastAsia="Times New Roman" w:cs="Times New Roman" w:ascii="Times New Roman" w:hAnsi="Times New Roman"/>
          <w:sz w:val="24"/>
          <w:szCs w:val="24"/>
          <w:lang w:val="uk-UA" w:eastAsia="ru-RU"/>
        </w:rPr>
        <w:t xml:space="preserve">З 2011 р. у місті функціонували два загальноосвітні навчальні заклади з інклюзивними класами - ХЗОШ № 38 (для дітей з тяжкими порушеннями мовлення та порушеннями зорового аналізатора) та ХЗОШ № 124 (для дітей з порушеннями опорно-рухового апарату). </w:t>
      </w:r>
      <w:r>
        <w:rPr>
          <w:rFonts w:eastAsia="Times New Roman" w:cs="Times New Roman" w:ascii="Times New Roman" w:hAnsi="Times New Roman"/>
          <w:sz w:val="24"/>
          <w:szCs w:val="24"/>
          <w:lang w:eastAsia="ru-RU"/>
        </w:rPr>
        <w:t>З 01.09.2017 у м. Харкові в 8 загальноосвітніх навчальних закладах відкрито 19 інклюзивних класів, у яких навчаються 33 дитини з особливими освітніми потребами.</w:t>
      </w:r>
    </w:p>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ля слабочуючих та глухих осіб у місті функціонує спеціальна вечірня школа ІІ-ІІІ ступенів № 23 (в 11 класах навчається 87 учнів).</w:t>
      </w:r>
    </w:p>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рім того, функціонують 27 базових дошкільних, загальноосвітніх та позашкільних навчальних закладів із питань методичної підготовки педагогічних працівників щодо організації інклюзивного навчанн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метою забезпечення права на доступну освіту дітей з особливими освітніми потребами, у тому числі дітей з інвалідністю, навчальні заклади міста поступово облаштовуються архітектурними пристроями доступності. Пандусами облаштовано 80 навчальних закладів комунальної форми власності (51 загальноосвітній, 25 дошкільних, 4 позашкільні навчальні заклади), будівлі і приміщення забезпечено 306 елементами безперешкодного доступу. Крім того, 59 будівель навчальних закладів мають вільний доступ.</w:t>
      </w:r>
    </w:p>
    <w:p>
      <w:pPr>
        <w:pStyle w:val="Normal"/>
        <w:spacing w:lineRule="auto" w:line="240" w:before="0" w:after="0"/>
        <w:ind w:firstLine="708"/>
        <w:jc w:val="both"/>
        <w:rPr/>
      </w:pPr>
      <w:r>
        <w:rPr>
          <w:rFonts w:eastAsia="Times New Roman" w:cs="Times New Roman" w:ascii="Times New Roman" w:hAnsi="Times New Roman"/>
          <w:sz w:val="24"/>
          <w:szCs w:val="24"/>
          <w:lang w:val="uk-UA" w:eastAsia="ru-RU"/>
        </w:rPr>
        <w:t xml:space="preserve">Щорічно соціальну підтримку отримують діти-сироти та діти, позбавлені батьківського піклування, діти з малозабезпечених, багатодітних, неповних сімей, діти з особливими освітніми потребами, діти, які постраждали внаслідок аварії на ЧАЕС, діти із сімей військовослужбовців і працівників органів внутрішніх справ, загиблих при виконанні службових обов'язків. </w:t>
      </w:r>
      <w:r>
        <w:rPr>
          <w:rFonts w:eastAsia="Times New Roman" w:cs="Times New Roman" w:ascii="Times New Roman" w:hAnsi="Times New Roman"/>
          <w:sz w:val="24"/>
          <w:szCs w:val="24"/>
          <w:lang w:eastAsia="ru-RU"/>
        </w:rPr>
        <w:t>3 2015 р. соціальним патронатом охоплюються діти із сімей внутрішньо переміщених осіб та військовослужбовців - учасників бойових дій у зоні проведення АТО. У 2017 р. до банку даних внесено понад 18 тис. дітей пільгових категорій (у 2011-2015 pp. - 12-14 тис). У всіх навчальних закладах міста для цих дітей організовано соціально-педагогічний супровід.</w:t>
      </w:r>
    </w:p>
    <w:p>
      <w:pPr>
        <w:pStyle w:val="Normal"/>
        <w:spacing w:lineRule="auto" w:line="240" w:before="0" w:after="0"/>
        <w:ind w:firstLine="708"/>
        <w:jc w:val="both"/>
        <w:rPr/>
      </w:pPr>
      <w:r>
        <w:rPr>
          <w:rFonts w:eastAsia="Times New Roman" w:cs="Times New Roman" w:ascii="Times New Roman" w:hAnsi="Times New Roman"/>
          <w:sz w:val="24"/>
          <w:szCs w:val="24"/>
          <w:lang w:val="uk-UA" w:eastAsia="ru-RU"/>
        </w:rPr>
        <w:t xml:space="preserve">Упродовж 2010-2017 </w:t>
      </w:r>
      <w:r>
        <w:rPr>
          <w:rFonts w:eastAsia="Times New Roman" w:cs="Times New Roman" w:ascii="Times New Roman" w:hAnsi="Times New Roman"/>
          <w:sz w:val="24"/>
          <w:szCs w:val="24"/>
          <w:lang w:eastAsia="ru-RU"/>
        </w:rPr>
        <w:t>pp</w:t>
      </w:r>
      <w:r>
        <w:rPr>
          <w:rFonts w:eastAsia="Times New Roman" w:cs="Times New Roman" w:ascii="Times New Roman" w:hAnsi="Times New Roman"/>
          <w:sz w:val="24"/>
          <w:szCs w:val="24"/>
          <w:lang w:val="uk-UA" w:eastAsia="ru-RU"/>
        </w:rPr>
        <w:t>. 558 дітей-сиріт та дітей, позбавлених батьківського піклування, - випускників загальноосвітніх навчальних закладів міста отримали путівки, пам'ятні подарунки та матеріальну допомогу від міського голови.</w:t>
      </w:r>
    </w:p>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безпечуються виплати одноразової грошової допомоги дітям-сиротам та дітям, позбавленим батьківського піклування, які досягли 18-річного ві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льговим проїздом у міському пасажирському електротранспорті упродовж навчального року користуються близько 12 % школярів Харкова.</w:t>
      </w:r>
    </w:p>
    <w:p>
      <w:pPr>
        <w:pStyle w:val="Normal"/>
        <w:spacing w:lineRule="auto" w:line="240" w:before="0" w:after="0"/>
        <w:ind w:firstLine="708"/>
        <w:jc w:val="both"/>
        <w:rPr/>
      </w:pPr>
      <w:r>
        <w:rPr>
          <w:rFonts w:eastAsia="Times New Roman" w:cs="Times New Roman" w:ascii="Times New Roman" w:hAnsi="Times New Roman"/>
          <w:sz w:val="24"/>
          <w:szCs w:val="24"/>
          <w:lang w:val="uk-UA" w:eastAsia="ru-RU"/>
        </w:rPr>
        <w:t xml:space="preserve">До міської мережі входять два заклади інтернатного типу: комунальний заклад «Харківський дитячий будинок «Родина» Харківської міської ради» та комунальний заклад «Харківська загальноосвітня школа-інтернат І - </w:t>
      </w:r>
      <w:r>
        <w:rPr>
          <w:rFonts w:eastAsia="Times New Roman" w:cs="Times New Roman" w:ascii="Times New Roman" w:hAnsi="Times New Roman"/>
          <w:sz w:val="24"/>
          <w:szCs w:val="24"/>
          <w:lang w:eastAsia="ru-RU"/>
        </w:rPr>
        <w:t>II</w:t>
      </w:r>
      <w:r>
        <w:rPr>
          <w:rFonts w:eastAsia="Times New Roman" w:cs="Times New Roman" w:ascii="Times New Roman" w:hAnsi="Times New Roman"/>
          <w:sz w:val="24"/>
          <w:szCs w:val="24"/>
          <w:lang w:val="uk-UA" w:eastAsia="ru-RU"/>
        </w:rPr>
        <w:t xml:space="preserve"> ступенів № 14 Харківської міської ради», роботу яких спрямовано на захист прав та інтересів дітей соціально вразливих категорій. </w:t>
      </w:r>
      <w:r>
        <w:rPr>
          <w:rFonts w:eastAsia="Times New Roman" w:cs="Times New Roman" w:ascii="Times New Roman" w:hAnsi="Times New Roman"/>
          <w:sz w:val="24"/>
          <w:szCs w:val="24"/>
          <w:lang w:eastAsia="ru-RU"/>
        </w:rPr>
        <w:t>Три останніх роки в школі-інтернаті № 14 функціонує дошкільна група, розрахована на 15 дітей із сімей, які потребують соціальної підтримк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2017 р. на базі дитячого будинку «Родина» розпочато дослідно-експериментальну роботу всеукраїнського рівня за темою «Психолого-педагогічні умови соціальної підтримки дітей у складних життєвих обставинах», для проведення якої відкрито 2 групи з цілодобовим перебуванням дітей дошкільного віку із сімей, які потребують соціальної підтримки та допомоги.</w:t>
      </w:r>
    </w:p>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 метою попередження та профілактики негативних проявів серед підлітків, забезпечення протидії злочинності та зниження її рівня, запобігання іншим антисоціальним проявам, які негативно впливають на рівень захисту конституційних прав і свобод громадян, системно проводиться цілеспрямована робота, аналізуються статистичні дані щодо кількості скоєних злочинів та стан організації роботи з цього питання у підпорядкованих навчальних закладах.</w:t>
      </w:r>
    </w:p>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партаментом освіти Харківської міської ради, управліннями освіти адміністрацій районів Харківської міської ради та загальноосвітніми навчальними закладами продовжено співпрацю зі службами у справах дітей, секторами ювенальної превенції управління превентивної діяльності Головного управління Національної поліції в Харківській області, обласним наркологічним диспансером та наркологічними кабінетами; в районах організовується робота координаційних рад з питань роботи з дітьми девіантної поведінки, щорічно проводяться профілактичні заходи «Урок», «Підліток».</w:t>
      </w:r>
    </w:p>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 обліку в районних секторах ювенальної превенції перебувають 15 учнів загальноосвітніх навчальних закладів, на внутрішньошкільному обліку та в управліннях освіти перебуває 187 учнів, 189 дітей із 130 сімей, які опинилися у складних життєвих обставинах, 6 дітей, схильних до бродяжництв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даними обласного наркологічного диспансеру учнів навчальних закладів міста, що поставлені на диспансерний чи профілактичний облік за вживання алкогольних або наркотичних речовин, немає.</w:t>
      </w:r>
    </w:p>
    <w:p>
      <w:pPr>
        <w:pStyle w:val="Normal"/>
        <w:spacing w:lineRule="auto" w:line="240" w:before="0" w:after="0"/>
        <w:ind w:firstLine="708"/>
        <w:jc w:val="both"/>
        <w:rPr/>
      </w:pPr>
      <w:r>
        <w:rPr>
          <w:rFonts w:eastAsia="Times New Roman" w:cs="Times New Roman" w:ascii="Times New Roman" w:hAnsi="Times New Roman"/>
          <w:sz w:val="24"/>
          <w:szCs w:val="24"/>
          <w:lang w:val="uk-UA" w:eastAsia="ru-RU"/>
        </w:rPr>
        <w:t xml:space="preserve">Дітей, які перебувають на внутрішньошкільному обліку, на обліку в районних секторах ювенальної превенції та службах у справах дітей, залучено до роботи в гуртках і секціях, які функціонують на базі загальноосвітніх та позашкільних навчальних закладах. </w:t>
      </w:r>
      <w:r>
        <w:rPr>
          <w:rFonts w:eastAsia="Times New Roman" w:cs="Times New Roman" w:ascii="Times New Roman" w:hAnsi="Times New Roman"/>
          <w:sz w:val="24"/>
          <w:szCs w:val="24"/>
          <w:lang w:eastAsia="ru-RU"/>
        </w:rPr>
        <w:t>Станом на 01.09.2017 гуртковою роботою та позашкільною освітою охоплено 100 % дітей облікових категорій (2015-2016 pp. - 88-94 %).</w:t>
      </w:r>
    </w:p>
    <w:p>
      <w:pPr>
        <w:pStyle w:val="Normal"/>
        <w:spacing w:lineRule="auto" w:line="240" w:before="0" w:after="0"/>
        <w:ind w:firstLine="708"/>
        <w:jc w:val="both"/>
        <w:rPr/>
      </w:pPr>
      <w:r>
        <w:rPr>
          <w:rFonts w:eastAsia="Times New Roman" w:cs="Times New Roman" w:ascii="Times New Roman" w:hAnsi="Times New Roman"/>
          <w:sz w:val="24"/>
          <w:szCs w:val="24"/>
          <w:lang w:val="uk-UA" w:eastAsia="ru-RU"/>
        </w:rPr>
        <w:t xml:space="preserve">З метою організації ефективної роботи щодо профілактики злочинів, правопорушень, шкідливих звичок серед учнів та реалізації засад правової освіти у загальноосвітніх навчальних закладах міста викладаються правознавчі курси, організовано роботу гуртків. </w:t>
      </w:r>
      <w:r>
        <w:rPr>
          <w:rFonts w:eastAsia="Times New Roman" w:cs="Times New Roman" w:ascii="Times New Roman" w:hAnsi="Times New Roman"/>
          <w:sz w:val="24"/>
          <w:szCs w:val="24"/>
          <w:lang w:eastAsia="ru-RU"/>
        </w:rPr>
        <w:t>До профілактичної роботи у цьому напрямку залучаються члени шкільних організацій учнівського самоврядування, громадські організації, які організовують лекції, семінари, круглі столи та агітбригад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всіх навчальних закладах міста створено куточки з правової освіти, встановлено «Скриньки довіри», працюють батьківські лекторії з правової освіти, проходять виставки літератури у шкільних бібліотеках на правову тематику.</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бота з батьківською громадськістю міста будується на основі встановлення зацікавленого діалогу і співпраці. При навчальних закладах діють батьківські комітети, ради шкіл і дитячих садків, при районних управліннях освіти - районні батьківські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2015 р. створено Міську батьківську раду як дорадчий орган при Департаменті освіти Харківської міської ради. До її складу ввійшли представники батьківської громадськості загальноосвітніх, дошкільних і позашкільних закладів усіх районів Харкова.</w:t>
      </w:r>
    </w:p>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ською батьківською радою ініційовано проведення зустрічей керівництва районів міста та Департаменту освіти Харківської міської ради з батьківською громадськістю.</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нденції розвит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гом останніх шести років збільшується кількість учнів у мережі комунальних загальноосвітніх навчальних закладів: зі 100 370 учнів у 2011/2012 навчальному році до 116 176 учнів у 2017/2018 навчальному роц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терігається зменшення кількості дітей шкільного віку, які не охоплені навчанням (у 2010 р. - 16 учнів, у 2017 р. дітей, не охоплених навчанням немає).</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одовж останніх шести років завдяки успіхам школярів міста Харківська область є лідером серед регіонів України за результатами учнівських інтелектуальних змагань. У минулому навчальному році переможцями Всеукраїнського рівня стали 157 учнів Харкова, обласного -1202.</w:t>
      </w:r>
    </w:p>
    <w:p>
      <w:pPr>
        <w:pStyle w:val="Normal"/>
        <w:spacing w:lineRule="auto" w:line="240" w:before="0" w:after="0"/>
        <w:ind w:firstLine="708"/>
        <w:jc w:val="both"/>
        <w:rPr/>
      </w:pPr>
      <w:r>
        <w:rPr>
          <w:rFonts w:eastAsia="Times New Roman" w:cs="Times New Roman" w:ascii="Times New Roman" w:hAnsi="Times New Roman"/>
          <w:sz w:val="24"/>
          <w:szCs w:val="24"/>
          <w:lang w:val="uk-UA" w:eastAsia="ru-RU"/>
        </w:rPr>
        <w:t xml:space="preserve">Статистичні дані відділу ювенальної превенції управління превентивної діяльності Головного управління Національної поліції в Харківській області за 2010-2017 </w:t>
      </w:r>
      <w:r>
        <w:rPr>
          <w:rFonts w:eastAsia="Times New Roman" w:cs="Times New Roman" w:ascii="Times New Roman" w:hAnsi="Times New Roman"/>
          <w:sz w:val="24"/>
          <w:szCs w:val="24"/>
          <w:lang w:eastAsia="ru-RU"/>
        </w:rPr>
        <w:t>pp</w:t>
      </w:r>
      <w:r>
        <w:rPr>
          <w:rFonts w:eastAsia="Times New Roman" w:cs="Times New Roman" w:ascii="Times New Roman" w:hAnsi="Times New Roman"/>
          <w:sz w:val="24"/>
          <w:szCs w:val="24"/>
          <w:lang w:val="uk-UA" w:eastAsia="ru-RU"/>
        </w:rPr>
        <w:t>. свідчать про зниження рівня злочинності серед учнів загальноосвітніх навчальних закладів на 44 %.</w:t>
      </w:r>
    </w:p>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явна тенденція до збільшення дітей із сімей уразливих категорій громадян, які потребують соціальної підтримки та допомог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жнародне партнерство має позитивну тенденцію до розширення відноси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ікувані результат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умов для реформування освітньої галузі міста, організація дослідно-експериментальної робот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виток мережі установ освіти для задоволення освітніх потреб мешканців міста, у тому числі з особливими освітніми потреб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ворення єдиного освітнього простору на основі наступності та інтеграції змісту освіти.</w:t>
      </w:r>
    </w:p>
    <w:tbl>
      <w:tblPr>
        <w:tblW w:w="9300" w:type="dxa"/>
        <w:jc w:val="left"/>
        <w:tblInd w:w="-10" w:type="dxa"/>
        <w:tblLayout w:type="fixed"/>
        <w:tblCellMar>
          <w:top w:w="0" w:type="dxa"/>
          <w:left w:w="0" w:type="dxa"/>
          <w:bottom w:w="0" w:type="dxa"/>
          <w:right w:w="0" w:type="dxa"/>
        </w:tblCellMar>
      </w:tblPr>
      <w:tblGrid>
        <w:gridCol w:w="4344"/>
        <w:gridCol w:w="4956"/>
      </w:tblGrid>
      <w:tr>
        <w:trPr>
          <w:trHeight w:val="4890" w:hRule="atLeast"/>
        </w:trPr>
        <w:tc>
          <w:tcPr>
            <w:tcW w:w="43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тегічна мета 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ітні педагогічні та управлінські те Операційна мета 2.2. Інтелектуальний, психічний, духовний, творчий, фізичний розвиток діт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а мета 2.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іальний захист неповнолітні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а мета 2.4.</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обігання та профілакт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гативних явищ серед дітей 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літк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а мета 2.5.</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язберігаюче освітнє</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едовище.</w:t>
            </w:r>
          </w:p>
        </w:tc>
        <w:tc>
          <w:tcPr>
            <w:tcW w:w="49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нології Завда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ідвищення якості освіти, оновлення змісту й осучаснення технологій навча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безпечення особистісного зростання кожної дитини з урахуванням її здібностей, індивідуальних психічних і фізичних особливост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безпечення умов для навчання дітей з особливими освітніми потребами; -якісна підготовка випускників до зовнішнього незалежного оцінюва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провадження ефективних моделей профільного навча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дійснення соціально-правової підтримки дітей із незахищених верств населе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иження рівня злочинності серед учнівської молод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ниження рівня алко-та наркозалежності, тютюнопалі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коналення системи превентивної роботи з сім'ями, що мають дітей, які опинилися в складних життєвих обставинах;</w:t>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а мета 2.6.</w:t>
      </w:r>
    </w:p>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явна тенденція до збільшення дітей із сімей уразливих категорій громадян, які потребують соціальної підтримки та допомог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жнародне партнерство має позитивну тенденцію до розширення відноси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ікувані результат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умов для реформування освітньої галузі міста, організація дослідно-експериментальної робот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виток мережі установ освіти для задоволення освітніх потреб мешканців міста, у тому числі з особливими освітніми потреб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ворення єдиного освітнього простору на основі наступності та інтеграції змісту освіти.</w:t>
      </w:r>
    </w:p>
    <w:tbl>
      <w:tblPr>
        <w:tblW w:w="9660" w:type="dxa"/>
        <w:jc w:val="left"/>
        <w:tblInd w:w="-10" w:type="dxa"/>
        <w:tblLayout w:type="fixed"/>
        <w:tblCellMar>
          <w:top w:w="0" w:type="dxa"/>
          <w:left w:w="0" w:type="dxa"/>
          <w:bottom w:w="0" w:type="dxa"/>
          <w:right w:w="0" w:type="dxa"/>
        </w:tblCellMar>
      </w:tblPr>
      <w:tblGrid>
        <w:gridCol w:w="4708"/>
        <w:gridCol w:w="4952"/>
      </w:tblGrid>
      <w:tr>
        <w:trPr>
          <w:trHeight w:val="5370" w:hRule="atLeast"/>
        </w:trPr>
        <w:tc>
          <w:tcPr>
            <w:tcW w:w="4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тегічна мета 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ітні педагогічні та управлінські те Операційна мета 2.2. Інтелектуальний, психічний, духовний, творчий, фізичний розвиток діт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а мета 2.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іальний захист неповнолітні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а мета 2.4.</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обігання та профілакт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гативних явищ серед дітей 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літк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а мета 2.5.</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язберігаюче освітнє</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едовище.</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нології Завда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ідвищення якості освіти, оновлення змісту й осучаснення технологій навча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безпечення особистісного зростання кожної дитини з урахуванням її здібностей, індивідуальних психічних і фізичних особливост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безпечення умов для навчання дітей з особливими освітніми потребами; -якісна підготовка випускників до зовнішнього незалежного оцінюва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провадження ефективних моделей профільного навча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дійснення соціально-правової підтримки дітей із незахищених верств населе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иження рівня злочинності серед учнівської молод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ниження рівня алко-та наркозалежності, тютюнопалі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коналення системи превентивної роботи з сім'ями, що мають дітей, які опинилися в складних життєвих обставинах;</w:t>
            </w:r>
          </w:p>
        </w:tc>
      </w:tr>
      <w:tr>
        <w:trPr>
          <w:trHeight w:val="60" w:hRule="atLeast"/>
        </w:trPr>
        <w:tc>
          <w:tcPr>
            <w:tcW w:w="4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а мета 2.6.</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омадсько-державне управління освітою.</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ворення безпечних умов для всіх учасників навчально-виховного процес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береження та зміцнення здоров'я школяр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овлення форм роботи в закладах відпочин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имулювання розвитку мережевої взаємодії за програмою «Школа сприяння здоров'ю»; -запровадження ефективних методик і технологій здоров'язберігаючого, здоров'яформуючого змісту в навчальних закладах міс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коналення системи організації харчування та медичного обслуговування учнів, вихованців навчальних закладів міс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провадження програм із пропаганди здорового способу життя в навчально-виховний проце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провадження Концепції Нової української шко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міцнення партнерських зв'язків та розширення міжнародної співпраці з міжнародними освітніми організація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умов для підвищення професійної компетентності вчителів іноземних мов, їх участі в міжнародних науково-методичних семінарах, конференціях, освітніх проектах;</w:t>
            </w:r>
          </w:p>
          <w:p>
            <w:pPr>
              <w:pStyle w:val="Normal"/>
              <w:spacing w:lineRule="atLeast" w:line="6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забезпечення участі батьківської громадськості міста у вирішенні освітніх проблем.</w:t>
            </w:r>
          </w:p>
          <w:p>
            <w:pPr>
              <w:pStyle w:val="Normal"/>
              <w:spacing w:lineRule="atLeast" w:line="6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60" w:hRule="atLeast"/>
        </w:trPr>
        <w:tc>
          <w:tcPr>
            <w:tcW w:w="4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бкі сторони (пробле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ує удосконалення система допрофільної ігідготовки учнів. Модернізації підлягає профілізація старшої школи.</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можливість повної ліквідації підзміни у деяких навчальних</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льні сторони (ресурс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уванню єдиного освітньо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тору Харківщини сприяє</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гаторічне плідне партнерство з ВНЗ</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місті налагоджено ефективну</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у організації харчування дітей.</w:t>
            </w:r>
          </w:p>
        </w:tc>
      </w:tr>
      <w:tr>
        <w:trPr>
          <w:trHeight w:val="60" w:hRule="atLeast"/>
        </w:trPr>
        <w:tc>
          <w:tcPr>
            <w:tcW w:w="4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ад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статній рівень підготовки випускників до зовнішнього незалежного оцінювання. Мають місце випадки травмування учнів і вихованців навчальних закладів під час навчально-виховного процесу. Показник практично здорових дітей залишається на рівні третини від оглянутих під час поглиблених медичних огляд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аємодія з органами батьківського самоврядування знаходиться на стадії розвитку.</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річчя між високими пізнавальними потребами учнів і рівнем професійної компетентності вчителів іноземних мов.</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міського банку «Обдарованість» включено 5 тисяч школярів. Для забезпечення права на здобуття дошкільної освіти дітей з особливими потребами функціонують 60 ДНЗ комбінованого та компенсуючого типів, 211 спеціальних і санаторних груп. Навчання дітей з особливими освітніми потребами здійснюється у 25 інклюзивних класах 9 харківських шкіл.</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гом двох останніх років успішно працює Міська батьківська рада.</w:t>
            </w:r>
          </w:p>
        </w:tc>
      </w:tr>
      <w:tr>
        <w:trPr>
          <w:trHeight w:val="60" w:hRule="atLeast"/>
        </w:trPr>
        <w:tc>
          <w:tcPr>
            <w:tcW w:w="4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дикатори виконання</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 учнів у ЗНЗ за мереже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оплення дітей позашкільно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о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 медаліст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кісні показники участі у З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овнюваність клас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оплення профільним навчання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оплення відпочинком у табор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з денним перебуванням на базі ЗНЗ.</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оплення оздоровлення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 відпочинком дітей шкільного ві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льгових категорій через систем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оплення інклюзивним навчання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оплення дітей девіантної поведін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ртковою і позашкільною робото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 учнів та вчителів - учасник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 переможців міжнародних проект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 конференцій, семінар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міну тощ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 учителів, які проходя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жування за кордон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 учнів, охоплених роботою</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ільних євроклубів.</w:t>
            </w:r>
          </w:p>
        </w:tc>
      </w:tr>
      <w:tr>
        <w:trPr>
          <w:trHeight w:val="60" w:hRule="atLeast"/>
        </w:trPr>
        <w:tc>
          <w:tcPr>
            <w:tcW w:w="4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6"/>
                <w:szCs w:val="24"/>
                <w:lang w:eastAsia="ru-RU"/>
              </w:rPr>
            </w:pPr>
            <w:r>
              <w:rPr>
                <w:rFonts w:eastAsia="Times New Roman" w:cs="Times New Roman" w:ascii="Times New Roman" w:hAnsi="Times New Roman"/>
                <w:sz w:val="6"/>
                <w:szCs w:val="24"/>
                <w:lang w:eastAsia="ru-RU"/>
              </w:rPr>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 учнів, охоплених заняттями гуртків і факультативів із формування основ здорового способу життя. Кількість педагогів, які підвищили рівень професійної компетентності щодо створення сприятливих для здоров'я учнів умов у ході навчально-виховної діяльності. Кількість нещасних випадків. Кількість виявлених захворювань у дітей (за результатами медичного обстеження).</w:t>
            </w:r>
          </w:p>
        </w:tc>
      </w:tr>
    </w:tbl>
    <w:p>
      <w:pPr>
        <w:pStyle w:val="Normal"/>
        <w:spacing w:lineRule="auto" w:line="240" w:before="0" w:after="0"/>
        <w:jc w:val="center"/>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Заходи</w:t>
      </w:r>
    </w:p>
    <w:tbl>
      <w:tblPr>
        <w:tblW w:w="9645" w:type="dxa"/>
        <w:jc w:val="center"/>
        <w:tblInd w:w="0" w:type="dxa"/>
        <w:tblLayout w:type="fixed"/>
        <w:tblCellMar>
          <w:top w:w="0" w:type="dxa"/>
          <w:left w:w="0" w:type="dxa"/>
          <w:bottom w:w="0" w:type="dxa"/>
          <w:right w:w="0" w:type="dxa"/>
        </w:tblCellMar>
      </w:tblPr>
      <w:tblGrid>
        <w:gridCol w:w="571"/>
        <w:gridCol w:w="4365"/>
        <w:gridCol w:w="1772"/>
        <w:gridCol w:w="2937"/>
      </w:tblGrid>
      <w:tr>
        <w:trPr>
          <w:trHeight w:val="60" w:hRule="atLeast"/>
        </w:trPr>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п</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міст заходу</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мін виконання</w:t>
            </w:r>
          </w:p>
        </w:tc>
        <w:tc>
          <w:tcPr>
            <w:tcW w:w="2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повідальні виконавці</w:t>
            </w:r>
          </w:p>
        </w:tc>
      </w:tr>
      <w:tr>
        <w:trPr>
          <w:trHeight w:val="60" w:hRule="atLeast"/>
        </w:trPr>
        <w:tc>
          <w:tcPr>
            <w:tcW w:w="9645" w:type="dxa"/>
            <w:gridSpan w:val="4"/>
            <w:tcBorders>
              <w:top w:val="single" w:sz="4" w:space="0" w:color="000000"/>
              <w:left w:val="single" w:sz="4" w:space="0" w:color="000000"/>
              <w:right w:val="single" w:sz="4" w:space="0" w:color="000000"/>
            </w:tcBorders>
            <w:shd w:fill="FFFFFF" w:val="clear"/>
            <w:vAlign w:val="cente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Загальна середня та позашкільна освіта</w:t>
            </w:r>
          </w:p>
        </w:tc>
      </w:tr>
      <w:tr>
        <w:trPr>
          <w:trHeight w:val="75" w:hRule="atLeast"/>
        </w:trPr>
        <w:tc>
          <w:tcPr>
            <w:tcW w:w="9645" w:type="dxa"/>
            <w:gridSpan w:val="4"/>
            <w:tcBorders>
              <w:left w:val="single" w:sz="4" w:space="0" w:color="000000"/>
              <w:bottom w:val="single" w:sz="4" w:space="0" w:color="000000"/>
              <w:right w:val="single" w:sz="4" w:space="0" w:color="000000"/>
            </w:tcBorders>
            <w:shd w:fill="FFFFFF" w:val="clear"/>
            <w:vAlign w:val="center"/>
          </w:tcPr>
          <w:p>
            <w:pPr>
              <w:pStyle w:val="Normal"/>
              <w:spacing w:lineRule="atLeast" w:line="7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Оптимізація мережі загальноосвітніх навчальних закладів і забезпечення охоплення навчанням дітей шкільного віку</w:t>
            </w:r>
          </w:p>
        </w:tc>
      </w:tr>
      <w:tr>
        <w:trPr>
          <w:trHeight w:val="67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учення та повернення учнів до навчання (у разі потреби).</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 квітень -вересень</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оосвітн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tc>
      </w:tr>
      <w:tr>
        <w:trPr>
          <w:trHeight w:val="7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7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75"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із стану підготовки навчальних закладів до нового навчального року.</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7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 серпень</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tLeast" w:line="75"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60"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имізація шкільної мережі, максимальне зменшення кількості учнів, які навчаються на підзміні.</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ворення умов для здобуття</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нями повної загальної середньої освіти через різні форми навчання: денну, вечірню (заочну), індивідуальну, дистанційну, інклюзивну, екстернат тощо.</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 мі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ворення умов для здобуття повної загальної середньої освіти учнями, які переміщені з тимчасово окупованої території та районів проведення АТО.</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формування організації профільного навчання згідно з Концепцією Нової української школи відповідно до вимог суспільства і запитів особистості.</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ня інформаційно-роз'яснювальної роботи серед випускників загальноосвітніх навчальних закладів, їхніх батьків і громадськості щодо порядку та особливостей проведення зовнішнього незалежного оцінювання.</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оосвітн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ізація участі випускників загальноосвітніх навчальних закладів у проведенні апробації тестових завдань зовнішнього незалежного оцінювання.</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оосвітн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готовка (навчання/шструктаж) осіб, які залучаються до роботи в пунктах проведення зовнішнього незалежного оцінювання.</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оосвітн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ізація виваженої мовної політики в освіті.</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ізація профілактичної роботи з метою запобігання нещасних випадків з учнями навчальних закладів.</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 серпень</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ік продовження навчання та працевлаштування випускників 9 та 11 класів, облік нещасних випадків, участь у проведенні обліку дітей шкільного віку.</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гідно з термін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ання звітності</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345" w:hRule="atLeast"/>
        </w:trPr>
        <w:tc>
          <w:tcPr>
            <w:tcW w:w="964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Організація харчування учнів і вихованців</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13.</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коналення системи організації харчування учнів у комунальних загальноосвітніх навчальних закладах.</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оосвітн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ання та оновлення бази даних дітей, які потребують безкоштовного та дієтичного харчування.</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шкільн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оосвітн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15.</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езкоштовними подарунками (солодощами) учнів 1-4 класів та учнів пільгових категорій загальноосвітніх навчальних закладів усіх форм власност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езкоштовним харчуванням молоком учнів перших класів у навчальних закладах комунальної</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 освіти адміністрацій 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КП</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інат дитячо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чування»</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 власност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езкоштовними подарунками (солодощами) вихованців дошкільних навчальних закладів, дошкільних підрозділів у складі навчально-виховних комплексів усіх форм власності.</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16.</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безкоштовни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чуванням у навчальни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адах комунальної фор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сност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нів пільгових категорій 1-1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ів (відповідно д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одавства Україн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колярів 1-4 клас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ітей загиблих учасників антитерористичної операції; -дітей із малозабезпечених сімей 5-11 клас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ітей пільгових категорій у таборах відпочинку при загальноосвітніх навчальних закладах (відповідно до законодавства України).</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17.</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безкоштовним харчуванням вихованців пільгових категорій і дітей загиблих учасників антитерористичної операції у дошкільних навчальних закладах та в дошкільних підрозділах у складі навчально-виховних комплексів комунальної форми власності з розрахунку 100 % від вартості харчування на день.</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 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шкільні навчальн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ади</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ання фінансової підтримки комунальній організації Харківської міської ради «Дошкільне харчування», комунальному підприємству «Комбінат дитячого харчування».</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 мі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харчуванням вихованців у комунальних дошкільних навчальних закладах та в дошкільних підрозділах у складі навчально-виховних комплексів комунальної форми власності за рахунок бюджету з розрахунку 40% від вартості харчування на день.</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 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шкільні навчальн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ади</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харчуванням вихованців у комунальних дошкільних навчальних закладах та в дошкільних підрозділах у складі навчально-виховних комплексів комунальної форми власності за кошти, які надійшли до бюджету як батьківська плата за харчування, з розрахунку 60 % від вартості харчування на день.</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 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шкільні навчальн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ади</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робка єдиних обґрунтованих кваліфікаційних вимог до постачальників продуктів харчування та продовольчої сировини для організації харчування вихованців дошкільних навчальних закладів міста комунальної форми власності.</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уналь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ізаці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 мі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Дошкільн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чування»</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ординація роботи щодо дотримання графіків завезення продуктів харчування та продовольчої сировини для організації харчування вихованців дошкільних навчальних закладів міста комунальної форми власності.</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уналь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ізаці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 мі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Дошкільн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чування»</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за якістю та безпекою, дотриманням термінів, умов зберігання та реалізації продуктів, за поставкою продуктів</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чування безпосередньо від товаровиробників із наявністю сертифікатів відповідності, посвідчень про якість і ветеринарних супровідних документів.</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шкільн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оосвітн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вчення стану організації харчування у загальноосвітніх навчальних закладах, здійснення громадського контролю за роботою їдалень комунальної форми власності.</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оосвітн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ізація роботи щодо підготовки харчоблоків комунальних дошкільних навчальних закладів та їдалень комунальних загальноосвітніх навчальних закладів до початку нового навчального року.</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ічно до 15 серпня</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ізатор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чува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Харкова</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ізація роботи щодо оновлення та утримання в робочому стані технологічного та холодильного обладнання харчоблоків комунальних дошкільних навчальних закладів та їдалень комунальних загальноосвітніх навчальних закладів до початку нового навчального року.</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ізатор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чува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Харкова</w:t>
            </w:r>
          </w:p>
        </w:tc>
      </w:tr>
      <w:tr>
        <w:trPr>
          <w:trHeight w:val="345" w:hRule="atLeast"/>
        </w:trPr>
        <w:tc>
          <w:tcPr>
            <w:tcW w:w="964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Забезпечення відпочинку та оздоровлення дітей</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робка і виконання комплексних заходів щодо своєчасної підготовки та організації відпочинку й оздоровлення дітей.</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ітень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вень</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 освіти адміністрацій 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оосвітн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p>
            <w:pPr>
              <w:pStyle w:val="Normal"/>
              <w:spacing w:lineRule="auto" w:line="240" w:before="0" w:after="0"/>
              <w:jc w:val="both"/>
              <w:rPr/>
            </w:pPr>
            <w:r>
              <w:rPr>
                <w:rFonts w:eastAsia="Times New Roman" w:cs="Times New Roman" w:ascii="Times New Roman" w:hAnsi="Times New Roman"/>
                <w:sz w:val="24"/>
                <w:szCs w:val="24"/>
                <w:lang w:val="en-US" w:eastAsia="ru-RU"/>
              </w:rPr>
              <w:t>«Boiko Summer</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chool» HBK</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Авторськ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шко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йка»</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ня нарад і семінарів з питань підготовки до оздоровчої кампанії та підбиття підсумків її проведення.</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 квітень -травень, вересень</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учення підприємств, установ та організацій усіх форм власності, благодійних організацій до надання фінансової допомоги в організації літнього відпочинку й оздоровлення дітей.</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ічно</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оосвітн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івпраця з профспілковими комітетами щодо організації оздоровлення й відпочинку дітей працівників навчальних закладів.</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оосвітн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oiko Summer</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chool» HBK</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рська шко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йка»</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формаційно-роз 'яснювальна робота серед батьків щодо організації відпочинку й оздоровлення учнів.</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ічно</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оосвітн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береження мережі дитячих закладів відпочинку й оздоровлення.</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ічно</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 освіти адміністрацій районів Харківської міської ради, «Воік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ummer School»</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ВК «Авторсь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ола Бойка»</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своєчасного та якісного підбору педагогічних кадрів для роботи в дитячих закладах відпочинку та оздоровлення.</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ічно</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оосвітн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овадження нових форм і методів виховної роботи з метою духовного відродження нації та національних українських традицій.</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вень -серпень</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оосвітн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роботи консультативних пунктів з метою надання консультаційно-інформаційної допомоги щодо пропаганди здорового способу життя та запобігання негативним проявам у підлітковому та молодіжному середовищі.</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вень -серпень</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оосвітн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oiko Summer</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chool» НВ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рська шко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йка»</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ання шефської допомоги дитячим закладам відпочинку установами культури, спортивними товариствами, позашкільними закладами у проведенні культурно-масових і спортивних заходів, гурткової роботи.</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ічно</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Харківський Палац дитячої та юнац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ості, 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оосвітн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 мі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за згодою)</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зайнятості у канікулярний час учнів, схильних до правопорушень, які перебувають на обліку в кримінальній поліції.</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оосвітн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служб</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справах діт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 мі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оплення організованими формами відпочинку й оздоровлення дітей, які потребують особливої уваги та підтримки (відповідно до законодавства України).</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ічно</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оосвітн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p>
            <w:pPr>
              <w:pStyle w:val="Normal"/>
              <w:spacing w:lineRule="auto" w:line="240" w:before="0" w:after="0"/>
              <w:jc w:val="both"/>
              <w:rPr/>
            </w:pPr>
            <w:r>
              <w:rPr>
                <w:rFonts w:eastAsia="Times New Roman" w:cs="Times New Roman" w:ascii="Times New Roman" w:hAnsi="Times New Roman"/>
                <w:sz w:val="24"/>
                <w:szCs w:val="24"/>
                <w:lang w:eastAsia="ru-RU"/>
              </w:rPr>
              <w:t>«Boiko Summer</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chool» HBK</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рська шко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й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згодою)</w:t>
            </w:r>
          </w:p>
        </w:tc>
      </w:tr>
      <w:tr>
        <w:trPr>
          <w:trHeight w:val="60" w:hRule="atLeast"/>
        </w:trPr>
        <w:tc>
          <w:tcPr>
            <w:tcW w:w="964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 Охорона життя і здоров'я дітей</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ня комплексного моніторингу стану створення безпечних і нешкідливих умов у навчальних закладах, розроблення за його результатами та реалізація програми дій щодо поліпшення санітарно-гігієнічних умов, забезпечення відповідного чинним нормативам пожежного захисту, оснащення медичних кабінетів.</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 серпень</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ізація профілактичної роботи з метою запобігання нещасних випадків з учнями навчальних закладів.</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 серпень</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 освіти адміністрацій районів Харківської міської ради, навчальні заклади</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якісного проведення профілактичних оглядів учнів загальноосвітніх навчальних закладів із метою раннього виявлення осіб, які схильні до вживання алкогольних напоїв, наркотичних, токсичних, психотропних речовин.</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оосвітні навчальні заклади</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за дотриманням санітарно-гігієнічних вимог щодо організації харчування, водопостачання, провітрювання тощо.</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оосвітн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tc>
      </w:tr>
      <w:tr>
        <w:trPr>
          <w:trHeight w:val="345" w:hRule="atLeast"/>
        </w:trPr>
        <w:tc>
          <w:tcPr>
            <w:tcW w:w="964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 Соціальний зажист учнів і вихованців</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коналення системи збору та аналізу даних щодо створення та оновлення банку даних дітей пільгових категорій, які навчаються у навчальних закладах міста.</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есен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ічень</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оосвітн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овадження ефективних форм роботи з дітьми-сиротами та дітьми, позбавленими батьківського піклування, з метою їх соціального захисту, поліпшення їхнього рівня життя, створення належних умов для фізичного та духовного розвитку дітей, підготовки до самостійного життя.</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оосвітн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за своєчасністю виплат, передбачених чинним законодавством, державної соціальної допомоги дітям-сиротам та дітям, які залишилися без батьківського піклування.</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за організацією роботи щодо забезпечення єдиними квитками дітей-сиріт та дітей, позбавлених батьківського піклування.</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 березен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вен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есен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день</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 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за організацією навчальними закладами безкоштовного харчування, оздоровлення та відпочинку у літній період дітей-сиріт, дітей, позбавлених батьківського піклування, і дітей із сімей, що потребують соціальної підтримки та допомоги.</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за організацією навчальними закладами роботи із залучення благодійницьких внесків, які спрямовуватимуться на здійснення матеріальної підтримки дітей окремих пільгових категорій.</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ізація інформаційно-роз'яснювальної роботи серед громадськості з питань профілактики соціального сирітства, забезпечення прав дітей на сімейне виховання, пропаганди сімейних форм виховання дітей-сиріт та дітей, позбавлених батьківського піклування.</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оосвітн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ня новорічних свят, заходів до Міжнародного дня захисту дітей для соціально-незахищених категорій.</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 мі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оосвітн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ізація дослідно-експериментальної роботи всеукраїнського рівня за темою «Психолого-педагогічні умови соціальної підтримки дітей у складних життєвих обставинах».</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1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 ради, Науково-методичний педагогічний центр, дитячий будинок «Родина»</w:t>
            </w:r>
          </w:p>
        </w:tc>
      </w:tr>
      <w:tr>
        <w:trPr>
          <w:trHeight w:val="345" w:hRule="atLeast"/>
        </w:trPr>
        <w:tc>
          <w:tcPr>
            <w:tcW w:w="964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 Профілактика правопорушень</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за організацією роботи навчальних закладів щодо своєчасного виявлення, обліку та здійснення соціального супроводу дітей, які опинилися у складних життєвих обставинах.</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 ради, управління освіти адміністрацій районів Харківської міської ради</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за організацією роботи з дітьми, які проживають у сім'ях, де батьки або особи, що їх заміняють, ухиляються від виконання батьківських обов'язків, сприяння вирішенню питання щодо притягнення батьків до відповідальності за порушення прав дітей.</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овадження ефективних форм і методів роботи з дитиною з метою подолання причин, що спричинили її безпритульність і бездоглядність.</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оосвітн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робка заходів щодо налагодже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аємоінформування, координації спільних дій установ та організацій, які опікуються проблемами дітей.</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есен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ічень</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оосвітн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ня профілактичних рейдів із метою виявлення сімей, у яких виховуються неповнолітні, батьки яких не виконують батьківських обов'язків.</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оосвітн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ня профілактичних рейдів спільно зі службою у справах дітей з метою виявлення дітей, які не навчаються,</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ймаються бродяжництвом і жебракуванням, та протидії втягненню їх у протиправну діяльність.</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оосвітні навчальні заклади</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у межах компетенції проведення заходів профілактичної антиалкогольної та антинаркотичної роботи серед підлітків, встановлення соціально-педагогічного патронату над дітьми, схильними до вживання алкоголю, наркотиків, токсичних речовин і такими, що виховуються у сім'ях, які потрапили у складні життєві обставини.</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оосвітні навчальні заклади</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учення співробітників секторів ювенальної превенції районних відділень Національної поліції, районних служб у справах дітей і Центру соціальних служб для сімей, дітей та молоді, медичних працівників, органів самоврядування навчальних закладів до проведення превентивно-профілактичних заходів.</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оосвітні навчальні заклади</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коналення системи виявлення та здійснення соціального патронату над дітьми, які опинилися у складних життєвих обставинах, забезпечення захисту їх прав.</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оосвітні навчальні заклади</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учення дітей, які перебувають на внутрішньошкільному обліку, обліку у секторах ювенальної превенції та службах у справах дітей, з урахуванням їх нахилів та інтересів, до занять у гуртках, секціях загальноосвітніх і позашкільних навчальних закладів.</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оосвітні навчальні заклади</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ня тематичних місячників, декад, тижнів, днів та інших заходів із метою підвищення рівня правової освіти дітей шкільного віку та їхніх батьків.</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оосвітні навчальні заклади</w:t>
            </w:r>
          </w:p>
        </w:tc>
      </w:tr>
      <w:tr>
        <w:trPr>
          <w:trHeight w:val="345" w:hRule="atLeast"/>
        </w:trPr>
        <w:tc>
          <w:tcPr>
            <w:tcW w:w="964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 Розвиток системи позашкільної освіти</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виток та збереження мережі гуртків і навчальних груп позашкільних навчальних закладів, у тому числі ДЮСШ.</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ректори ПНЗ</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ішення питання про виділення приміщень і спортивних залів загальноосвітніх навчальних закладів для організації гурткової та секційної роботи позашкільних навчальних закладів, у тому числі ДЮСШ.</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позашкільних навчальних закладів, у тому числі ДЮСШ, науково-методичними матеріалами.</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 освіти адміністрацій 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ПНЗ</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вчення, узагальнення та поширення досвіду роботи позашкільних навчальних закладів, у тому числі ДЮСШ.</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ічний цент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 район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 мі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ПНЗ</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ня міських та участь в обласних методичних і психолого-педагогічних заходах для педагогів-позашкільників (науково-практичні конференції, семінари, круглі столи тощо).</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ічний цент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 район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 мі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ПНЗ</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ня міських фестивалів, зльотів, спортивних змагань та інших масових заходів для учнівської молоді.</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 мі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 освіти адміністрацій 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ий Палац</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тячої та юнац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ості</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69.</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ання спеціальної освіти школами естетичного виховання (музичними, художніми, хореографічними, театральними, хоровими, мистецькими).</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 мі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Департамен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и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345" w:hRule="atLeast"/>
        </w:trPr>
        <w:tc>
          <w:tcPr>
            <w:tcW w:w="964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 Реалізація інклюзивної освіти</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ворення та ведення бази даних дітей з особливими потребами (дітей з інвалідністю).</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ворення та ведення бази даних дітей, які є потенційними користувачами інклюзивних освітніх послуг у навчальних закладах.</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оосвітн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значення базових навчальних закладів для організації інклюзивного навчання.</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дбання комплексного обладнання для забезпечення класів (груп) з інклюзивним навчанням у навчальних закладах.</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 освіти адміністрацій районів Харківської міської ради, базов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орні) навчальні заклади</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івпраця Науково-методичного педагогічного центру Департаменту освіти Харківської міської ради і методичних центрів управлінь освіти адміністрацій районів Харківської міської ради з КВНЗ «ХАНО» з питань організації навчання педагогів міста щодо теорії і передового досвіду запровадження інклюзивної освіти.</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ічний цент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чні центр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ь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івпраця з педагогічними ВНЗ міста щодо залучення студентів до волонтерської діяльності, зокрема з питання інклюзивної освіти.</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 освіти адміністрацій районів Харківської міської ради, базов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орні) навчальні заклади</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івпраця з громадськими організаціями щодо залучення їхніх представників до діяльності з розвитку інклюзивної освіти.</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 освіти адміністрацій районів Харківської міської ради, базов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орні) навчальні заклади</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івпраця із засобами масової інформації та громадськими організаціями щодо формування відповідної громадської думки -толерантного ставлення до осіб з особливими потребами.</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 освіти адміністрацій районів Харківської міської ради, базов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орні) навчальні заклади</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готовка і видання інформаційних матеріалів з досвіду запровадження інклюзивної освіти в навчальних закладах м. Харкова.</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дення до штатних розписів дошкільних і загальноосвітніх навчальних закладів (при відкритті інклюзивних класів та груп) додаткових штатних одиниць відповідно до вимог законодавства України.</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ворення умов для забезпечення підвищення кваліфікації вчителів, вихователів, асистентів учителів та вихователів, які працюють в інклюзивних і спеціальних класах (групах).</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проведення тренінгів-практикумів і семінарів з інклюзивної освіти для педагогічних працівників, у тому числі в навчальних закладах. Залучення до заходів волонтерів, представників громадських організацій тощо.</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 ради, управління освіти адміністрацій районів Харківської міської ради</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ворення належних умов для здобуття освіти особами з особливими освітніми потребами з урахуванням їхніх індивідуальних потреб в умовах інклюзивного навчання.</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доступу осіб з особливими освітніми потребами до комунальних навчальних закладів шляхом створення безперешкодного середовища.</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345" w:hRule="atLeast"/>
        </w:trPr>
        <w:tc>
          <w:tcPr>
            <w:tcW w:w="964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 Державно-громадське управління освітою Робота з батьківською громадськістю</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ійснення координації діяльності із органами самоврядування батьківської громадськості.</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ійно</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 м. Харкова</w:t>
            </w:r>
          </w:p>
        </w:tc>
      </w:tr>
      <w:tr>
        <w:trPr>
          <w:trHeight w:val="345" w:hRule="atLeast"/>
        </w:trPr>
        <w:tc>
          <w:tcPr>
            <w:tcW w:w="964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0. Створення сприятливого середовища для розкриття творчого потенціалу дітей та учнівської молоді</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ияння залученню до гурткової та секційної роботи позашкільних навчальних закладів дітей «групи ризику» із сімей, які не забезпечують належного утримання, виховання та навчання, дітей з малозабезпечених родин.</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 освіти адміністрацій 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ПНЗ</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ічне проведення спортивних змагань в рамках шкільних спортивних ліг.</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 освіти адміністрацій 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Харкова</w:t>
            </w:r>
          </w:p>
        </w:tc>
      </w:tr>
      <w:tr>
        <w:trPr>
          <w:trHeight w:val="345" w:hRule="atLeast"/>
        </w:trPr>
        <w:tc>
          <w:tcPr>
            <w:tcW w:w="964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1. Розвиток міжнародного співробітництва «Міжнародна освіта - творча співпраця»</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міцнення партнерських зв'язків та розширення міжнародної співпраці з міжнародними освітніми організаціями.</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 ради, Науково-методичний педагогічний центр, 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вищення рівня обізнаності учнів ЗНЗ щодо розвитку відносин між Україною та ЄС. Ознайомлення їх з освітніми системами європейських країн. Вивчення історії, традицій та культури країн через:</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користання інтернет^ресурсів (міжнародних порталів, сайтів); -особисті контакти освітян із закордонними партнер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лучення до співпраці</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 ради, Науково-методичний педагогічний центр, 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жнародних неурядових організацій, фондів, освітньо-культурних центрів.</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ияння участі учнів ЗНЗ у освітніх і наукових програмах, проектах, конкурсах та фестивалях міжнародних організацій і фондів.</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 ради, Науково-методичний педагогічний центр, 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умов для підвищення професійної компетентності вчителів іноземних мов, їх участі в міжнародних науково-методичних семінарах, конференціях, освітніх проектах.</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 ради, Науково-методичний педагогічний центр, 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ширення соціального, освітньо-культурного співробітництва педагогів і учнів ЗНЗ із закладами та установами міст-побратимів (у тому числі сприяння поїздкам, стажуванню, навчанню учнівської молоді та вчителів за програмами культурного обміну; налагодження прямих зв'язків із закладами освіти й освітянськими установами).</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 ради, Науково-методичний педагогічний центр, 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ияння реалізації спільних проектів міст-побратимів Харкова.</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 ради, Науково-методичний педагогічний центр, 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ияння реалізації в межах діяльності шкільних євроклубів соціально-освітніх міжнародних проектів, акцій, марафонів.</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 ради, Науково-методичний педагогічний центр, 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участі учнів ЗНЗ, шкільних євроклубів в урочистих заходах з нагоди міжнародних днів, встановлених Організацією Об'єднаних Націй.</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 ради, Науково-методичний педагогічний центр, 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Національно-патріотичне та громадянське вихованн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із сучасної ситуації (початкових умов)</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снову національно-патріотичного та громадянського виховання учнівської молоді покладено завдання реалізації державної політики в галузі освіти і вихова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метою координації взаємодії освітніх установ з органами місцевого самоврядування та інститутами громадянського суспільства з питань національно-патріотичного виховання школярів при Департаменті освіти Харківської міської ради створено Раду з національно-патріотичного виховання дітей та молоді, до складу якої входять представники педагогічної громадськості, військових частин, громадських організацій, учасники АТО, члени міської батьківської ради.</w:t>
      </w:r>
    </w:p>
    <w:p>
      <w:pPr>
        <w:pStyle w:val="Normal"/>
        <w:spacing w:lineRule="auto" w:line="240" w:before="0" w:after="0"/>
        <w:ind w:firstLine="708"/>
        <w:jc w:val="both"/>
        <w:rPr/>
      </w:pPr>
      <w:r>
        <w:rPr>
          <w:rFonts w:eastAsia="Times New Roman" w:cs="Times New Roman" w:ascii="Times New Roman" w:hAnsi="Times New Roman"/>
          <w:sz w:val="24"/>
          <w:szCs w:val="24"/>
          <w:lang w:val="uk-UA" w:eastAsia="ru-RU"/>
        </w:rPr>
        <w:t xml:space="preserve">Для ефективного вирішення завдань Концепції національно-патріотичного виховання дітей та молоді та Стратегії національно-патріотичного виховання дітей та молоді на 2016-2020 роки Департаментом освіти Харківської міської ради реалізовано освітньо-виховні проекти «Я </w:t>
      </w:r>
      <w:r>
        <w:rPr>
          <w:rFonts w:eastAsia="Times New Roman" w:cs="Times New Roman" w:ascii="Times New Roman" w:hAnsi="Times New Roman"/>
          <w:sz w:val="24"/>
          <w:szCs w:val="24"/>
          <w:lang w:eastAsia="ru-RU"/>
        </w:rPr>
        <w:t>D</w:t>
      </w:r>
      <w:r>
        <w:rPr>
          <w:rFonts w:eastAsia="Times New Roman" w:cs="Times New Roman" w:ascii="Times New Roman" w:hAnsi="Times New Roman"/>
          <w:sz w:val="24"/>
          <w:szCs w:val="24"/>
          <w:lang w:val="uk-UA" w:eastAsia="ru-RU"/>
        </w:rPr>
        <w:t xml:space="preserve"> харків'янин» та «Учнівське самоврядування».</w:t>
      </w:r>
    </w:p>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 заходах проекту «Я ? харків'янин» (конкурсах проектів «Харків очима небайдужих дітей», творчо-пошукових робіт «Мій родовід», творчих робіт вільного жанру «Присвята рідному місту») щорічно беруть участь понад 2,5 тис. учнів.</w:t>
      </w:r>
    </w:p>
    <w:p>
      <w:pPr>
        <w:pStyle w:val="Normal"/>
        <w:spacing w:lineRule="auto" w:line="240" w:before="0" w:after="0"/>
        <w:ind w:firstLine="708"/>
        <w:jc w:val="both"/>
        <w:rPr/>
      </w:pPr>
      <w:r>
        <w:rPr>
          <w:rFonts w:eastAsia="Times New Roman" w:cs="Times New Roman" w:ascii="Times New Roman" w:hAnsi="Times New Roman"/>
          <w:sz w:val="24"/>
          <w:szCs w:val="24"/>
          <w:lang w:val="uk-UA" w:eastAsia="ru-RU"/>
        </w:rPr>
        <w:t xml:space="preserve">Організації змістовного дозвілля школярів сприяють такі змагання: шкільний чемпіонат Харкова команд КВК, конкурс дружин юних пожежних, змагання з пожежно-прикладних видів спорту, ? які проводяться Департаментом освіти Харківської міської ради спільно з Харківським міським центром дозвілля молоді, Управлінням патрульної поліції у м. Харкові Департаменту патрульної поліції, Управлінням превентивної діяльності Головного управління Національної поліції в Харківській області, управліннями ДСНС, обласною організацією </w:t>
      </w:r>
      <w:r>
        <w:rPr>
          <w:rFonts w:eastAsia="Times New Roman" w:cs="Times New Roman" w:ascii="Times New Roman" w:hAnsi="Times New Roman"/>
          <w:sz w:val="24"/>
          <w:szCs w:val="24"/>
          <w:lang w:eastAsia="ru-RU"/>
        </w:rPr>
        <w:t>Добровільного пожежного товариства України.</w:t>
      </w:r>
    </w:p>
    <w:p>
      <w:pPr>
        <w:pStyle w:val="Normal"/>
        <w:spacing w:lineRule="auto" w:line="240" w:before="0" w:after="0"/>
        <w:ind w:firstLine="708"/>
        <w:jc w:val="both"/>
        <w:rPr/>
      </w:pPr>
      <w:r>
        <w:rPr>
          <w:rFonts w:eastAsia="Times New Roman" w:cs="Times New Roman" w:ascii="Times New Roman" w:hAnsi="Times New Roman"/>
          <w:sz w:val="24"/>
          <w:szCs w:val="24"/>
          <w:lang w:val="uk-UA" w:eastAsia="ru-RU"/>
        </w:rPr>
        <w:t xml:space="preserve">Вихованню дітей та молоді на кращих національних традиціях та осмисленню школярами історичних та сучасних подій в історії нашої держави сприяє робота ппсільних музеїв. </w:t>
      </w:r>
      <w:r>
        <w:rPr>
          <w:rFonts w:eastAsia="Times New Roman" w:cs="Times New Roman" w:ascii="Times New Roman" w:hAnsi="Times New Roman"/>
          <w:sz w:val="24"/>
          <w:szCs w:val="24"/>
          <w:lang w:eastAsia="ru-RU"/>
        </w:rPr>
        <w:t>У навчальних закладах міста функціонує 106 музеїв. З 2012 року відкрито 21, 4 було реорганізовано. 15 музеїв навчальних закладів носять звання «зразковий». У музеях створено постійно діючі стенди та експозиції, що висвітлюють події збройної боротьби українського народу за територіальну цілісність нашої країни, участь випускників навчальних закладів в антитерористичній операції.</w:t>
      </w:r>
    </w:p>
    <w:p>
      <w:pPr>
        <w:pStyle w:val="Normal"/>
        <w:spacing w:lineRule="auto" w:line="240" w:before="0" w:after="0"/>
        <w:ind w:firstLine="708"/>
        <w:jc w:val="both"/>
        <w:rPr/>
      </w:pPr>
      <w:r>
        <w:rPr>
          <w:rFonts w:eastAsia="Times New Roman" w:cs="Times New Roman" w:ascii="Times New Roman" w:hAnsi="Times New Roman"/>
          <w:sz w:val="24"/>
          <w:szCs w:val="24"/>
          <w:lang w:val="uk-UA" w:eastAsia="ru-RU"/>
        </w:rPr>
        <w:t xml:space="preserve">З метою виховання патріотів - майбутніх захисників України, упродовж 15 років спільно зі Всеукраїнською </w:t>
      </w:r>
      <w:r>
        <w:rPr>
          <w:rFonts w:eastAsia="Times New Roman" w:cs="Times New Roman" w:ascii="Times New Roman" w:hAnsi="Times New Roman"/>
          <w:sz w:val="24"/>
          <w:szCs w:val="24"/>
          <w:lang w:eastAsia="ru-RU"/>
        </w:rPr>
        <w:t>Федерацією військово-спортивних багатоборств проводяться Спартакіада допризовної молоді та військово-спортивна гра «Патріот».</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ільно з Харківською обласною організацією «Спілка ветеранів АТО» започатковано проведення конкурсів творчих робіт, виставок патріотичних сувенірів, акцій. Щорічно понад 1000 листів та оберегів від школярів м. Харкова передаються військовослужбовцям у зону АТО, мешканцям прифронтових територій Луганської та Донецької област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навчальних закладах міста працюють понад 300 волонтерських загонів. У співпраці з Харківською обласною громадською організацією «Харківський центр волонтерів» щорічно проводиться зліт юних миротворців та волонтерів, для учнів працює «Школа волонтера».</w:t>
      </w:r>
    </w:p>
    <w:p>
      <w:pPr>
        <w:pStyle w:val="Normal"/>
        <w:spacing w:lineRule="auto" w:line="240" w:before="0" w:after="0"/>
        <w:ind w:firstLine="708"/>
        <w:jc w:val="both"/>
        <w:rPr/>
      </w:pPr>
      <w:r>
        <w:rPr>
          <w:rFonts w:eastAsia="Times New Roman" w:cs="Times New Roman" w:ascii="Times New Roman" w:hAnsi="Times New Roman"/>
          <w:sz w:val="24"/>
          <w:szCs w:val="24"/>
          <w:lang w:val="uk-UA" w:eastAsia="ru-RU"/>
        </w:rPr>
        <w:t xml:space="preserve">За підтримки Харківської обласної громадської організації миротворців ООН, учасників міжнародних операцій та інвалідів війни в 106 навчальних закладах міста реалізуються проекти «Школа миру» та «Рух юних миротворців». </w:t>
      </w:r>
      <w:r>
        <w:rPr>
          <w:rFonts w:eastAsia="Times New Roman" w:cs="Times New Roman" w:ascii="Times New Roman" w:hAnsi="Times New Roman"/>
          <w:sz w:val="24"/>
          <w:szCs w:val="24"/>
          <w:lang w:eastAsia="ru-RU"/>
        </w:rPr>
        <w:t>У межах діяльності міського Клубу юних миротворців проводяться огляд-конкурс загонів юних миротворців, гра-квест «Блакитні берети», конкурс патріотичної пісні «Голос миру». Систему роботи м. Харкова щодо виховання підростаючого покоління в дусі культури миру та миротворчості було представлено на всеукраїнських (у Харкові, Києві, Ужгороді) та міжнародних конференціях у Кракові (Польща), Осло (Норвегія), Ліоні (Франція), Женеві (Палац Націй, Швейцарія), Брно (Чехія), Зволені (Словакі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участю представників етнокультурних спільнот проводяться міські фестивалі «Веселкою сплелися кольори» (до Дня вишиванки), «Моя багатонаціональна школа» (до Міжнародного дня толерантності), конкурси-презентації «Національна оселя», «Ми різні - ми рівні», інтерактивні програми «Будемо толерантними», «У діалозі культур».</w:t>
      </w:r>
    </w:p>
    <w:p>
      <w:pPr>
        <w:pStyle w:val="Normal"/>
        <w:spacing w:lineRule="auto" w:line="240" w:before="0" w:after="0"/>
        <w:ind w:firstLine="708"/>
        <w:jc w:val="both"/>
        <w:rPr/>
      </w:pPr>
      <w:r>
        <w:rPr>
          <w:rFonts w:eastAsia="Times New Roman" w:cs="Times New Roman" w:ascii="Times New Roman" w:hAnsi="Times New Roman"/>
          <w:sz w:val="24"/>
          <w:szCs w:val="24"/>
          <w:lang w:val="uk-UA" w:eastAsia="ru-RU"/>
        </w:rPr>
        <w:t xml:space="preserve">У формуванні активної громадянської позиції школярів значну роль відіграє Харківська міська організація учнівського самоврядування (ХМОУС). </w:t>
      </w:r>
      <w:r>
        <w:rPr>
          <w:rFonts w:eastAsia="Times New Roman" w:cs="Times New Roman" w:ascii="Times New Roman" w:hAnsi="Times New Roman"/>
          <w:sz w:val="24"/>
          <w:szCs w:val="24"/>
          <w:lang w:eastAsia="ru-RU"/>
        </w:rPr>
        <w:t>До її структури входять 5 базових центрів: планування та розвитку, демократичної культури, молодіжних ініціатив, моніторингових досліджень, прес-центр, працюють громадські об'єднання школярів: Правова корпорація, Клуб юних миротворців, Асоціація шкільних євроклубів, Дебатний клуб. Підтримку дитячим і молодіжним громадським організаціям здійснює Рада кураторів і консультантів.</w:t>
      </w:r>
    </w:p>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собистішому зростанню та профорієнтащйному самовизначенню старшокласників сприяє робота «Школи лідера», «Школи юного управлінця «Мер міста», «Школи журналіста», «Школи підприємця», в яких щороку навчається та реалізують власні ініціативи понад 700 школярів.</w:t>
      </w:r>
    </w:p>
    <w:p>
      <w:pPr>
        <w:pStyle w:val="Normal"/>
        <w:spacing w:lineRule="auto" w:line="240" w:before="0" w:after="0"/>
        <w:ind w:firstLine="708"/>
        <w:jc w:val="both"/>
        <w:rPr/>
      </w:pPr>
      <w:r>
        <w:rPr>
          <w:rFonts w:eastAsia="Times New Roman" w:cs="Times New Roman" w:ascii="Times New Roman" w:hAnsi="Times New Roman"/>
          <w:sz w:val="24"/>
          <w:szCs w:val="24"/>
          <w:lang w:val="uk-UA" w:eastAsia="ru-RU"/>
        </w:rPr>
        <w:t xml:space="preserve">У межах реалізації проекту «Учнівське самоврядування» традиційно проводяться учнівський форум «Велика рада старшокласників», звітно-виборча конференція ХМОУС, Дебатний турнір шкільної ліги, Форум шкільних євроклубів, «Фестивальна весна» тощо. </w:t>
      </w:r>
      <w:r>
        <w:rPr>
          <w:rFonts w:eastAsia="Times New Roman" w:cs="Times New Roman" w:ascii="Times New Roman" w:hAnsi="Times New Roman"/>
          <w:sz w:val="24"/>
          <w:szCs w:val="24"/>
          <w:lang w:eastAsia="ru-RU"/>
        </w:rPr>
        <w:t>Щороку в заходах проекту беруть участь понад 7000 учнів.</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іально значущою діяльністю в межах функціонування шкільних дитячо-юнацьких громадських організацій, що працюють у всіх навчальних закладах міста, охоплено понад 70% учнів, що, за даними міжнародної організації ЮШСЕФ, є одним із кращих показників в Україні.</w:t>
      </w:r>
    </w:p>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 результатами моніторингових досліджень, динаміка розвитку учнівського самоврядування в навчальних закладах міста щороку поліпшується на 3-5 %, що свідчить про набуття учнями соціальної компетентності та досвіду громадських дій в моделі державно-громадського управління освітою.</w:t>
      </w:r>
      <w:r>
        <w:br w:type="page"/>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нденції розвит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ворено систему роботи щодо реалізації завдань Концепції національно-патріотичного виховання дітей і молоді та Стратегії національно-патріотичного виховання дітей та молоді на 2016-2020 ро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ікувані результа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вищення ефективності роботи з національно-патріотичного виховання в системі освіти м. Харкова, формування в молодого покоління патріотизму, відповідальності за долю України.</w:t>
      </w:r>
    </w:p>
    <w:tbl>
      <w:tblPr>
        <w:tblW w:w="9570" w:type="dxa"/>
        <w:jc w:val="center"/>
        <w:tblInd w:w="0" w:type="dxa"/>
        <w:tblLayout w:type="fixed"/>
        <w:tblCellMar>
          <w:top w:w="0" w:type="dxa"/>
          <w:left w:w="0" w:type="dxa"/>
          <w:bottom w:w="0" w:type="dxa"/>
          <w:right w:w="0" w:type="dxa"/>
        </w:tblCellMar>
      </w:tblPr>
      <w:tblGrid>
        <w:gridCol w:w="4058"/>
        <w:gridCol w:w="5512"/>
      </w:tblGrid>
      <w:tr>
        <w:trPr>
          <w:trHeight w:val="60" w:hRule="atLeast"/>
        </w:trPr>
        <w:tc>
          <w:tcPr>
            <w:tcW w:w="9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тегічна мета 2.</w:t>
            </w:r>
          </w:p>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ітні педагогічні та управлінські технології</w:t>
            </w:r>
          </w:p>
        </w:tc>
      </w:tr>
      <w:tr>
        <w:trPr>
          <w:trHeight w:val="3675" w:hRule="atLeast"/>
        </w:trPr>
        <w:tc>
          <w:tcPr>
            <w:tcW w:w="40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а мета 2.7. Виховання свідомого громадянина - патріота України, що діє на основі національних та європейських цінностей.</w:t>
            </w:r>
          </w:p>
        </w:tc>
        <w:tc>
          <w:tcPr>
            <w:tcW w:w="5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да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кращення функціонування всіх елементів системи національно-патріотичного виховання; -здійснення заходів щодо активізації роботи з національно-патріотичного виховання на всіх рівнях; -формування в дітей та молоді патріотизму, національної ідентичності, національної гідності, громадянської активності шляхом реалізації відповідних планів, програм, проектів; -оновлення засобів, форм і методів національно-патріотичного виховання, вивчення та поширення кращого педагогічного досвіду в цій сфері; -розвиток і вдосконалення системи учнівського самоврядування; -розширення складу суб'єктів виховання, посилення їхньої співпраці в межах єдиного виховного простору міста.</w:t>
            </w:r>
          </w:p>
        </w:tc>
      </w:tr>
      <w:tr>
        <w:trPr>
          <w:trHeight w:val="3210" w:hRule="atLeast"/>
        </w:trPr>
        <w:tc>
          <w:tcPr>
            <w:tcW w:w="40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бкі сторони (пробле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сутність ефективної системи моніторингу у сфері національно-патріотичного вихова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статня активізація діяльності в напрямку впровадження нових форм та методів національно-патріотичного виховання. Недостатність професійного спілкування та обміну досвідом щодо ознайомлення з кращими практиками держав Європейського союзу у сфері національно-патріотичного виховання підростаючого покоління.</w:t>
            </w:r>
          </w:p>
        </w:tc>
        <w:tc>
          <w:tcPr>
            <w:tcW w:w="5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льні сторони (ресурс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ізація освітньо-виховних проектів з національно-патріотичного виховання дітей та учнівської молоді «Я - харків'янин», «Учнівське самоврядування».</w:t>
            </w:r>
          </w:p>
        </w:tc>
      </w:tr>
      <w:tr>
        <w:trPr>
          <w:trHeight w:val="60" w:hRule="atLeast"/>
        </w:trPr>
        <w:tc>
          <w:tcPr>
            <w:tcW w:w="40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дикатори виконання</w:t>
            </w:r>
          </w:p>
        </w:tc>
        <w:tc>
          <w:tcPr>
            <w:tcW w:w="5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 проведених конференцій, семінарів, круглих столів для різних категорій педагогічних працівників з обговорення та вирішення проблем національно-патріотичного виховання. Кількість навчальних закладів (педагогів), система роботи та досвід яких вивчається та поширюється на міському (всеукраїнському, міжнародному) рівнях. Кількість шкіл - учасників всеукраїнських та міжнародних програм та проектів національно-патріотичного спрямування. Розширення мережі шкільних музеїв. Кількість дитячих та молодіжних громадських об'єднань, що працюють в освітньому просторі міста, залучення до їхньої діяльності якомога більшої кількості учнів.</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оди</w:t>
      </w:r>
    </w:p>
    <w:tbl>
      <w:tblPr>
        <w:tblW w:w="9495" w:type="dxa"/>
        <w:jc w:val="center"/>
        <w:tblInd w:w="0" w:type="dxa"/>
        <w:tblLayout w:type="fixed"/>
        <w:tblCellMar>
          <w:top w:w="0" w:type="dxa"/>
          <w:left w:w="0" w:type="dxa"/>
          <w:bottom w:w="0" w:type="dxa"/>
          <w:right w:w="0" w:type="dxa"/>
        </w:tblCellMar>
      </w:tblPr>
      <w:tblGrid>
        <w:gridCol w:w="636"/>
        <w:gridCol w:w="4543"/>
        <w:gridCol w:w="1545"/>
        <w:gridCol w:w="2771"/>
      </w:tblGrid>
      <w:tr>
        <w:trPr>
          <w:trHeight w:val="60"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п</w:t>
            </w:r>
          </w:p>
        </w:tc>
        <w:tc>
          <w:tcPr>
            <w:tcW w:w="4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міст заходу</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мін виконання</w:t>
            </w:r>
          </w:p>
        </w:tc>
        <w:tc>
          <w:tcPr>
            <w:tcW w:w="2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повідальні виконавці</w:t>
            </w:r>
          </w:p>
        </w:tc>
      </w:tr>
      <w:tr>
        <w:trPr>
          <w:trHeight w:val="60" w:hRule="atLeast"/>
        </w:trPr>
        <w:tc>
          <w:tcPr>
            <w:tcW w:w="94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Національно-патріотичне 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омадянське виховання в системі освіти м. Харкова</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Організаційно-управлінська діяльність</w:t>
            </w:r>
          </w:p>
        </w:tc>
      </w:tr>
      <w:tr>
        <w:trPr>
          <w:trHeight w:val="390"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системного впровадження в навчальних закладах міста програм і проектів, освітньо-виховних заходів, спрямованих на формування в дітей та молоді ціннісних орієнтирів і громадянської самосвідомості, особистої відповідальності за долю і єдність країн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 міської ради</w:t>
            </w:r>
          </w:p>
        </w:tc>
      </w:tr>
      <w:tr>
        <w:trPr>
          <w:trHeight w:val="60"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діяльності Координаційної ради з питань національно-патріотичного виховання дітей та молоді.</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r>
        <w:trPr>
          <w:trHeight w:val="60"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функціонування Ради кураторів із питань супроводу діяльності учнівського самоврядування та дитячо-юнацьких громадських організацій.</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 ради,</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r>
        <w:trPr>
          <w:trHeight w:val="60"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ияння розширенню напрямів співробітництва учнівської та студентської молоді навчальних закладів міста з питань патріотичного виховання дітей із соціальними інститутами, громадськими, благодійними організаціями та об'єднаннями, органами державного управління, військовими комісаріатами, військовими частинами Збройних Сил Україн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 район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навчальні заклади</w:t>
            </w:r>
          </w:p>
        </w:tc>
      </w:tr>
      <w:tr>
        <w:trPr>
          <w:trHeight w:val="60"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ияння оновленню експозицій шкільних музеїв із метою посилення їхнього національно-патріотичного впливу через представлення інформації про Героїв Небесної Сотні, учасників Революції Гідності, учасників антитерористичної операції, воїнів АТО, волонтерів.</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 район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навчальні заклади</w:t>
            </w:r>
          </w:p>
        </w:tc>
      </w:tr>
      <w:tr>
        <w:trPr>
          <w:trHeight w:val="60"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ияння функціонуванню в навчальних закладах ефективних моделей діяльності органів учнівського самоврядування в межах партнерської співпраці педагогів, учнів, батьків.</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 район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навчальні заклади</w:t>
            </w:r>
          </w:p>
        </w:tc>
      </w:tr>
      <w:tr>
        <w:trPr>
          <w:trHeight w:val="60"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ияння участі учнів та педагогів у міжнародних та всеукраїнських заходах, програмах і проектах національно-патріотичного спрямування.</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 міської ради</w:t>
            </w:r>
          </w:p>
        </w:tc>
      </w:tr>
      <w:tr>
        <w:trPr>
          <w:trHeight w:val="60"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агодження співробітництва лідерів учнівського самоврядування з представниками громадських організацій, органами студентського самоврядування вищих навчальних закладів.</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r>
        <w:trPr>
          <w:trHeight w:val="60"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ияння поширенню волонтерського руху серед учнівської молоді.</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 район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60"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агодження міжрегіональних та міжнародних зв'язків з учнівськими громадськими організаціям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 управління освіти адміністрацій</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 міської ради</w:t>
            </w:r>
          </w:p>
        </w:tc>
      </w:tr>
      <w:tr>
        <w:trPr>
          <w:trHeight w:val="60" w:hRule="atLeast"/>
        </w:trPr>
        <w:tc>
          <w:tcPr>
            <w:tcW w:w="94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 Інформаційно-методичне забезпечення</w:t>
            </w:r>
          </w:p>
        </w:tc>
      </w:tr>
      <w:tr>
        <w:trPr>
          <w:trHeight w:val="60"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ня конференцій, семінарів, круглих столів для різних категорій педагогічних працівників за такими напря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итання національно-патріотичного виховання дітей та учнівської молоді;</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провадження ефективних форм, методів і технологій у діяльність учнівського самоврядування.</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 управління освіти адміністрацій</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 міської ради</w:t>
            </w:r>
          </w:p>
        </w:tc>
      </w:tr>
      <w:tr>
        <w:trPr>
          <w:trHeight w:val="60"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явлення та розповсюдження ефективного педагогічного досвіду з питань національно-патріотичного виховання школярів.</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amp;-2022 роки</w:t>
            </w:r>
          </w:p>
        </w:tc>
        <w:tc>
          <w:tcPr>
            <w:tcW w:w="2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управління освіти адміністрацій</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 міської ради</w:t>
            </w:r>
          </w:p>
        </w:tc>
      </w:tr>
      <w:tr>
        <w:trPr>
          <w:trHeight w:val="60"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4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вчення ефективного педагогічного досвіду щодо організації діяльності учнівського самоврядування та роботи дитячих громадських організацій у навчальних закладах.</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 район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60"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4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готовка та видання інформаційно-методичних матеріалів із питань: - національно-патріотичного та громадянського виховання; -організації діяльності учнівського самоврядування та роботи дитячих громадських організацій у навчальних закладах.</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 міської ради</w:t>
            </w:r>
          </w:p>
        </w:tc>
      </w:tr>
      <w:tr>
        <w:trPr>
          <w:trHeight w:val="60"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4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ворення інформаційних банків дани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ефективного педагогічного досвіду навчальних закладів щодо організації роботи національно-патріотичного спрямува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 міський, районні та шкільні органи учнівського врядування;</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ункціонування музеїв у навчальних закладах міст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 міської ради</w:t>
            </w:r>
          </w:p>
        </w:tc>
      </w:tr>
      <w:tr>
        <w:trPr>
          <w:trHeight w:val="60"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4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ня моніторинг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зультативності участі учнів загальноосвітніх навчальних закладів у міських конкурсах виховного спрямування;</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у розвитку учнівського самоврядування в навчальних закладах міст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2022 роки</w:t>
            </w:r>
          </w:p>
        </w:tc>
        <w:tc>
          <w:tcPr>
            <w:tcW w:w="2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 управління освіти адміністрацій</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 міської ради</w:t>
            </w:r>
          </w:p>
        </w:tc>
      </w:tr>
      <w:tr>
        <w:trPr>
          <w:trHeight w:val="60"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4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формаційний супровід сторінки «Я - українець, громадянин, патріот» на сайті Департаменту освіти Харківської міської рад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r>
        <w:trPr>
          <w:trHeight w:val="60"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4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висвітлення засобами масової інформації питан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ізації роботи з національно-патріотичного виховання дітей та молоді;</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місту і результативності діяльності органів учнівського самоврядування.</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r>
        <w:trPr>
          <w:trHeight w:val="60" w:hRule="atLeast"/>
        </w:trPr>
        <w:tc>
          <w:tcPr>
            <w:tcW w:w="949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 Виховні заходи з дітьми та учнівсько акції, конкурси національно-патріотичного</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 молоддю, спрямування</w:t>
            </w:r>
          </w:p>
        </w:tc>
      </w:tr>
      <w:tr>
        <w:trPr>
          <w:trHeight w:val="60"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4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ізація та проведення міських заходів серед дітей та учнівської молод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курсу учнівських творчо-пошукових робіт «Мій родові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курсу-захисту учнівських проект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стивалю дружин юних пожежни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магань серед загонів юних інспекторів руху та гри команд КВК юних інспекторів рух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ігор шкільного чемпіонату Харкова команд КВ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ляду-конкурсу з допризовної підготовки;</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артакіади допризовної молоді та військово-спортивної гри «Патріот».</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 управління освіти адміністрацій</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 міської ради</w:t>
            </w:r>
          </w:p>
        </w:tc>
      </w:tr>
      <w:tr>
        <w:trPr>
          <w:trHeight w:val="60"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4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ня загальноміських масових заходів для загальноосвітніх та позашкільних закладів Харківським Палацом дитячої та юнацької творчості.</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ий Палац</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тячої 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нац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ост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 адміністрацій</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 міської ради</w:t>
            </w:r>
          </w:p>
        </w:tc>
      </w:tr>
      <w:tr>
        <w:trPr>
          <w:trHeight w:val="60"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4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ня волонтерських, благодійних акцій, реалізація спільних проектів із питань національно-патріотичного та громадянського виховання спільно з представниками військових частин та громадських організацій.</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 управління освіти 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tc>
      </w:tr>
      <w:tr>
        <w:trPr>
          <w:trHeight w:val="60"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4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ияння участі дітей та учнівської молоді в міжнародних та всеукраїнських виховних заходах, програмах і проектах.</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 управління освіти адміністрацій</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 міської ради</w:t>
            </w:r>
          </w:p>
        </w:tc>
      </w:tr>
      <w:tr>
        <w:trPr>
          <w:trHeight w:val="60" w:hRule="atLeast"/>
        </w:trPr>
        <w:tc>
          <w:tcPr>
            <w:tcW w:w="949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 Заходи, спрямовані на розвиток дитячого лідерського руху</w:t>
            </w:r>
          </w:p>
        </w:tc>
      </w:tr>
      <w:tr>
        <w:trPr>
          <w:trHeight w:val="60"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4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ня учнівських конференцій, форумів, зльот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уму «Велика рада старшокласник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вітно-виборчої конференції Харківської міської організації учнівського самоврядува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уму представників учнівських правозахисних осередк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льоту юних миротворців та волонтерів;</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уму шкільних євроклубів.</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 управління освіти адміністрацій</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 міської ради</w:t>
            </w:r>
          </w:p>
        </w:tc>
      </w:tr>
      <w:tr>
        <w:trPr>
          <w:trHeight w:val="60"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4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ня фестивалів, конкурсів, турнір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стивалю шкільних дитячо-юнацьких громадських організ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курсу проектних ініціатив «Марафон унікальних спра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курсу шкільних ЗМ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курсу кабінетів учнівського самоврядування;</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батного турніру шкільної ліг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 управління освіти 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Харкова</w:t>
            </w:r>
          </w:p>
        </w:tc>
      </w:tr>
      <w:tr>
        <w:trPr>
          <w:trHeight w:val="60"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4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ізація проектів дитячо-юнацьких громадських організацій.</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 управління освіти 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Харкова</w:t>
            </w:r>
          </w:p>
        </w:tc>
      </w:tr>
      <w:tr>
        <w:trPr>
          <w:trHeight w:val="60"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4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ня круглих столів, тренінгів, семінарів для молодіжних лідерів та педагогів-кураторів дитячо-юнацьких громадських організацій.</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r>
        <w:trPr>
          <w:trHeight w:val="60"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4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ізація роботи шкіл розвитку лідерів учнівського самоврядування, обдарованих учнів.</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 управління освіти адміністрацій</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 міської ради</w:t>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ям 3. Створення умов розвитку системи освіт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Кадрова політик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із сучасної ситуації (початкових умов)</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навчальних закладах міста Харкова працюють близько 22 тисяч співробітників, понад 13 тисяч з них - педагог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цевлаштовано 188 внутрішньо переміщених осіб (з них 152 -педагоги), у навчальних закладах міста працює 30 учасників бойових дій, з них 10 - учасники АТ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ійно підвищується якісний склад керівних кадрів: 13 (3,13 %) керівників мають науковий ступінь кандидата наук, 225 (54,35%) -управлінську освіту. Усі керівники пройшли атестацію на відповідність займаній посаді.</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ед педагогів навчальних закладів міста працюють 0,8 % кандидатів наук та 3,9 % мають управлінську освіт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ну вищу освіту мають 98 % педагогів загальноосвітніх навчальних закладів, 68,5 % - дошкільних навчальних закладів, 92 % - позашкільних навчальних закладів. Кожного року підвищують освітній рівень за заочною формою навчання у вищих навчальних закладах близько 200 педагогічних працівників міста.</w:t>
      </w:r>
    </w:p>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ершу і вищу кваліфікаційні категорії мають 63,4 % педагогів шкіл, 24,95 % - педагогів дитячих садків.</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2015 року у зв'язку зі змінами нормативно-правової бази щодо статусу молодого спеціаліста прийом випускників вищих навчальних закладів здійснюється на загальних підставах. Впроваджуються нові форми залучення молодих педагогів до навчальних закладів, здійснюється підтримка їх творчості.</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місті діє ефективна система заохочення педагогічних працівників. 30,6% харківських педагогів мають державні і відомчі нагороди. Близько 100 педагогів кожного року отримують надбавки до заробітної плати за підготовку переможців міжнародних і всеукраїнських інтелектуальних змагань. Щорічно присуджується Премія Харківської міської ради в номінації «Освіта і наука».</w:t>
      </w:r>
    </w:p>
    <w:p>
      <w:pPr>
        <w:pStyle w:val="Normal"/>
        <w:spacing w:lineRule="auto" w:line="240" w:before="0" w:after="0"/>
        <w:ind w:firstLine="7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нденції розвитку</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ійно підвищується якісний склад керівних кадрів.</w:t>
      </w:r>
    </w:p>
    <w:p>
      <w:pPr>
        <w:pStyle w:val="Normal"/>
        <w:spacing w:lineRule="auto" w:line="240" w:before="0" w:after="0"/>
        <w:ind w:firstLine="708"/>
        <w:jc w:val="both"/>
        <w:rPr/>
      </w:pPr>
      <w:r>
        <w:rPr>
          <w:rFonts w:eastAsia="Times New Roman" w:cs="Times New Roman" w:ascii="Times New Roman" w:hAnsi="Times New Roman"/>
          <w:sz w:val="24"/>
          <w:szCs w:val="24"/>
          <w:lang w:val="uk-UA" w:eastAsia="ru-RU"/>
        </w:rPr>
        <w:t xml:space="preserve">Спостерігається позитивна тенденція щодо збільшення відсотка педагогів, які мають відповідну вищу педагогічну освіту не нижче освітнього кваліфікаційного рівня «спеціаліст». </w:t>
      </w:r>
      <w:r>
        <w:rPr>
          <w:rFonts w:eastAsia="Times New Roman" w:cs="Times New Roman" w:ascii="Times New Roman" w:hAnsi="Times New Roman"/>
          <w:sz w:val="24"/>
          <w:szCs w:val="24"/>
          <w:lang w:eastAsia="ru-RU"/>
        </w:rPr>
        <w:t>Протягом останніх 5 років зростання становить у загальноосвітніх навчальних закладах близько 3 %, у дошкільних навчальних закладах - близько 18 %, у позашкільних навчальних закладах -близько 5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ижується плинність педагогічних кадрів.</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більним є поповнення навчальних закладів міста Харкова молодими спеціалістам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ікувані результат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оволення потреб освітньої сфери міста Харкова у висококваліфікованих педагогічних працівниках.</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вищення якості освіти шляхом осучаснення технологій навчання.</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У</w:t>
      </w: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провадження в практику роботи закладів освіти сучасних управлінських технології (перехід від державного до державно-громадського управління).</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bl>
      <w:tblPr>
        <w:tblW w:w="9420" w:type="dxa"/>
        <w:jc w:val="center"/>
        <w:tblInd w:w="0" w:type="dxa"/>
        <w:tblLayout w:type="fixed"/>
        <w:tblCellMar>
          <w:top w:w="0" w:type="dxa"/>
          <w:left w:w="0" w:type="dxa"/>
          <w:bottom w:w="0" w:type="dxa"/>
          <w:right w:w="0" w:type="dxa"/>
        </w:tblCellMar>
      </w:tblPr>
      <w:tblGrid>
        <w:gridCol w:w="4404"/>
        <w:gridCol w:w="5016"/>
      </w:tblGrid>
      <w:tr>
        <w:trPr>
          <w:trHeight w:val="60" w:hRule="atLeast"/>
        </w:trPr>
        <w:tc>
          <w:tcPr>
            <w:tcW w:w="440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тегічна мета 3.</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часне освітнє середовище.</w:t>
            </w:r>
          </w:p>
        </w:tc>
        <w:tc>
          <w:tcPr>
            <w:tcW w:w="501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6"/>
                <w:szCs w:val="24"/>
                <w:lang w:eastAsia="ru-RU"/>
              </w:rPr>
            </w:pPr>
            <w:r>
              <w:rPr>
                <w:rFonts w:eastAsia="Times New Roman" w:cs="Times New Roman" w:ascii="Times New Roman" w:hAnsi="Times New Roman"/>
                <w:sz w:val="6"/>
                <w:szCs w:val="24"/>
                <w:lang w:eastAsia="ru-RU"/>
              </w:rPr>
            </w:r>
          </w:p>
        </w:tc>
      </w:tr>
      <w:tr>
        <w:trPr>
          <w:trHeight w:val="4560" w:hRule="atLeast"/>
        </w:trPr>
        <w:tc>
          <w:tcPr>
            <w:tcW w:w="44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а мета 3.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ворення потужного кадрового потенціалу.</w:t>
            </w:r>
          </w:p>
        </w:tc>
        <w:tc>
          <w:tcPr>
            <w:tcW w:w="50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да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іпшення якісного складу керівників та педагогічних працівників шляхом створення умов для неперервної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ідвищення професійної майстерності та якості праці керівних та педагогічних кадрів; -формування інформаційної культури педагогічних працівник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мократизація процедури призначення керівників навчальних заклад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бічне та комплексне оцінювання діяльності педагогічних працівників шляхом їх атестації та сертифікаці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іпшення загальнокультурного рівня педагогів, запровадження нової етики управлінської діяльності, що базується на принципах взаємоповаги, позитивної мотиваці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іпшення соціально-економічного становища вчителів, морального і матеріального стимулювання їхньої професійної діяльност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охочення випускників вищих навчальних закладів до педагогічної діяльност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ідвищення рівня довіри громади до педагога.</w:t>
            </w:r>
          </w:p>
        </w:tc>
      </w:tr>
      <w:tr>
        <w:trPr>
          <w:trHeight w:val="165" w:hRule="atLeast"/>
        </w:trPr>
        <w:tc>
          <w:tcPr>
            <w:tcW w:w="44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бкі сторони (пробле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а у кваліфікованих кадр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дошкільних навчальни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ад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вирішеність у повному обсяз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іальних потреб педагогічни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цівник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явність вакансій вчителів-</w:t>
            </w:r>
          </w:p>
          <w:p>
            <w:pPr>
              <w:pStyle w:val="Normal"/>
              <w:spacing w:lineRule="atLeast" w:line="165"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ників.</w:t>
            </w:r>
          </w:p>
        </w:tc>
        <w:tc>
          <w:tcPr>
            <w:tcW w:w="50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льні сторони (ресурси):</w:t>
            </w:r>
          </w:p>
          <w:p>
            <w:pPr>
              <w:pStyle w:val="Normal"/>
              <w:spacing w:lineRule="atLeast" w:line="165"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вищення освітнього та кваліфікаційного рівня педагогів. Широке впровадження інформаційних і комуншаїдйних технологій у навчально-виховний процес. Ефективна система заохочення педагогічних працівників міста. Упровадження нових форм залучення молодих педагогів до навчальних закладів міста.</w:t>
            </w:r>
          </w:p>
        </w:tc>
      </w:tr>
      <w:tr>
        <w:trPr>
          <w:trHeight w:val="165" w:hRule="atLeast"/>
        </w:trPr>
        <w:tc>
          <w:tcPr>
            <w:tcW w:w="44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дикатори виконання</w:t>
            </w:r>
          </w:p>
        </w:tc>
        <w:tc>
          <w:tcPr>
            <w:tcW w:w="50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кісний склад педагогічни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цівник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сні та педагогічні зва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городи;</w:t>
            </w:r>
          </w:p>
          <w:p>
            <w:pPr>
              <w:pStyle w:val="Normal"/>
              <w:spacing w:lineRule="atLeast" w:line="165"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валіфікаційний та освітній рівні.</w:t>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оди</w:t>
      </w:r>
    </w:p>
    <w:tbl>
      <w:tblPr>
        <w:tblW w:w="9495" w:type="dxa"/>
        <w:jc w:val="center"/>
        <w:tblInd w:w="0" w:type="dxa"/>
        <w:tblLayout w:type="fixed"/>
        <w:tblCellMar>
          <w:top w:w="0" w:type="dxa"/>
          <w:left w:w="0" w:type="dxa"/>
          <w:bottom w:w="0" w:type="dxa"/>
          <w:right w:w="0" w:type="dxa"/>
        </w:tblCellMar>
      </w:tblPr>
      <w:tblGrid>
        <w:gridCol w:w="652"/>
        <w:gridCol w:w="4452"/>
        <w:gridCol w:w="1529"/>
        <w:gridCol w:w="2862"/>
      </w:tblGrid>
      <w:tr>
        <w:trPr>
          <w:trHeight w:val="705" w:hRule="atLeast"/>
        </w:trPr>
        <w:tc>
          <w:tcPr>
            <w:tcW w:w="652"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п</w:t>
            </w:r>
          </w:p>
        </w:tc>
        <w:tc>
          <w:tcPr>
            <w:tcW w:w="4452"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міст зажоду</w:t>
            </w:r>
          </w:p>
        </w:tc>
        <w:tc>
          <w:tcPr>
            <w:tcW w:w="152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мі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конання</w:t>
            </w:r>
          </w:p>
        </w:tc>
        <w:tc>
          <w:tcPr>
            <w:tcW w:w="2862"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повідальн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конавці</w:t>
            </w:r>
          </w:p>
        </w:tc>
      </w:tr>
      <w:tr>
        <w:trPr>
          <w:trHeight w:val="60" w:hRule="atLeast"/>
        </w:trPr>
        <w:tc>
          <w:tcPr>
            <w:tcW w:w="949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Кадрова політика</w:t>
            </w:r>
          </w:p>
        </w:tc>
      </w:tr>
      <w:tr>
        <w:trPr>
          <w:trHeight w:val="1905" w:hRule="atLeast"/>
        </w:trPr>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4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значення на період до 2022 ро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и в педагогічни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цівниках для навчальни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адів.</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ки</w:t>
            </w:r>
          </w:p>
        </w:tc>
        <w:tc>
          <w:tcPr>
            <w:tcW w:w="28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рівни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и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адів</w:t>
            </w:r>
          </w:p>
        </w:tc>
      </w:tr>
      <w:tr>
        <w:trPr>
          <w:trHeight w:val="60" w:hRule="atLeast"/>
        </w:trPr>
        <w:tc>
          <w:tcPr>
            <w:tcW w:w="652" w:type="dxa"/>
            <w:tcBorders>
              <w:top w:val="single" w:sz="4" w:space="0" w:color="000000"/>
              <w:left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452" w:type="dxa"/>
            <w:tcBorders>
              <w:top w:val="single" w:sz="4" w:space="0" w:color="000000"/>
              <w:left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кратизація процедури призначення керівників навчальних закладів за результатами конкурсного відбору.</w:t>
            </w:r>
          </w:p>
        </w:tc>
        <w:tc>
          <w:tcPr>
            <w:tcW w:w="1529" w:type="dxa"/>
            <w:tcBorders>
              <w:top w:val="single" w:sz="4" w:space="0" w:color="000000"/>
              <w:left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862" w:type="dxa"/>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 міської</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w:t>
            </w:r>
          </w:p>
        </w:tc>
      </w:tr>
      <w:tr>
        <w:trPr>
          <w:trHeight w:val="60" w:hRule="atLeast"/>
        </w:trPr>
        <w:tc>
          <w:tcPr>
            <w:tcW w:w="652" w:type="dxa"/>
            <w:tcBorders>
              <w:top w:val="single" w:sz="4" w:space="0" w:color="000000"/>
              <w:left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452" w:type="dxa"/>
            <w:tcBorders>
              <w:top w:val="single" w:sz="4" w:space="0" w:color="000000"/>
              <w:left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ворення системи професійної адаптації молодих фахівців. Визначення змісту і форм роботи, вжиття заходів для забезпечення їх становлення і зростання.</w:t>
            </w:r>
          </w:p>
        </w:tc>
        <w:tc>
          <w:tcPr>
            <w:tcW w:w="1529" w:type="dxa"/>
            <w:tcBorders>
              <w:top w:val="single" w:sz="4" w:space="0" w:color="000000"/>
              <w:left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862" w:type="dxa"/>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рівни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их</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адів</w:t>
            </w:r>
          </w:p>
        </w:tc>
      </w:tr>
      <w:tr>
        <w:trPr>
          <w:trHeight w:val="60" w:hRule="atLeast"/>
        </w:trPr>
        <w:tc>
          <w:tcPr>
            <w:tcW w:w="652" w:type="dxa"/>
            <w:tcBorders>
              <w:top w:val="single" w:sz="4" w:space="0" w:color="000000"/>
              <w:left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452" w:type="dxa"/>
            <w:tcBorders>
              <w:top w:val="single" w:sz="4" w:space="0" w:color="000000"/>
              <w:left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ження роботи, спрямованої на надання можливості здобуття другої вищої педагогічної освіти працюючим вчителям.</w:t>
            </w:r>
          </w:p>
        </w:tc>
        <w:tc>
          <w:tcPr>
            <w:tcW w:w="1529" w:type="dxa"/>
            <w:tcBorders>
              <w:top w:val="single" w:sz="4" w:space="0" w:color="000000"/>
              <w:left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862" w:type="dxa"/>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 мі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рівни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их</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адів</w:t>
            </w:r>
          </w:p>
        </w:tc>
      </w:tr>
      <w:tr>
        <w:trPr>
          <w:trHeight w:val="60" w:hRule="atLeast"/>
        </w:trPr>
        <w:tc>
          <w:tcPr>
            <w:tcW w:w="652" w:type="dxa"/>
            <w:tcBorders>
              <w:top w:val="single" w:sz="4" w:space="0" w:color="000000"/>
              <w:left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452" w:type="dxa"/>
            <w:tcBorders>
              <w:top w:val="single" w:sz="4" w:space="0" w:color="000000"/>
              <w:left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ворення механізму взаємодії вищих педагогічних навчальних закладів з місцевими органами управління освітою щодо визначення базових навчальних закладів для проведення практики студентів та залучення науковців до роботи в закладах освіта</w:t>
            </w:r>
          </w:p>
        </w:tc>
        <w:tc>
          <w:tcPr>
            <w:tcW w:w="1529" w:type="dxa"/>
            <w:tcBorders>
              <w:top w:val="single" w:sz="4" w:space="0" w:color="000000"/>
              <w:left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862" w:type="dxa"/>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 мі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а, управлі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рівни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их</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адів</w:t>
            </w:r>
          </w:p>
        </w:tc>
      </w:tr>
      <w:tr>
        <w:trPr>
          <w:trHeight w:val="60" w:hRule="atLeast"/>
        </w:trPr>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4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ияння участі громадських організацій у розв'язанні актуальних проблем освіти, підвищенні ролі вчителя у формуванні громадянського суспільства.</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8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 мі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рівни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их</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адів</w:t>
            </w:r>
          </w:p>
        </w:tc>
      </w:tr>
      <w:tr>
        <w:trPr>
          <w:trHeight w:val="60" w:hRule="atLeast"/>
        </w:trPr>
        <w:tc>
          <w:tcPr>
            <w:tcW w:w="652" w:type="dxa"/>
            <w:tcBorders>
              <w:top w:val="single" w:sz="4" w:space="0" w:color="000000"/>
              <w:left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452" w:type="dxa"/>
            <w:tcBorders>
              <w:top w:val="single" w:sz="4" w:space="0" w:color="000000"/>
              <w:left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ияння направленню на навчання до вищих навчальних закладів працівників дошкільних навчальних закладів, які не мають вищої освіти, на пільгових умовах.</w:t>
            </w:r>
          </w:p>
        </w:tc>
        <w:tc>
          <w:tcPr>
            <w:tcW w:w="1529" w:type="dxa"/>
            <w:tcBorders>
              <w:top w:val="single" w:sz="4" w:space="0" w:color="000000"/>
              <w:left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862" w:type="dxa"/>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 мі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рівни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их</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адів</w:t>
            </w:r>
          </w:p>
        </w:tc>
      </w:tr>
      <w:tr>
        <w:trPr>
          <w:trHeight w:val="60" w:hRule="atLeast"/>
        </w:trPr>
        <w:tc>
          <w:tcPr>
            <w:tcW w:w="652" w:type="dxa"/>
            <w:tcBorders>
              <w:top w:val="single" w:sz="4" w:space="0" w:color="000000"/>
              <w:left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452" w:type="dxa"/>
            <w:tcBorders>
              <w:top w:val="single" w:sz="4" w:space="0" w:color="000000"/>
              <w:left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умов для проходження курсової перепідготовки медичних сестер дошкільних навчальних закладів на базі медичних закладів міста Харкова.</w:t>
            </w:r>
          </w:p>
        </w:tc>
        <w:tc>
          <w:tcPr>
            <w:tcW w:w="1529" w:type="dxa"/>
            <w:tcBorders>
              <w:top w:val="single" w:sz="4" w:space="0" w:color="000000"/>
              <w:left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862" w:type="dxa"/>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 мі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орони здоров'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 міської</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w:t>
            </w:r>
          </w:p>
        </w:tc>
      </w:tr>
      <w:tr>
        <w:trPr>
          <w:trHeight w:val="60" w:hRule="atLeast"/>
        </w:trPr>
        <w:tc>
          <w:tcPr>
            <w:tcW w:w="652" w:type="dxa"/>
            <w:tcBorders>
              <w:top w:val="single" w:sz="4" w:space="0" w:color="000000"/>
              <w:left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452" w:type="dxa"/>
            <w:tcBorders>
              <w:top w:val="single" w:sz="4" w:space="0" w:color="000000"/>
              <w:left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ійснення морального та матеріального стимулювання професійної діяльності педагогів -переможців професійних конкурсів та наставників переможців всеукраїнських і міжнародних інтелектуальних змагань.</w:t>
            </w:r>
          </w:p>
        </w:tc>
        <w:tc>
          <w:tcPr>
            <w:tcW w:w="1529" w:type="dxa"/>
            <w:tcBorders>
              <w:top w:val="single" w:sz="4" w:space="0" w:color="000000"/>
              <w:left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862" w:type="dxa"/>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 мі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Науково-методичний супровід розвитку системи освіт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із сучасної ситуації (початкових умов)</w:t>
      </w:r>
    </w:p>
    <w:p>
      <w:pPr>
        <w:pStyle w:val="Normal"/>
        <w:spacing w:lineRule="auto" w:line="240" w:before="0" w:after="0"/>
        <w:ind w:firstLine="708"/>
        <w:jc w:val="both"/>
        <w:rPr/>
      </w:pPr>
      <w:r>
        <w:rPr>
          <w:rFonts w:eastAsia="Times New Roman" w:cs="Times New Roman" w:ascii="Times New Roman" w:hAnsi="Times New Roman"/>
          <w:sz w:val="24"/>
          <w:szCs w:val="24"/>
          <w:lang w:val="uk-UA" w:eastAsia="ru-RU"/>
        </w:rPr>
        <w:t xml:space="preserve">НМГЩ здійснює координацію діяльності методичних центрів управлінь освіти адміністрацій районів Харківської міської ради шляхом проведення заходів, спрямованих на реалізацію освітньої політики м. Харкова, підвищення педагогічної компетентності завідувачів та методистів районних методичних центрів, керівників навчальних закладів, педагогів. </w:t>
      </w:r>
      <w:r>
        <w:rPr>
          <w:rFonts w:eastAsia="Times New Roman" w:cs="Times New Roman" w:ascii="Times New Roman" w:hAnsi="Times New Roman"/>
          <w:sz w:val="24"/>
          <w:szCs w:val="24"/>
          <w:lang w:eastAsia="ru-RU"/>
        </w:rPr>
        <w:t>З 2011 по 2017 рік НМГЩ працював над організаційним та науково-методичним забезпеченням реалізації науково-методичної теми: «Підвищення якості освіти шляхом удосконалення професійної компетентності педагогів». Основними напрямами реалізації теми стали трансформування сучасних наукових ідей у практику діяльності педагогічних працівників міста, формування їхніх професійних компетенцій для участі в реформаційних процесах і досягненні якісних результатів навчально-виховного процесу.</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міст науково-методичної роботи реалізується через систему колективних, групових та індивідуальних форм роботи, спрямованих на максимальну активізацію практичної діяльності педагогів. Протягом 2011-2017 років у 314 науково-практичних семінарах, майстер-класах, практичних заняттях, тренінгах, консультаціях, круглих столах, конференціях, нарадах узяли участь орієнтовно 11 тисяч осіб.</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егіальним органом, що визначає перспективи розвитку науково-методичної роботи в місті, аналізує її результати, є методична рада, до складу якої входять директор та методисти НМПЦ, завідувачі методичних центрів управлінь освіти адміністрацій районів, керівники навчальних закладів міського підпорядкування. На засіданнях розглядаються актуальні питання організації різних аспектів методичної робо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метою забезпечення оптимальних умов для здійснення методичної роботи в навчальних закладах міста НМПЦ протягом 2011-2017 років розроблено 60 методичних рекомендацій, що стосуються впровадження інноваційних форм, методів і технологій навчання та виховання, створено та постійно оновлюються 16 електронних баз і банків даних із різних питань діяльності.</w:t>
      </w:r>
    </w:p>
    <w:p>
      <w:pPr>
        <w:pStyle w:val="Normal"/>
        <w:spacing w:lineRule="auto" w:line="240" w:before="0" w:after="0"/>
        <w:ind w:firstLine="708"/>
        <w:jc w:val="both"/>
        <w:rPr/>
      </w:pPr>
      <w:r>
        <w:rPr>
          <w:rFonts w:eastAsia="Times New Roman" w:cs="Times New Roman" w:ascii="Times New Roman" w:hAnsi="Times New Roman"/>
          <w:sz w:val="24"/>
          <w:szCs w:val="24"/>
          <w:lang w:val="uk-UA" w:eastAsia="ru-RU"/>
        </w:rPr>
        <w:t xml:space="preserve">У рамках упровадження інновацій у роботу шкільних бібліотек проводяться заходи, спрямовані на опанування методистами з бібліотечних фондів науково-теоретичних та методичних основ створення та функціонування веб-сторінок шкільних бібліотек. </w:t>
      </w:r>
      <w:r>
        <w:rPr>
          <w:rFonts w:eastAsia="Times New Roman" w:cs="Times New Roman" w:ascii="Times New Roman" w:hAnsi="Times New Roman"/>
          <w:sz w:val="24"/>
          <w:szCs w:val="24"/>
          <w:lang w:eastAsia="ru-RU"/>
        </w:rPr>
        <w:t>Статус «Шкільна бібліотека-медіатека» надано 12 шкільним бібліотекам міста. Спеціальними бібліотечними програмами «Облік навчальної літератури» та «Облік методичних і періодичних видань», розробленими робочою групою Департаменту освіти Харківської міської ради, забезпечено всі навчальні заклади міста. З метою оптимізації процесу обліку та перерозподілу бібліотечних фондів шкільних підручників у межах міста (району) розроблено електронні таблиці «Облік підручників».</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бота з методистами психологічних служб районів спрямована на збереження та подальший розвиток мережі міської психологічної служби, покращення психолого-педагогічних послуг, що надаються практичними психологами навчальних закладів.</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нарадах, що проводилися за участю фахівців Харківського інституту охорони здоров'я дітей та підлітків, Міського центру соціальних служб для сім'ї, дітей та молоді «Довіра», представників Червоного хреста України, науковців, тренерів та консультантів міжнародних програм, обговорювалися питання захисту психічного здоров'я учасників навчально-виховного процесу, профілактики поширення негативних явищ у молодіжному середовищі. На базі Науково-методичного педагогічного центру створено робочу групу з питань психологічного супроводу дітей-переселенців із зони АТО.</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Департаменті освіти Харківської міської ради з метою надання шформаційної та психологічної допомоги учасникам навчально-виховного процесу організовано роботу телефону довіри. Щорічно до телефонних консультантів звертається понад 1000 осіб.</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метою виявлення ефективного педагогічного досвіду та підтримки творчо працюючих педагогів проводяться міські конкурси «Учитель року» та «Вихователь року». Конкурсні заходи передбачають роботу методистів із розробки оцінного інструментарію, аналізу та оцінювання сайтів і навчальних проектів конкурсантів, підготовку фахової контрольної роботи, методичний супровід відкритих уроків (занять) та майстер-класів конкурсантів. Відеоматеріали проведення конкурсів «Учитель року» та «Вихователь року» передаються до районних методичних центрів та використовуються на семінарах та засіданнях методичної рад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сім років 48 педагогів стали переможцями конкурсу та протягом року отримували щомісячну грошову доплату. Високий рівень педагогічної майстерності переможці міських конкурсів неодноразово підтверджували на обласному та всеукраїнському етапах конкурсу.</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ічно відповідно до перспективного плану комплексного вивчення стану роботи управлінь освіти адміністрацій районів міста та підпорядкованих їм навчальних закладів проводиться вивчення стану науково-методичного забезпечення системи загальної середньої освіти за протоколами, розробленими методистами НМПЦ.</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гом семи років проводилося вивчення системи роботи методичних центрів за різними напрямами діяльност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нденції розвит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ний характер діяльності методичної служби міс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овлення змісту та форм методичної роботи в напрямку практико-орієнтовного характер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овадження інноваційних технологій у роботу шкільних бібліоте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ікувані результа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рнізація науково-методичної роботи, її інноваційне вдосконалення на підставі впровадження результатів сучасних наукових і науково-методичних досліджен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овадження в навчальних закладах експериментальних програм та інноваційних проектів для підвищення якості освітнього процес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агодження зв'язків та ефективної взаємодії з відповідними установами й закладами освіти різних регіонів України та країн Євросоюзу.</w:t>
      </w:r>
    </w:p>
    <w:tbl>
      <w:tblPr>
        <w:tblW w:w="9365" w:type="dxa"/>
        <w:jc w:val="center"/>
        <w:tblInd w:w="0" w:type="dxa"/>
        <w:tblLayout w:type="fixed"/>
        <w:tblCellMar>
          <w:top w:w="0" w:type="dxa"/>
          <w:left w:w="0" w:type="dxa"/>
          <w:bottom w:w="0" w:type="dxa"/>
          <w:right w:w="0" w:type="dxa"/>
        </w:tblCellMar>
      </w:tblPr>
      <w:tblGrid>
        <w:gridCol w:w="4556"/>
        <w:gridCol w:w="4809"/>
      </w:tblGrid>
      <w:tr>
        <w:trPr>
          <w:trHeight w:val="60" w:hRule="atLeast"/>
        </w:trPr>
        <w:tc>
          <w:tcPr>
            <w:tcW w:w="9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тегічна мета 3.</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часне освітнє середовище.</w:t>
            </w:r>
          </w:p>
        </w:tc>
      </w:tr>
      <w:tr>
        <w:trPr>
          <w:trHeight w:val="1125" w:hRule="atLeast"/>
        </w:trPr>
        <w:tc>
          <w:tcPr>
            <w:tcW w:w="4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а мета 3.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вищення якості освіти шляхом удосконалення професійної компетентності педагогів.</w:t>
            </w:r>
          </w:p>
        </w:tc>
        <w:tc>
          <w:tcPr>
            <w:tcW w:w="48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да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анування дидактичними вимогами компетентнісного та діяльнісного підходів як основи реалізації сучасних цілей освіти; -урізноманітнення форм та методів методичної роботи на користь практико-орієнтованих, експертно-оціночних, консультативни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ивізація співробітництва з вищими навчальними закладами.</w:t>
            </w:r>
          </w:p>
        </w:tc>
      </w:tr>
      <w:tr>
        <w:trPr>
          <w:trHeight w:val="1140" w:hRule="atLeast"/>
        </w:trPr>
        <w:tc>
          <w:tcPr>
            <w:tcW w:w="4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бкі сторони (пробле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відповідність між потребами у формуванні нового освітнього середовища та рівнем методичної та інноваційної культури педагогів.</w:t>
            </w:r>
          </w:p>
        </w:tc>
        <w:tc>
          <w:tcPr>
            <w:tcW w:w="48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льні сторони (ресурс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явність налагодженої систе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ективних, групових 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дивідуальних форм методичн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бо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фективна робота Мі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чн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гаторічний досвід проведе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их конкурсів професійн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стерності.</w:t>
            </w:r>
          </w:p>
        </w:tc>
      </w:tr>
      <w:tr>
        <w:trPr>
          <w:trHeight w:val="2145" w:hRule="atLeast"/>
        </w:trPr>
        <w:tc>
          <w:tcPr>
            <w:tcW w:w="4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дикатори виконання</w:t>
            </w:r>
          </w:p>
        </w:tc>
        <w:tc>
          <w:tcPr>
            <w:tcW w:w="48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 проведених міських методичних заходів. Кількість педагогічних працівників, охоплених міськими методичними заход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 переможців обласних та всеукраїнських конкурсів професійної майстерності. Кількість навчальних закладів, що впроваджують експериментальні програми та інноваційні проекти з метою підвищення якості освітнього процесу.</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оди</w:t>
      </w:r>
    </w:p>
    <w:tbl>
      <w:tblPr>
        <w:tblW w:w="9570" w:type="dxa"/>
        <w:jc w:val="left"/>
        <w:tblInd w:w="-10" w:type="dxa"/>
        <w:tblLayout w:type="fixed"/>
        <w:tblCellMar>
          <w:top w:w="0" w:type="dxa"/>
          <w:left w:w="0" w:type="dxa"/>
          <w:bottom w:w="0" w:type="dxa"/>
          <w:right w:w="0" w:type="dxa"/>
        </w:tblCellMar>
      </w:tblPr>
      <w:tblGrid>
        <w:gridCol w:w="531"/>
        <w:gridCol w:w="4618"/>
        <w:gridCol w:w="1635"/>
        <w:gridCol w:w="2786"/>
      </w:tblGrid>
      <w:tr>
        <w:trPr>
          <w:trHeight w:val="60"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п</w:t>
            </w:r>
          </w:p>
        </w:tc>
        <w:tc>
          <w:tcPr>
            <w:tcW w:w="4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міст заходу</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мін виконання</w:t>
            </w:r>
          </w:p>
        </w:tc>
        <w:tc>
          <w:tcPr>
            <w:tcW w:w="2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повідальні виконавці</w:t>
            </w:r>
          </w:p>
        </w:tc>
      </w:tr>
      <w:tr>
        <w:trPr>
          <w:trHeight w:val="60" w:hRule="atLeast"/>
        </w:trPr>
        <w:tc>
          <w:tcPr>
            <w:tcW w:w="95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Науково-методичний супровід розвитку системи освіти</w:t>
            </w:r>
          </w:p>
        </w:tc>
      </w:tr>
      <w:tr>
        <w:trPr>
          <w:trHeight w:val="60"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діяльності Міської методичної ради.</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r>
        <w:trPr>
          <w:trHeight w:val="315"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постійної співпраці методистів Науково-методичного педагогічного центру Департаменту освіти Харківської міської ради та методистів управлінь освіти адміністрацій районів Харківської міської ради за різними напрямами.</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r>
        <w:trPr>
          <w:trHeight w:val="345"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ня конференцій, семінарів, методичних студій, круглих столів для педагогічних працівників із питань розвитку професійних компетентностеи, інноваційної та методичної культури педагогічних працівників.</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r>
        <w:trPr>
          <w:trHeight w:val="60"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ізація та проведення міських конкурсів професійної майстерності.</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r>
        <w:trPr>
          <w:trHeight w:val="90"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явлення та поширення ефективного педагогічного досвіду з питань упровадження компетентнісного та діяльнісного підходу в навчанні, вихованні, управлінні.</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r>
        <w:trPr>
          <w:trHeight w:val="60"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дбання ліцензованих електронних засобів навчального призначення для навчальних закладів міста.</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r>
        <w:trPr>
          <w:trHeight w:val="60"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готовка до випуску інформаційно-аналітичних та методичних матеріалів.</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r>
        <w:trPr>
          <w:trHeight w:val="60"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ічне оновлення міських інформаційних банків за різними напрямами діяльності.</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r>
        <w:trPr>
          <w:trHeight w:val="60"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світлення на офіційному сайті Департаменту освіти Харківської міської ради інформації щодо організації та проведення науково-методичних заходів.</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r>
        <w:trPr>
          <w:trHeight w:val="60"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вчення стану роботи методичних центрів управлінь освіти адміністрацій районів Харківської міської ради за різними напрямами діяльності.</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r>
        <w:trPr>
          <w:trHeight w:val="60"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агодження зв'язків з установами й закладами освіти різних регіонів України та країн Євросоюзу щодо організації методичної роботи з педагогічними працівниками за різними напрямами роботи.</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r>
        <w:trPr>
          <w:trHeight w:val="60"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постійної співпраці з вищими навчальними закладами, галузевими науково-методичними установами, громадськими організаціями з питань підвищення професійної компетентності педагогів.</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r>
        <w:trPr>
          <w:trHeight w:val="60"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ізація роботи з удосконалення міської психологічної служби.</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Розвиток матеріально-технічної бази системи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із сучасної ситуації (початкових ум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ідготовку матеріально-технічної бази навчальних закладів до нового 2017/2018 навчального року з бюджету міста направлено понад 130 млн грн та 30 млн грн державної субвенці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іоритетними визначено заходи з:</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нергозбереження (замінено 3 тисячі вікон, виконано капітальні ремонти 168 покрівель та 64 інженерних мереж);</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ю територій (здійснено асфальтування у 17 закладах, відновлено огорожу у 27, обладнано ігрові майданчики у 2G2 дитячих садках, відремонтовано фасади 14 навчальних закладів, 12 санвузлів, 18 спортивних та актових зал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жується розвиток спортивної інфраструктури навчальних закладів. У 2017 році реконструйовано 15 шкільних стадіонів, створено 5 стадіонів у дошкільних закладах. З 2012 року у Харкові оновлено 58 стадіон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омірно здійснюється оновлення технологічного обладнання. У 2017 році для 110 шкіл і дитячих садків придбано 170 одиниц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ійснюється придбання меблів та м'якого інвентарю для дошкільних навчальних закладів, які відновлюють діяльність, та для нових груп у діючих дитячих садк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ерше за кошти бюджету міста Харкова придбані сучасні лабораторні комплекси для кабінетів біології (ХГ № 116), хімії (ХТЛ №173), фізики (ХФМЛ № 27, ХГ № 55) та інтерактивне лазерне обладнання для кабінетів з предмету «Захист Вітчизни» (ХСШ № 163, ХЗОШ № 56).</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нденції розвит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ійно проводиться аналіз та системна робота з розвитку матеріально-технічної баз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но здійснюється робота з енергозбереження (заміна вікон, ремонти покрівель, інженерних мереж тощ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омірно здійснюється оновлення меблів, м'якого інвентарю, прального та технологічного обладна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ікувані результа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ворення безпечного освітнього середовища та сучасної матеріально-технічної бази навчальних закладів</w:t>
      </w:r>
    </w:p>
    <w:tbl>
      <w:tblPr>
        <w:tblW w:w="9390" w:type="dxa"/>
        <w:jc w:val="center"/>
        <w:tblInd w:w="0" w:type="dxa"/>
        <w:tblLayout w:type="fixed"/>
        <w:tblCellMar>
          <w:top w:w="0" w:type="dxa"/>
          <w:left w:w="0" w:type="dxa"/>
          <w:bottom w:w="0" w:type="dxa"/>
          <w:right w:w="0" w:type="dxa"/>
        </w:tblCellMar>
      </w:tblPr>
      <w:tblGrid>
        <w:gridCol w:w="4588"/>
        <w:gridCol w:w="4802"/>
      </w:tblGrid>
      <w:tr>
        <w:trPr>
          <w:trHeight w:val="60" w:hRule="atLeast"/>
        </w:trPr>
        <w:tc>
          <w:tcPr>
            <w:tcW w:w="45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тегічна мета 3.</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часне освітнє середовище.</w:t>
            </w:r>
          </w:p>
        </w:tc>
        <w:tc>
          <w:tcPr>
            <w:tcW w:w="4802"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6"/>
                <w:szCs w:val="24"/>
                <w:lang w:eastAsia="ru-RU"/>
              </w:rPr>
            </w:pPr>
            <w:r>
              <w:rPr>
                <w:rFonts w:eastAsia="Times New Roman" w:cs="Times New Roman" w:ascii="Times New Roman" w:hAnsi="Times New Roman"/>
                <w:sz w:val="6"/>
                <w:szCs w:val="24"/>
                <w:lang w:eastAsia="ru-RU"/>
              </w:rPr>
            </w:r>
          </w:p>
        </w:tc>
      </w:tr>
      <w:tr>
        <w:trPr>
          <w:trHeight w:val="345" w:hRule="atLeast"/>
        </w:trPr>
        <w:tc>
          <w:tcPr>
            <w:tcW w:w="4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а мета 3.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міцнення матеріально-технічної бази освітніх закладів.</w:t>
            </w:r>
          </w:p>
        </w:tc>
        <w:tc>
          <w:tcPr>
            <w:tcW w:w="48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да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італьний та поточний ремон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івель, приміщень та сист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ттєзабезпечення навчальни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ад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часнення фізкультурно-оздоровчої бази навчальних закладів; -оснащення сучасним обладнанням харчоблоків, пралень та навчальних кабінет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овлення меблів, м'якого інвентарю навчальних закладів.</w:t>
            </w:r>
          </w:p>
        </w:tc>
      </w:tr>
      <w:tr>
        <w:trPr>
          <w:trHeight w:val="345" w:hRule="atLeast"/>
        </w:trPr>
        <w:tc>
          <w:tcPr>
            <w:tcW w:w="4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бкі сторони (пробле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ідність постійної модернізації будівель та споруд навчальних закладів, оновлення дитячих ігрових майданчиків та благоустрію територій.</w:t>
            </w:r>
          </w:p>
        </w:tc>
        <w:tc>
          <w:tcPr>
            <w:tcW w:w="48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льні сторони (ресурс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ні обсяги фінансування.</w:t>
            </w:r>
          </w:p>
        </w:tc>
      </w:tr>
      <w:tr>
        <w:trPr>
          <w:trHeight w:val="345" w:hRule="atLeast"/>
        </w:trPr>
        <w:tc>
          <w:tcPr>
            <w:tcW w:w="4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дикатори виконання</w:t>
            </w:r>
          </w:p>
        </w:tc>
        <w:tc>
          <w:tcPr>
            <w:tcW w:w="48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 навчальних закладів, д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конані ремонтні роботи та роботи з</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ю території; оновле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ічне обладна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 оснащених навчальни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інет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 встановлених ігрови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данчик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 навчальних закладів, д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ких придбано меблі та м'як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вентар.</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оди</w:t>
      </w:r>
    </w:p>
    <w:tbl>
      <w:tblPr>
        <w:tblW w:w="9540" w:type="dxa"/>
        <w:jc w:val="left"/>
        <w:tblInd w:w="-10" w:type="dxa"/>
        <w:tblLayout w:type="fixed"/>
        <w:tblCellMar>
          <w:top w:w="0" w:type="dxa"/>
          <w:left w:w="0" w:type="dxa"/>
          <w:bottom w:w="0" w:type="dxa"/>
          <w:right w:w="0" w:type="dxa"/>
        </w:tblCellMar>
      </w:tblPr>
      <w:tblGrid>
        <w:gridCol w:w="670"/>
        <w:gridCol w:w="4614"/>
        <w:gridCol w:w="1684"/>
        <w:gridCol w:w="2572"/>
      </w:tblGrid>
      <w:tr>
        <w:trPr>
          <w:trHeight w:val="60" w:hRule="atLeast"/>
        </w:trPr>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п</w:t>
            </w:r>
          </w:p>
        </w:tc>
        <w:tc>
          <w:tcPr>
            <w:tcW w:w="4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міст заходу</w:t>
            </w:r>
          </w:p>
        </w:tc>
        <w:tc>
          <w:tcPr>
            <w:tcW w:w="1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мін виконання</w:t>
            </w:r>
          </w:p>
        </w:tc>
        <w:tc>
          <w:tcPr>
            <w:tcW w:w="2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повідальні виконавці</w:t>
            </w:r>
          </w:p>
        </w:tc>
      </w:tr>
      <w:tr>
        <w:trPr>
          <w:trHeight w:val="990" w:hRule="atLeast"/>
        </w:trPr>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іторинг стану забезпеченості технологічним обладнанням харчоблоків навчальних закладів та пральним обладнанням дитячих садків.</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ічно</w:t>
            </w:r>
          </w:p>
        </w:tc>
        <w:tc>
          <w:tcPr>
            <w:tcW w:w="2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 міської ради</w:t>
            </w:r>
          </w:p>
        </w:tc>
      </w:tr>
      <w:tr>
        <w:trPr>
          <w:trHeight w:val="60" w:hRule="atLeast"/>
        </w:trPr>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овлення технологічного обладнання для харчоблоків навчальних закладів та прального обладнання для дитячих садків.</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управління освіти</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 районів Харківської міської ради</w:t>
            </w:r>
          </w:p>
        </w:tc>
      </w:tr>
      <w:tr>
        <w:trPr>
          <w:trHeight w:val="60" w:hRule="atLeast"/>
        </w:trPr>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ічне обстеження стану приміщень, покрівель та інженерних комунікацій навчальних закладів.</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 район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навчальні заклади</w:t>
            </w:r>
          </w:p>
        </w:tc>
      </w:tr>
      <w:tr>
        <w:trPr>
          <w:trHeight w:val="60" w:hRule="atLeast"/>
        </w:trPr>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ня дефектних актів щодо технічного стану приміщень будівель та споруд навчальних закладів.</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азі потреби</w:t>
            </w:r>
          </w:p>
        </w:tc>
        <w:tc>
          <w:tcPr>
            <w:tcW w:w="2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 район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навчальні заклади</w:t>
            </w:r>
          </w:p>
        </w:tc>
      </w:tr>
      <w:tr>
        <w:trPr>
          <w:trHeight w:val="60" w:hRule="atLeast"/>
        </w:trPr>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ійснення першочергових капітальних та поточних ремонтів будівель та споруд, реконструкції, виконання ремонтно-реставраційних робіт, благоустрій територій у дошкільних, загальноосвітніх, позашкільних (у тому числі дитячо-юнацьких спортивних школах) навчальних закладах м. Харкова.</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 район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60" w:hRule="atLeast"/>
        </w:trPr>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ження реконструкції шкільних стадіонів у загальноосвітніх навчальних закладах.</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 міської ради</w:t>
            </w:r>
          </w:p>
        </w:tc>
      </w:tr>
      <w:tr>
        <w:trPr>
          <w:trHeight w:val="60" w:hRule="atLeast"/>
        </w:trPr>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іторинг стану забезпеченості меблями навчальних закладів.</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ічно</w:t>
            </w:r>
          </w:p>
        </w:tc>
        <w:tc>
          <w:tcPr>
            <w:tcW w:w="2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управління освіти адміністрацій</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 міської ради</w:t>
            </w:r>
          </w:p>
        </w:tc>
      </w:tr>
      <w:tr>
        <w:trPr>
          <w:trHeight w:val="60" w:hRule="atLeast"/>
        </w:trPr>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дбання меблів для навчальних закладів (утому числі дитячо-юнацьких спортивних шкіл), у першу чергу дошкільним навчальним закладам та групам, які відкриваються.</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 район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60" w:hRule="atLeast"/>
        </w:trPr>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іторинг стану забезпеченості спортивним інвентарем та обладнанням закладів освіти.</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ічно</w:t>
            </w:r>
          </w:p>
        </w:tc>
        <w:tc>
          <w:tcPr>
            <w:tcW w:w="2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 міської ради</w:t>
            </w:r>
          </w:p>
        </w:tc>
      </w:tr>
      <w:tr>
        <w:trPr>
          <w:trHeight w:val="60" w:hRule="atLeast"/>
        </w:trPr>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дбання обладнання для спортивних залів, спортивного інвентарю, елементів дитячих ігрових майданчиків для дошкільних, загальноосвітніх, позашкільних (у тому числі дитячо-юнацьких спортивних шкіл) навчальних закладів.</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 міської ради</w:t>
            </w:r>
          </w:p>
        </w:tc>
      </w:tr>
      <w:tr>
        <w:trPr>
          <w:trHeight w:val="60" w:hRule="atLeast"/>
        </w:trPr>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овлення засобів навчання, навчального обладнання у дошкільних, загальноосвітніх, позашкільних (у тому числі дитячо-юнацьких спортивних школах) навчальних закладах.</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 міської ради</w:t>
            </w:r>
          </w:p>
        </w:tc>
      </w:tr>
      <w:tr>
        <w:trPr>
          <w:trHeight w:val="60" w:hRule="atLeast"/>
        </w:trPr>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овлення м'якого інвентарю у дошкільних, загальноосвітніх, позашкільних (у тому числі дитячо-юнацьких спортивних школах) навчальних закладах.</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управління освіти 1 адміністрацій районів Харківської міської ради</w:t>
            </w:r>
          </w:p>
        </w:tc>
      </w:tr>
      <w:tr>
        <w:trPr>
          <w:trHeight w:val="60" w:hRule="atLeast"/>
        </w:trPr>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4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етапне оновлення навчальних, методичних та навчально-наочних посібників навчальних закладів.</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 район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60" w:hRule="atLeast"/>
        </w:trPr>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4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інансування видання, придбання, зберігання та доставки підручників і посібників, у тому числі на умовах співфінансування з бюджету міста Харкова та/або освітньої субвенції на рівні 50 відсотків.</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 район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60" w:hRule="atLeast"/>
        </w:trPr>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4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ащення навчальних кабінетів сучасними засобами навчання, лабораторними комплексами тощо.</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 міської ради</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ям 3. Створення умов розвитку системи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Інформаційні та комунікаційні технології в системі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із сучасної ситуації (початкових ум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к комп'ютерної техніки навчальних закладів міста становить майже 7000 персональних комп'ютер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ння учнів здійснюється на базі 263 навчальних комп'ютерних комплексів. Усі загальноосвітні навчальні заклади міста комунальної форми власності оснащені мультимедійною технікою та забезпечені безлімітним доступом до мережі Інтернет за сучасними швидкісними технологіями (за технологією волоконно-оптичної лінії зв'язку - 437 об'єктів) за кошти бюджету міста Харко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жується робота з вдосконалення та наповнення контентом офіційних сайтів навчальних закладів та органів 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 міста взаємодіють з ГГС «ДІСО». 100% загальноосвітніх навчальних закладів в управлінській діяльності використовують програму «Курс: Школа», у дошкільних навчальних закладах впроваджується «Курс: Дошкіл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жливою умовою розвитку інформаційного освітнього простору є підвищення рівня інформаційної культури різних категорій учасників навчально-виховного процесу. Традиційно проводиться Кубок з пошуку в мережі Інтернет серед учнів 8-11 класів та конкурс серед педагогів на кращий дистанційний кур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рамках співпраці у сфері ГТ-технологій з вищими навчальними закладами міста відбувається навчання 177 вчителів загальноосвітніх навчальних закладів міста на базі Харківського національного економічного університету імені Семена Кузнеця щодо впровадження і використання системи дистанційного навчання Moodle та технологій підготовки аудіо- та відеоконтенту з навчальних дисциплі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ається інформаційна підтримка освітнім та науковим заходам з розвитку ІТ-галузі, зокрема реалізації проекту з популяризації ІТ-спеціальностей серед випускників загальноосвітніх навчальних закладів, що проводиться протягом останніх двох років Асоціацією «Інформаційні технології Україн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нденції розвит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вищується рівень інформаційної та медіа-грамотності учнів загальноосвітніх навчальних заклад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вивається система дистанційного навчання «Доступна осві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ість загальноосвітніх навчальних закладів м. Харкова комп'ютерною технікою має позитивну динамі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ікувані результа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ащення показника кількості учнів на 1 П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ворення у предметних кабінетах автоматизованих робочих місць у вчителів-предметник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більшення відсотка забезпеченості навчальних закладів інтерактивними дошками, навчально-комп'ютерними комплексами.</w:t>
      </w:r>
    </w:p>
    <w:tbl>
      <w:tblPr>
        <w:tblW w:w="9365" w:type="dxa"/>
        <w:jc w:val="center"/>
        <w:tblInd w:w="0" w:type="dxa"/>
        <w:tblLayout w:type="fixed"/>
        <w:tblCellMar>
          <w:top w:w="0" w:type="dxa"/>
          <w:left w:w="0" w:type="dxa"/>
          <w:bottom w:w="0" w:type="dxa"/>
          <w:right w:w="0" w:type="dxa"/>
        </w:tblCellMar>
      </w:tblPr>
      <w:tblGrid>
        <w:gridCol w:w="4576"/>
        <w:gridCol w:w="4789"/>
      </w:tblGrid>
      <w:tr>
        <w:trPr>
          <w:trHeight w:val="60" w:hRule="atLeast"/>
        </w:trPr>
        <w:tc>
          <w:tcPr>
            <w:tcW w:w="9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тегічна мета 3.</w:t>
            </w:r>
          </w:p>
        </w:tc>
      </w:tr>
      <w:tr>
        <w:trPr>
          <w:trHeight w:val="570" w:hRule="atLeast"/>
        </w:trPr>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а мета 3.4.</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ування інформаційно-цифрової компетентності й медіа-грамотності учасників навчально-виховного процесу.</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да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крізне використання ЖТ в освітньому просторі; - підвищення рівня інформаційно-цифрової компетентності педагогічних працівників та працівників органів управління освіти.</w:t>
            </w:r>
          </w:p>
        </w:tc>
      </w:tr>
      <w:tr>
        <w:trPr>
          <w:trHeight w:val="1860" w:hRule="atLeast"/>
        </w:trPr>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бкі сторони (пробле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ідність постійного оновлення парку комп'ютерної техніки. Рівень комп'ютерної грамотності вчителів не завжди відповідає сучасним вимогам.</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льні сторони (ресурс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сокий потенціал педагогічни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цівників для наскрізно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овадження ПС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явність системи роботи щод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вищення рів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Т-компетентності педагогічни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цівник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явність доступу до мереж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тернет у всіх навчальних заклад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 управліннях освіти за сучасни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сокошвидкісними технологіями.</w:t>
            </w:r>
          </w:p>
        </w:tc>
      </w:tr>
      <w:tr>
        <w:trPr>
          <w:trHeight w:val="525" w:hRule="atLeast"/>
        </w:trPr>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дикатори виконання</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 учнів на 1 П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 автоматизованих робочи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ц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соток забезпеченості навчальни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адів інтерактивними дошками.</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оди</w:t>
      </w:r>
    </w:p>
    <w:tbl>
      <w:tblPr>
        <w:tblW w:w="9675" w:type="dxa"/>
        <w:jc w:val="center"/>
        <w:tblInd w:w="0" w:type="dxa"/>
        <w:tblLayout w:type="fixed"/>
        <w:tblCellMar>
          <w:top w:w="0" w:type="dxa"/>
          <w:left w:w="0" w:type="dxa"/>
          <w:bottom w:w="0" w:type="dxa"/>
          <w:right w:w="0" w:type="dxa"/>
        </w:tblCellMar>
      </w:tblPr>
      <w:tblGrid>
        <w:gridCol w:w="636"/>
        <w:gridCol w:w="4618"/>
        <w:gridCol w:w="1635"/>
        <w:gridCol w:w="2786"/>
      </w:tblGrid>
      <w:tr>
        <w:trPr>
          <w:trHeight w:val="60"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п</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міст заходу</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мін виконання</w:t>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повідальні виконавці</w:t>
            </w:r>
          </w:p>
        </w:tc>
      </w:tr>
      <w:tr>
        <w:trPr>
          <w:trHeight w:val="60" w:hRule="atLeast"/>
        </w:trPr>
        <w:tc>
          <w:tcPr>
            <w:tcW w:w="967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Інформаційні та комунікаційні технології в системі освіти</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1. Комп'ютеризація навчально-виховного процесу</w:t>
            </w:r>
          </w:p>
        </w:tc>
      </w:tr>
      <w:tr>
        <w:trPr>
          <w:trHeight w:val="435"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ня моніторингу стану інформатизації навчальних закладів.</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 район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навчальні заклади</w:t>
            </w:r>
          </w:p>
        </w:tc>
      </w:tr>
      <w:tr>
        <w:trPr>
          <w:trHeight w:val="435"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етапне оновлення навчальних комп'ютерних комплексів закладів освіти комп'ютерною технікою.</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 район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навчальні заклади</w:t>
            </w:r>
          </w:p>
        </w:tc>
      </w:tr>
      <w:tr>
        <w:trPr>
          <w:trHeight w:val="435"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ащення загальноосвітніх навчальних закладів мобільними навчально-комп'ютерними комплексами.</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 район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навчальні заклади</w:t>
            </w:r>
          </w:p>
        </w:tc>
      </w:tr>
      <w:tr>
        <w:trPr>
          <w:trHeight w:val="435"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комп'ютерною технікою дошкільних, загальноосвітніх та позашкільних навчальних закладів, органів управління освітою, закладів та установ освіти.</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 район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навчальні заклади</w:t>
            </w:r>
          </w:p>
        </w:tc>
      </w:tr>
      <w:tr>
        <w:trPr>
          <w:trHeight w:val="435"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етапне забезпечення навчальних закладів та установ освіти стаціонарними та портативними мультимедійними комплексами.</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tc>
      </w:tr>
      <w:tr>
        <w:trPr>
          <w:trHeight w:val="435"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ня ремонтних робіт, робіт із модернізації та технічного обслуговування наявних одиниць комп'ютерної техніки закладів та установ освіти.</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 районів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tc>
      </w:tr>
      <w:tr>
        <w:trPr>
          <w:trHeight w:val="60" w:hRule="atLeast"/>
        </w:trPr>
        <w:tc>
          <w:tcPr>
            <w:tcW w:w="967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Функціонування єдиного освітнього інформаційного середовища</w:t>
            </w:r>
          </w:p>
        </w:tc>
      </w:tr>
      <w:tr>
        <w:trPr>
          <w:trHeight w:val="435"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ключення навчальних закладів та установ освіти до єдиної телекомунікаційної комп'ютерної мережі та мережі Інтернет за сучасними високошвидкісними технологіями.</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 міської ради</w:t>
            </w:r>
          </w:p>
        </w:tc>
      </w:tr>
      <w:tr>
        <w:trPr>
          <w:trHeight w:val="435"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користання локальних мереж у закладах освіти з метою надання можливості доступу до мережі Інтернет з усіх автоматизованих робочих місць.</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 міської ради</w:t>
            </w:r>
          </w:p>
        </w:tc>
      </w:tr>
      <w:tr>
        <w:trPr>
          <w:trHeight w:val="435"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ічна підтримка функціонування інтернет-вузла «Освіта Харкова».</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435"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рнізація та вдосконалення офіційного сайту Департаменту освіти Харківської міської ради.</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435"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інформаційного наповнення, розвиток та розширення можливостей проекту «Шкільна бібліотека-медіатека».</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 міської ради</w:t>
            </w:r>
          </w:p>
        </w:tc>
      </w:tr>
      <w:tr>
        <w:trPr>
          <w:trHeight w:val="435"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навчальних закладів спеціальним обладнанням для проведення телеконференцій, інтернет-уроків, інтернет-нарад тощо.</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 район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навчальні заклади</w:t>
            </w:r>
          </w:p>
        </w:tc>
      </w:tr>
      <w:tr>
        <w:trPr>
          <w:trHeight w:val="435"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закладів освіти необхідним обладнанням для осучаснення доступу до мережі Інтернет.</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 район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навчальні заклади</w:t>
            </w:r>
          </w:p>
        </w:tc>
      </w:tr>
      <w:tr>
        <w:trPr>
          <w:trHeight w:val="60" w:hRule="atLeast"/>
        </w:trPr>
        <w:tc>
          <w:tcPr>
            <w:tcW w:w="96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3. Програмні засоби для закладів та установ освіти</w:t>
            </w:r>
          </w:p>
        </w:tc>
      </w:tr>
      <w:tr>
        <w:trPr>
          <w:trHeight w:val="435"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користання у системі роботи навчальних закладів ІТС «ДІСО», ІСУО, програмних комплексів «КУРС: Школа», «КУРС: Дошкілля»</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 район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435"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дбання ліцензійного системного та прикладного програмного забезпечення.</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 міської ради</w:t>
            </w:r>
          </w:p>
        </w:tc>
      </w:tr>
      <w:tr>
        <w:trPr>
          <w:trHeight w:val="435"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дбання програмних засобів навчального призначення для загальноосвітніх, дошкільних та позашкільних навчальних закладів.</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 район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навчальні заклади</w:t>
            </w:r>
          </w:p>
        </w:tc>
      </w:tr>
      <w:tr>
        <w:trPr>
          <w:trHeight w:val="435" w:hRule="atLeast"/>
        </w:trPr>
        <w:tc>
          <w:tcPr>
            <w:tcW w:w="96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4. Підвищення рівня інформаційної культури різних категорій педагогічних працівників закладів та установ освіти</w:t>
            </w:r>
          </w:p>
        </w:tc>
      </w:tr>
      <w:tr>
        <w:trPr>
          <w:trHeight w:val="435"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ізація та проведення навчально-методичних семінарів, педагогічних конференцій з питань інформатизації освіти.</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435"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виток міської системи дистанційного навчання «Доступна освіта».</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435"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ізація та проведення учнівських та педагогічних творчих конкурсів, кубків, змагань за напрямом інформаційних та комунікаційних технологій.</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ям 4. Розвиток системи роботи з обдарованою молоддю</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із сучасної ситуації (початкових умов)</w:t>
      </w:r>
    </w:p>
    <w:p>
      <w:pPr>
        <w:pStyle w:val="Normal"/>
        <w:spacing w:lineRule="auto" w:line="240" w:before="0" w:after="0"/>
        <w:ind w:firstLine="708"/>
        <w:jc w:val="both"/>
        <w:rPr/>
      </w:pPr>
      <w:r>
        <w:rPr>
          <w:rFonts w:eastAsia="Times New Roman" w:cs="Times New Roman" w:ascii="Times New Roman" w:hAnsi="Times New Roman"/>
          <w:sz w:val="24"/>
          <w:szCs w:val="24"/>
          <w:lang w:val="uk-UA" w:eastAsia="ru-RU"/>
        </w:rPr>
        <w:t xml:space="preserve">У місті створена та ефективно функціонує система виявлення, розвитку та підтримки обдарованої молоді. її цілісність забезпечується діяльністю </w:t>
      </w:r>
      <w:r>
        <w:rPr>
          <w:rFonts w:eastAsia="Times New Roman" w:cs="Times New Roman" w:ascii="Times New Roman" w:hAnsi="Times New Roman"/>
          <w:sz w:val="24"/>
          <w:szCs w:val="24"/>
          <w:lang w:eastAsia="ru-RU"/>
        </w:rPr>
        <w:t>Координаційної ради, що здійснює взаємодію Департаменту освіти Харківської міської ради, управлінь освіти адміністрацій районів Харківської міської ради, вищих навчальних закладів і громадських організацій.</w:t>
      </w:r>
    </w:p>
    <w:p>
      <w:pPr>
        <w:pStyle w:val="Normal"/>
        <w:spacing w:lineRule="auto" w:line="240" w:before="0" w:after="0"/>
        <w:ind w:firstLine="708"/>
        <w:jc w:val="both"/>
        <w:rPr/>
      </w:pPr>
      <w:r>
        <w:rPr>
          <w:rFonts w:eastAsia="Times New Roman" w:cs="Times New Roman" w:ascii="Times New Roman" w:hAnsi="Times New Roman"/>
          <w:sz w:val="24"/>
          <w:szCs w:val="24"/>
          <w:lang w:val="uk-UA" w:eastAsia="ru-RU"/>
        </w:rPr>
        <w:t xml:space="preserve">Протягом 2013-2016 років вивчено стан організаційно-методичного забезпечення роботи з обдарованими учнями у 25 гімназіях, 13 ліцеях, 35 спеціалізованих школах міста усіх типів власності. </w:t>
      </w:r>
      <w:r>
        <w:rPr>
          <w:rFonts w:eastAsia="Times New Roman" w:cs="Times New Roman" w:ascii="Times New Roman" w:hAnsi="Times New Roman"/>
          <w:sz w:val="24"/>
          <w:szCs w:val="24"/>
          <w:lang w:eastAsia="ru-RU"/>
        </w:rPr>
        <w:t>Це дозволило виявити актуальні проблеми та сприяти розповсюдженню ефективного досвіду організації роботи в навчальних заклад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метою підвищення компетентності педагогічних працівників проводяться міські семінари для методистів районних методичних центрів та заступників директорів навчальних закладів нового типу. Тематика семінарів пов'язана з питаннями розвитку сприятливого середовища для самореалізації обдарованої учнівської молоді.</w:t>
      </w:r>
    </w:p>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Одним з основних чинників, що забезпечують ефективний розвиток міської системи роботи з обдарованими учнями, є співробітництво з вищими навчальними закладами. Департамент освіти Харківської міської ради ініціював важливі проекти, що започаткували перехід взаємовідносин «школа - ВНЗ» на позиції взаємовигідної співпраці.</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аємодія з ВНЗ здійснюється за такими напря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дення спільних загальноміських заходів для учнівської та студентської молоді (турнірів, олімпіад, конкурсів, проект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дення учнівських конферен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уковий супровід міських інтелектуальних змаган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ункціонування університетських кафедр у школ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ізація науково-дослідницької діяльності учнів.</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кладачі вищої школи є науковими керівниками й консультантами учнів. Для організації науково-дослідницької діяльності школярів особливе значення має кураторство вчених і можливість використання наукових лабораторі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2016 року проводиться міський конкурс студентських проектів «Харків - місто молодіжних ініціатив». Понад 2000 студентів із 32 вищих навчальних закладів стали учасниками конкурсу в чотирьох номінаціях, 100 з них визнані переможцям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виявлення обдарованої молоді в м. Харкові ґрунтується на поєднанні результатів психолого-педагогічної діагностики та врахуванні рівня навчальних, творчих та спортивних досягнень учнів. У всіх ЗНЗ Харкова проводяться психодіагностичні дослідження з виявлення обдарованих учнів. За підсумками учнівських змагань щорічно оновлюється міський комп'ютерний банк даних «Обдарованість», у якому на сьогодні розміщена інформація про досягнення 5064 учн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вивається система міських інтелектуальних змагань для різних вікових груп. У 2016/2017 навчальному році в Харкові проведено 19 міських змагань, у яких узяли участь 10477 учнів, що майже втричі більше показників минулого ро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формація про міські інтелектуальні змаганн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 проводились у 2016/2017 навчальному році</w:t>
      </w:r>
    </w:p>
    <w:tbl>
      <w:tblPr>
        <w:tblW w:w="9015" w:type="dxa"/>
        <w:jc w:val="left"/>
        <w:tblInd w:w="-10" w:type="dxa"/>
        <w:tblLayout w:type="fixed"/>
        <w:tblCellMar>
          <w:top w:w="0" w:type="dxa"/>
          <w:left w:w="0" w:type="dxa"/>
          <w:bottom w:w="0" w:type="dxa"/>
          <w:right w:w="0" w:type="dxa"/>
        </w:tblCellMar>
      </w:tblPr>
      <w:tblGrid>
        <w:gridCol w:w="1770"/>
        <w:gridCol w:w="4575"/>
        <w:gridCol w:w="1470"/>
        <w:gridCol w:w="1200"/>
      </w:tblGrid>
      <w:tr>
        <w:trPr>
          <w:trHeight w:val="60" w:hRule="atLeast"/>
        </w:trPr>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т проведення</w:t>
            </w:r>
          </w:p>
        </w:tc>
        <w:tc>
          <w:tcPr>
            <w:tcW w:w="4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 змагання</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и</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никі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их</w:t>
            </w:r>
          </w:p>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тапів</w:t>
            </w:r>
          </w:p>
        </w:tc>
      </w:tr>
      <w:tr>
        <w:trPr>
          <w:trHeight w:val="285" w:hRule="atLeast"/>
        </w:trPr>
        <w:tc>
          <w:tcPr>
            <w:tcW w:w="1770"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дивідуальні змагання</w:t>
            </w:r>
          </w:p>
        </w:tc>
        <w:tc>
          <w:tcPr>
            <w:tcW w:w="45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лімпіада «Путівка в науку»</w:t>
            </w:r>
          </w:p>
        </w:tc>
        <w:tc>
          <w:tcPr>
            <w:tcW w:w="1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лас</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rHeight w:val="300" w:hRule="atLeast"/>
        </w:trPr>
        <w:tc>
          <w:tcPr>
            <w:tcW w:w="177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а олімпіада з математики</w:t>
            </w:r>
          </w:p>
        </w:tc>
        <w:tc>
          <w:tcPr>
            <w:tcW w:w="1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 класи</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7</w:t>
            </w:r>
          </w:p>
        </w:tc>
      </w:tr>
      <w:tr>
        <w:trPr>
          <w:trHeight w:val="285" w:hRule="atLeast"/>
        </w:trPr>
        <w:tc>
          <w:tcPr>
            <w:tcW w:w="177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а олімпіада з фізики</w:t>
            </w:r>
          </w:p>
        </w:tc>
        <w:tc>
          <w:tcPr>
            <w:tcW w:w="1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1 класи</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w:t>
            </w:r>
          </w:p>
        </w:tc>
      </w:tr>
      <w:tr>
        <w:trPr>
          <w:trHeight w:val="285" w:hRule="atLeast"/>
        </w:trPr>
        <w:tc>
          <w:tcPr>
            <w:tcW w:w="177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а олімпіада з інформатики</w:t>
            </w:r>
          </w:p>
        </w:tc>
        <w:tc>
          <w:tcPr>
            <w:tcW w:w="1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 класи</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w:t>
            </w:r>
          </w:p>
        </w:tc>
      </w:tr>
      <w:tr>
        <w:trPr>
          <w:trHeight w:val="585" w:hRule="atLeast"/>
        </w:trPr>
        <w:tc>
          <w:tcPr>
            <w:tcW w:w="177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 знавців української мови «Філолог-ерудит»</w:t>
            </w:r>
          </w:p>
        </w:tc>
        <w:tc>
          <w:tcPr>
            <w:tcW w:w="1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класи</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56</w:t>
            </w:r>
          </w:p>
        </w:tc>
      </w:tr>
      <w:tr>
        <w:trPr>
          <w:trHeight w:val="840" w:hRule="atLeast"/>
        </w:trPr>
        <w:tc>
          <w:tcPr>
            <w:tcW w:w="177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а відкрита конференція-конкурс для учнів ліцеїв і гімназій «Каразінський колоквіум»</w:t>
            </w:r>
          </w:p>
        </w:tc>
        <w:tc>
          <w:tcPr>
            <w:tcW w:w="1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класи</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4</w:t>
            </w:r>
          </w:p>
        </w:tc>
      </w:tr>
      <w:tr>
        <w:trPr>
          <w:trHeight w:val="1380" w:hRule="atLeast"/>
        </w:trPr>
        <w:tc>
          <w:tcPr>
            <w:tcW w:w="1770"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андні змагання</w:t>
            </w:r>
          </w:p>
        </w:tc>
        <w:tc>
          <w:tcPr>
            <w:tcW w:w="45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і учнівські турніри юних істориків, журналістів, правознавців, хіміків, біологів, фізиків, географів, економістів, математиків, інформатиків, винахідників та раціоналізаторів (11 турнірів)</w:t>
            </w:r>
          </w:p>
        </w:tc>
        <w:tc>
          <w:tcPr>
            <w:tcW w:w="1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 класи</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0</w:t>
            </w:r>
          </w:p>
        </w:tc>
      </w:tr>
      <w:tr>
        <w:trPr>
          <w:trHeight w:val="285" w:hRule="atLeast"/>
        </w:trPr>
        <w:tc>
          <w:tcPr>
            <w:tcW w:w="177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ий турнір з основ інформатики</w:t>
            </w:r>
          </w:p>
        </w:tc>
        <w:tc>
          <w:tcPr>
            <w:tcW w:w="1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класи</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rHeight w:val="300" w:hRule="atLeast"/>
        </w:trPr>
        <w:tc>
          <w:tcPr>
            <w:tcW w:w="177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бок з пошуку в мережі Інтернет</w:t>
            </w:r>
          </w:p>
        </w:tc>
        <w:tc>
          <w:tcPr>
            <w:tcW w:w="1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 класи</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5</w:t>
            </w:r>
          </w:p>
        </w:tc>
      </w:tr>
    </w:tbl>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соблива увага приділяється удосконаленню системи міського турнірного руху: шформаїдйній підтримці, фінансовому, оргашзаційно-методичному та науково-методичному забезпеченню турнірних змагань, організації участі команд у Всеукраїнських турнірах, моніторингу результативності участі учнів у турнірах різних рівнів.</w:t>
      </w:r>
    </w:p>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іоритетним напрямом міської освітньої політики є підтримка обдарованих учнів та їхніх педагогів.</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несенню статусу обдарованої молоді сприяє міський конкурс «Учень року», що проводиться під патронатом міського голови у 4 номінаціях: «Інтелектуал», «Лідер», «Спортсмен» та «Творча особистість». Щороку орієнтовно 40 старшокласників беруть участь у міському етапі конкурсу, 20 із них стають переможцями. Перемога в конкурсі відкриває широкі перспективи для самореалізації учасників.</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вивається міська система стимулювання обдарованої молоді. Учні та студенти м. Харкова, які досягли видатних успіхів у навчанні, творчості, спорті, нагороджуються стипендіями Харківського міського голови «Обдарованість» та Харківської міської ради «Кращий учень навчального закладу». З 2011 року сертифікати про призначення стипендії «Обдарованість» отримали 740 учнів загальноосвітніх навчальних закладів та студентів вищих навчальних закладів міста; 1792 учні стали стипендіатами «Кращий учень навчального закладу». 252 учні нагороджені стипендіями Президента і Кабінету Міністрів України. Протягом шести останніх років завдяки перемогам харківських школярів Харківська область утримує першість за кількістю стипендіатів Президента України серед областей нашої країни.</w:t>
      </w:r>
    </w:p>
    <w:p>
      <w:pPr>
        <w:pStyle w:val="Normal"/>
        <w:spacing w:lineRule="auto" w:line="240" w:before="0" w:after="0"/>
        <w:ind w:firstLine="708"/>
        <w:jc w:val="both"/>
        <w:rPr/>
      </w:pPr>
      <w:r>
        <w:rPr>
          <w:rFonts w:eastAsia="Times New Roman" w:cs="Times New Roman" w:ascii="Times New Roman" w:hAnsi="Times New Roman"/>
          <w:sz w:val="24"/>
          <w:szCs w:val="24"/>
          <w:lang w:val="uk-UA" w:eastAsia="ru-RU"/>
        </w:rPr>
        <w:t xml:space="preserve">З 2015 року збільшилася кількість стипендіатів Харківської міської ради (264 учні), з 2016 - стипендіатів Харківського міського голови (120 учнів та студентів). </w:t>
      </w:r>
      <w:r>
        <w:rPr>
          <w:rFonts w:eastAsia="Times New Roman" w:cs="Times New Roman" w:ascii="Times New Roman" w:hAnsi="Times New Roman"/>
          <w:sz w:val="24"/>
          <w:szCs w:val="24"/>
          <w:lang w:eastAsia="ru-RU"/>
        </w:rPr>
        <w:t>Підвищився розмір стипендій: 500 гривень на місяць отримують стипендіати «Обдарованість», 300 гривень - стипендіати «Кращий учень навчального закладу».</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формація про досягнення обдарованих учнів Харкова щороку публікується в буклеті «Обдарована молодь». Здійснюється цільова фінансова та організаційна підтримка участі дітей міста у всеукраїнських і міжнародних інтелектуальних змаганнях, у тому числі в одинадцяти Всеукраїнських учнівських командних турнір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ічно майже 100 кращих педагогічних працівників отримують грошову доплату за підготовку переможців всеукраїнських та міжнародних інтелектуальних змагань і перемогу в професійних конкурсах.</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ником ефективності міської системи роботи з обдарованою молоддю є високі досягнення учнів м. Харкова в інтелектуальних змагання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і школярі демонструють стабільно високу результативність участі в ПІ та IV етапах Всеукраїнських учнівських олімпіад, П та III етапах Всеукраїнського конкурсу-захисту науково-дослідницьких робіт учнів-членів МАН України, Всеукраїнських турнір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и участі учнів загальноосвітніх навчальних закладів м. Харков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III та IV етапах Всеукраїнських олімпіад</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2011/2012-2016/2017 навчальних роках</w:t>
      </w:r>
    </w:p>
    <w:tbl>
      <w:tblPr>
        <w:tblW w:w="9120" w:type="dxa"/>
        <w:jc w:val="center"/>
        <w:tblInd w:w="0" w:type="dxa"/>
        <w:tblLayout w:type="fixed"/>
        <w:tblCellMar>
          <w:top w:w="0" w:type="dxa"/>
          <w:left w:w="0" w:type="dxa"/>
          <w:bottom w:w="0" w:type="dxa"/>
          <w:right w:w="0" w:type="dxa"/>
        </w:tblCellMar>
      </w:tblPr>
      <w:tblGrid>
        <w:gridCol w:w="1545"/>
        <w:gridCol w:w="1170"/>
        <w:gridCol w:w="1170"/>
        <w:gridCol w:w="1170"/>
        <w:gridCol w:w="1170"/>
        <w:gridCol w:w="1170"/>
        <w:gridCol w:w="1725"/>
      </w:tblGrid>
      <w:tr>
        <w:trPr>
          <w:trHeight w:val="60" w:hRule="atLeast"/>
        </w:trPr>
        <w:tc>
          <w:tcPr>
            <w:tcW w:w="1545" w:type="dxa"/>
            <w:vMerge w:val="restart"/>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7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ий рік</w:t>
            </w:r>
          </w:p>
        </w:tc>
      </w:tr>
      <w:tr>
        <w:trPr>
          <w:trHeight w:val="300" w:hRule="atLeast"/>
        </w:trPr>
        <w:tc>
          <w:tcPr>
            <w:tcW w:w="154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1/2012</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2013</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1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2015</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2016</w:t>
            </w:r>
          </w:p>
        </w:tc>
        <w:tc>
          <w:tcPr>
            <w:tcW w:w="17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2017</w:t>
            </w:r>
          </w:p>
        </w:tc>
      </w:tr>
      <w:tr>
        <w:trPr>
          <w:trHeight w:val="285" w:hRule="atLeast"/>
        </w:trPr>
        <w:tc>
          <w:tcPr>
            <w:tcW w:w="912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 етап</w:t>
            </w:r>
          </w:p>
        </w:tc>
      </w:tr>
      <w:tr>
        <w:trPr>
          <w:trHeight w:val="300" w:hRule="atLeast"/>
        </w:trPr>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 місце</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w:t>
            </w:r>
          </w:p>
        </w:tc>
        <w:tc>
          <w:tcPr>
            <w:tcW w:w="17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w:t>
            </w:r>
          </w:p>
        </w:tc>
      </w:tr>
      <w:tr>
        <w:trPr>
          <w:trHeight w:val="300" w:hRule="atLeast"/>
        </w:trPr>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місце</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6</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7</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3</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4</w:t>
            </w:r>
          </w:p>
        </w:tc>
        <w:tc>
          <w:tcPr>
            <w:tcW w:w="17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w:t>
            </w:r>
          </w:p>
        </w:tc>
      </w:tr>
      <w:tr>
        <w:trPr>
          <w:trHeight w:val="300" w:hRule="atLeast"/>
        </w:trPr>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 місце</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9</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5</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7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1</w:t>
            </w:r>
          </w:p>
        </w:tc>
      </w:tr>
      <w:tr>
        <w:trPr>
          <w:trHeight w:val="570" w:hRule="atLeast"/>
        </w:trPr>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ього переможців</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2</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2</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1</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8</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3</w:t>
            </w:r>
          </w:p>
        </w:tc>
        <w:tc>
          <w:tcPr>
            <w:tcW w:w="17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8</w:t>
            </w:r>
          </w:p>
        </w:tc>
      </w:tr>
      <w:tr>
        <w:trPr>
          <w:trHeight w:val="300" w:hRule="atLeast"/>
        </w:trPr>
        <w:tc>
          <w:tcPr>
            <w:tcW w:w="912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V етап</w:t>
            </w:r>
          </w:p>
        </w:tc>
      </w:tr>
      <w:tr>
        <w:trPr>
          <w:trHeight w:val="285" w:hRule="atLeast"/>
        </w:trPr>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 місце</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7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r>
      <w:tr>
        <w:trPr>
          <w:trHeight w:val="300" w:hRule="atLeast"/>
        </w:trPr>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місце</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17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r>
      <w:tr>
        <w:trPr>
          <w:trHeight w:val="285" w:hRule="atLeast"/>
        </w:trPr>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 місце</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7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r>
      <w:tr>
        <w:trPr>
          <w:trHeight w:val="600" w:hRule="atLeast"/>
        </w:trPr>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ього переможців</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c>
          <w:tcPr>
            <w:tcW w:w="17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и участі учнів загальноосвітніх навчальних заклад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Харкова в II та III етапах Всеукраїнського конкурсу-захист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дослідницьких робіт учнів-членів МАН Україн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2011/2012-2016/2017 навчальних роках</w:t>
      </w:r>
    </w:p>
    <w:tbl>
      <w:tblPr>
        <w:tblW w:w="8835" w:type="dxa"/>
        <w:jc w:val="left"/>
        <w:tblInd w:w="-10" w:type="dxa"/>
        <w:tblLayout w:type="fixed"/>
        <w:tblCellMar>
          <w:top w:w="0" w:type="dxa"/>
          <w:left w:w="0" w:type="dxa"/>
          <w:bottom w:w="0" w:type="dxa"/>
          <w:right w:w="0" w:type="dxa"/>
        </w:tblCellMar>
      </w:tblPr>
      <w:tblGrid>
        <w:gridCol w:w="1335"/>
        <w:gridCol w:w="1245"/>
        <w:gridCol w:w="1245"/>
        <w:gridCol w:w="1245"/>
        <w:gridCol w:w="1350"/>
        <w:gridCol w:w="1230"/>
        <w:gridCol w:w="1185"/>
      </w:tblGrid>
      <w:tr>
        <w:trPr>
          <w:trHeight w:val="60" w:hRule="atLeast"/>
        </w:trPr>
        <w:tc>
          <w:tcPr>
            <w:tcW w:w="1335" w:type="dxa"/>
            <w:vMerge w:val="restart"/>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5"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6"/>
                <w:szCs w:val="24"/>
                <w:lang w:eastAsia="ru-RU"/>
              </w:rPr>
            </w:pPr>
            <w:r>
              <w:rPr>
                <w:rFonts w:eastAsia="Times New Roman" w:cs="Times New Roman" w:ascii="Times New Roman" w:hAnsi="Times New Roman"/>
                <w:sz w:val="6"/>
                <w:szCs w:val="24"/>
                <w:lang w:eastAsia="ru-RU"/>
              </w:rPr>
            </w:r>
          </w:p>
        </w:tc>
        <w:tc>
          <w:tcPr>
            <w:tcW w:w="1245" w:type="dxa"/>
            <w:tcBorders>
              <w:top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6"/>
                <w:szCs w:val="24"/>
                <w:lang w:eastAsia="ru-RU"/>
              </w:rPr>
            </w:pPr>
            <w:r>
              <w:rPr>
                <w:rFonts w:eastAsia="Times New Roman" w:cs="Times New Roman" w:ascii="Times New Roman" w:hAnsi="Times New Roman"/>
                <w:sz w:val="6"/>
                <w:szCs w:val="24"/>
                <w:lang w:eastAsia="ru-RU"/>
              </w:rPr>
            </w:r>
          </w:p>
        </w:tc>
        <w:tc>
          <w:tcPr>
            <w:tcW w:w="2595" w:type="dxa"/>
            <w:gridSpan w:val="2"/>
            <w:tcBorders>
              <w:top w:val="single" w:sz="4" w:space="0" w:color="000000"/>
              <w:bottom w:val="single" w:sz="4" w:space="0" w:color="000000"/>
            </w:tcBorders>
            <w:shd w:fill="FFFFFF" w:val="clea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ий рік</w:t>
            </w:r>
          </w:p>
        </w:tc>
        <w:tc>
          <w:tcPr>
            <w:tcW w:w="1230" w:type="dxa"/>
            <w:tcBorders>
              <w:top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6"/>
                <w:szCs w:val="24"/>
                <w:lang w:eastAsia="ru-RU"/>
              </w:rPr>
            </w:pPr>
            <w:r>
              <w:rPr>
                <w:rFonts w:eastAsia="Times New Roman" w:cs="Times New Roman" w:ascii="Times New Roman" w:hAnsi="Times New Roman"/>
                <w:sz w:val="6"/>
                <w:szCs w:val="24"/>
                <w:lang w:eastAsia="ru-RU"/>
              </w:rPr>
            </w:r>
          </w:p>
        </w:tc>
        <w:tc>
          <w:tcPr>
            <w:tcW w:w="1185"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6"/>
                <w:szCs w:val="24"/>
                <w:lang w:eastAsia="ru-RU"/>
              </w:rPr>
            </w:pPr>
            <w:r>
              <w:rPr>
                <w:rFonts w:eastAsia="Times New Roman" w:cs="Times New Roman" w:ascii="Times New Roman" w:hAnsi="Times New Roman"/>
                <w:sz w:val="6"/>
                <w:szCs w:val="24"/>
                <w:lang w:eastAsia="ru-RU"/>
              </w:rPr>
            </w:r>
          </w:p>
        </w:tc>
      </w:tr>
      <w:tr>
        <w:trPr>
          <w:trHeight w:val="285" w:hRule="atLeast"/>
        </w:trPr>
        <w:tc>
          <w:tcPr>
            <w:tcW w:w="133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1/2012</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2013</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14</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2015</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2016</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2017</w:t>
            </w:r>
          </w:p>
        </w:tc>
      </w:tr>
      <w:tr>
        <w:trPr>
          <w:trHeight w:val="300" w:hRule="atLeast"/>
        </w:trPr>
        <w:tc>
          <w:tcPr>
            <w:tcW w:w="1335"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5" w:type="dxa"/>
            <w:tcBorders>
              <w:top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5" w:type="dxa"/>
            <w:tcBorders>
              <w:top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95" w:type="dxa"/>
            <w:gridSpan w:val="2"/>
            <w:tcBorders>
              <w:top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етап</w:t>
            </w:r>
          </w:p>
        </w:tc>
        <w:tc>
          <w:tcPr>
            <w:tcW w:w="1230" w:type="dxa"/>
            <w:tcBorders>
              <w:top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85"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5" w:hRule="atLeast"/>
        </w:trPr>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 місце</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r>
      <w:tr>
        <w:trPr>
          <w:trHeight w:val="300" w:hRule="atLeast"/>
        </w:trPr>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місце</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r>
      <w:tr>
        <w:trPr>
          <w:trHeight w:val="300" w:hRule="atLeast"/>
        </w:trPr>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 місце</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w:t>
            </w:r>
          </w:p>
        </w:tc>
      </w:tr>
      <w:tr>
        <w:trPr>
          <w:trHeight w:val="570" w:hRule="atLeast"/>
        </w:trPr>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ього переможців</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6</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4</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Q</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9</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4</w:t>
            </w:r>
          </w:p>
        </w:tc>
      </w:tr>
      <w:tr>
        <w:trPr>
          <w:trHeight w:val="285" w:hRule="atLeast"/>
        </w:trPr>
        <w:tc>
          <w:tcPr>
            <w:tcW w:w="1335"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5" w:type="dxa"/>
            <w:tcBorders>
              <w:top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5" w:type="dxa"/>
            <w:tcBorders>
              <w:top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95" w:type="dxa"/>
            <w:gridSpan w:val="2"/>
            <w:tcBorders>
              <w:top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ІІ етап</w:t>
            </w:r>
          </w:p>
        </w:tc>
        <w:tc>
          <w:tcPr>
            <w:tcW w:w="1230" w:type="dxa"/>
            <w:tcBorders>
              <w:top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85"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 місце</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276" w:hRule="atLeast"/>
        </w:trPr>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місце</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rHeight w:val="300" w:hRule="atLeast"/>
        </w:trPr>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 місце</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rHeight w:val="600" w:hRule="atLeast"/>
        </w:trPr>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ього переможців</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и участі учнівських команд м. Харков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Всеукраїнських турнірах</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2011/2012-2016/2017 навчальних роках</w:t>
      </w:r>
    </w:p>
    <w:tbl>
      <w:tblPr>
        <w:tblW w:w="8775" w:type="dxa"/>
        <w:jc w:val="left"/>
        <w:tblInd w:w="-10" w:type="dxa"/>
        <w:tblLayout w:type="fixed"/>
        <w:tblCellMar>
          <w:top w:w="0" w:type="dxa"/>
          <w:left w:w="0" w:type="dxa"/>
          <w:bottom w:w="0" w:type="dxa"/>
          <w:right w:w="0" w:type="dxa"/>
        </w:tblCellMar>
      </w:tblPr>
      <w:tblGrid>
        <w:gridCol w:w="1410"/>
        <w:gridCol w:w="1335"/>
        <w:gridCol w:w="1245"/>
        <w:gridCol w:w="1110"/>
        <w:gridCol w:w="1320"/>
        <w:gridCol w:w="1275"/>
        <w:gridCol w:w="1080"/>
      </w:tblGrid>
      <w:tr>
        <w:trPr>
          <w:trHeight w:val="60" w:hRule="atLeast"/>
        </w:trPr>
        <w:tc>
          <w:tcPr>
            <w:tcW w:w="1410" w:type="dxa"/>
            <w:vMerge w:val="restart"/>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5"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6"/>
                <w:szCs w:val="24"/>
                <w:lang w:eastAsia="ru-RU"/>
              </w:rPr>
            </w:pPr>
            <w:r>
              <w:rPr>
                <w:rFonts w:eastAsia="Times New Roman" w:cs="Times New Roman" w:ascii="Times New Roman" w:hAnsi="Times New Roman"/>
                <w:sz w:val="6"/>
                <w:szCs w:val="24"/>
                <w:lang w:eastAsia="ru-RU"/>
              </w:rPr>
            </w:r>
          </w:p>
        </w:tc>
        <w:tc>
          <w:tcPr>
            <w:tcW w:w="1245" w:type="dxa"/>
            <w:tcBorders>
              <w:top w:val="single" w:sz="4" w:space="0" w:color="000000"/>
              <w:bottom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6"/>
                <w:szCs w:val="24"/>
                <w:lang w:eastAsia="ru-RU"/>
              </w:rPr>
            </w:pPr>
            <w:r>
              <w:rPr>
                <w:rFonts w:eastAsia="Times New Roman" w:cs="Times New Roman" w:ascii="Times New Roman" w:hAnsi="Times New Roman"/>
                <w:sz w:val="6"/>
                <w:szCs w:val="24"/>
                <w:lang w:eastAsia="ru-RU"/>
              </w:rPr>
            </w:r>
          </w:p>
        </w:tc>
        <w:tc>
          <w:tcPr>
            <w:tcW w:w="2430" w:type="dxa"/>
            <w:gridSpan w:val="2"/>
            <w:tcBorders>
              <w:top w:val="single" w:sz="4" w:space="0" w:color="000000"/>
              <w:bottom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ий рік</w:t>
            </w:r>
          </w:p>
        </w:tc>
        <w:tc>
          <w:tcPr>
            <w:tcW w:w="1275" w:type="dxa"/>
            <w:tcBorders>
              <w:top w:val="single" w:sz="4" w:space="0" w:color="000000"/>
              <w:bottom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6"/>
                <w:szCs w:val="24"/>
                <w:lang w:eastAsia="ru-RU"/>
              </w:rPr>
            </w:pPr>
            <w:r>
              <w:rPr>
                <w:rFonts w:eastAsia="Times New Roman" w:cs="Times New Roman" w:ascii="Times New Roman" w:hAnsi="Times New Roman"/>
                <w:sz w:val="6"/>
                <w:szCs w:val="24"/>
                <w:lang w:eastAsia="ru-RU"/>
              </w:rPr>
            </w:r>
          </w:p>
        </w:tc>
        <w:tc>
          <w:tcPr>
            <w:tcW w:w="108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6"/>
                <w:szCs w:val="24"/>
                <w:lang w:eastAsia="ru-RU"/>
              </w:rPr>
            </w:pPr>
            <w:r>
              <w:rPr>
                <w:rFonts w:eastAsia="Times New Roman" w:cs="Times New Roman" w:ascii="Times New Roman" w:hAnsi="Times New Roman"/>
                <w:sz w:val="6"/>
                <w:szCs w:val="24"/>
                <w:lang w:eastAsia="ru-RU"/>
              </w:rPr>
            </w:r>
          </w:p>
        </w:tc>
      </w:tr>
      <w:tr>
        <w:trPr>
          <w:trHeight w:val="300" w:hRule="atLeast"/>
        </w:trPr>
        <w:tc>
          <w:tcPr>
            <w:tcW w:w="141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1/2012</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2013</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14</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201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201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2017</w:t>
            </w:r>
          </w:p>
        </w:tc>
      </w:tr>
      <w:tr>
        <w:trPr>
          <w:trHeight w:val="885" w:hRule="atLeast"/>
        </w:trPr>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 команд від м. Харкова</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r>
      <w:tr>
        <w:trPr>
          <w:trHeight w:val="300" w:hRule="atLeast"/>
        </w:trPr>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 місце</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300" w:hRule="atLeast"/>
        </w:trPr>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місце</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r>
      <w:tr>
        <w:trPr>
          <w:trHeight w:val="300" w:hRule="atLeast"/>
        </w:trPr>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 місце</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rHeight w:val="630" w:hRule="atLeast"/>
        </w:trPr>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ього перемог</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r>
    </w:tbl>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 2012 року завдяки успіхам учнів шкіл міста Харківська область посідає перше місце серед областей України за кількістю перемог та ефективністю участі у Всеукраїнських олімпіадах, турнірах і Всеукраїнському конкурсі-захисті науково-дослідницьких робіт учнів-членів МАН Україн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7 останніх років учні Харкова отримали 40 нагород на міжнародних учнівських олімпіадах з математики, біології, хімії, фізики, астрономії та інформатики (7 золотих, 15 срібних та 18 бронзових медале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нденції розвитку</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гом останніх шести років завдяки успіхам школярів міста Харківська область є лідером серед регіонів України за результатами учнівських інтелектуальних змагань.</w:t>
      </w:r>
    </w:p>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Щороку учні загальноосвітніх навчальних закладів стають переможцями міжнародних учнівських олімпіад та інших престижних інтелектуальних змагань.</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а система учнівського турнірного руху забезпечує стабільно високі результати участі команд міста Харкова у всеукраїнських та міжнародних турнір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більшується кількість учнів, охоплених міськими інтелектуальними змаганнями та залучених до науково-дослідницької діяльності.</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явна тенденція щодо переходу співробітництва з вищими навчальними закладами від одиничних проектів до системного процесу, спрямованого на розвиток обдарованої молоді міста.</w:t>
      </w:r>
    </w:p>
    <w:p>
      <w:pPr>
        <w:pStyle w:val="Normal"/>
        <w:spacing w:lineRule="auto" w:line="240" w:before="0" w:after="0"/>
        <w:ind w:firstLine="7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ікувані результат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більне ефективне функціонування системи роботи з обдарованою молоддю, здатної оперативно реагувати на виклики сучасності.</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вищення професійної компетентності педагогів, які працюють з обдарованими учням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виток системи ефективної взаємодії з вищими навчальними закладами в напрямку роботи з обдарованою молоддю.</w:t>
      </w:r>
    </w:p>
    <w:tbl>
      <w:tblPr>
        <w:tblW w:w="9420" w:type="dxa"/>
        <w:jc w:val="center"/>
        <w:tblInd w:w="0" w:type="dxa"/>
        <w:tblLayout w:type="fixed"/>
        <w:tblCellMar>
          <w:top w:w="0" w:type="dxa"/>
          <w:left w:w="0" w:type="dxa"/>
          <w:bottom w:w="0" w:type="dxa"/>
          <w:right w:w="0" w:type="dxa"/>
        </w:tblCellMar>
      </w:tblPr>
      <w:tblGrid>
        <w:gridCol w:w="4589"/>
        <w:gridCol w:w="4831"/>
      </w:tblGrid>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тегічна мета 4.</w:t>
            </w:r>
          </w:p>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криття та розвиток здібностей, талантів і можливостей кожної дитини</w:t>
            </w:r>
          </w:p>
        </w:tc>
      </w:tr>
      <w:tr>
        <w:trPr>
          <w:trHeight w:val="105" w:hRule="atLeast"/>
        </w:trPr>
        <w:tc>
          <w:tcPr>
            <w:tcW w:w="4589" w:type="dxa"/>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а мета 4.1.</w:t>
            </w:r>
          </w:p>
          <w:p>
            <w:pPr>
              <w:pStyle w:val="Normal"/>
              <w:spacing w:lineRule="atLeast" w:line="105"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рнізація системи роботи з обдарованими учнями відповідно до потреб Нової української школи.</w:t>
            </w:r>
          </w:p>
        </w:tc>
        <w:tc>
          <w:tcPr>
            <w:tcW w:w="4831" w:type="dxa"/>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дання:</w:t>
            </w:r>
          </w:p>
          <w:p>
            <w:pPr>
              <w:pStyle w:val="Normal"/>
              <w:spacing w:lineRule="atLeast" w:line="105"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провадження інноваційних проектів, спрямованих на оновлення форм, методів і технологій навчання та виховання обдарованих учнів;</w:t>
            </w:r>
          </w:p>
        </w:tc>
      </w:tr>
      <w:tr>
        <w:trPr>
          <w:trHeight w:val="2790" w:hRule="atLeast"/>
        </w:trPr>
        <w:tc>
          <w:tcPr>
            <w:tcW w:w="458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а мета 4.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соціальної підтримки та підвищення статусу обдарованих учнів та їхніх наставників.</w:t>
            </w:r>
          </w:p>
        </w:tc>
        <w:tc>
          <w:tcPr>
            <w:tcW w:w="4831"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ворення умов для підвищення рівня професійної компетентності педагогів щодо виявлення та розвитку обдарованих діт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озвиток міської системи інтелектуальних змагань відповідно до потреб обдарованих учн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ідтримка та заохочення обдарованих учнів, які мають високі досягнення в навчанні, творчості, спорті, та їхніх педагог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рияння створенню кластерних об'єднань між загальноосвітніми та вищими навчальними закладами.</w:t>
            </w:r>
          </w:p>
        </w:tc>
      </w:tr>
      <w:tr>
        <w:trPr>
          <w:trHeight w:val="345" w:hRule="atLeast"/>
        </w:trPr>
        <w:tc>
          <w:tcPr>
            <w:tcW w:w="45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бкі сторони (пробле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річчя між високими пізнавальними потребами обдарованих дітей та рівнем професійної компетентності вчителів загальноосвітніх навчальних закладів. Необхідність урізноманітнення форм співпраці загальноосвітніх та вищих навчальних закладів відповідно до сучасних потреб обдарованих учнів.</w:t>
            </w:r>
          </w:p>
        </w:tc>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льні сторони (ресурс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явність ефективного досвіду організації роботи з обдарованими учнями у навчальних закладах нового типу (спеціалізованих школах, гімназіях, ліцея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іонування 169 університетських кафедр у школах міста. Проведення спільних з вищими навчальними закладами загальноміських заходів для учнівської та студентської молоді.</w:t>
            </w:r>
          </w:p>
        </w:tc>
      </w:tr>
      <w:tr>
        <w:trPr>
          <w:trHeight w:val="345" w:hRule="atLeast"/>
        </w:trPr>
        <w:tc>
          <w:tcPr>
            <w:tcW w:w="45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дикатори виконання</w:t>
            </w:r>
          </w:p>
        </w:tc>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 проведених міських інтелектуальних учнівських змагань. Кількість учнів - учасників міських інтелектуальних учнівських змагань. Кількість переможців всеукраїнських та міжнародних учнівських олімпіад, конкурсів та турнірів. Кількість стипендій для обдарованих дітей та молод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 педагогічних працівників, які отримують грошову доплату за підготовку переможців всеукраїнських та міжнародних інтелектуальних змагань і перемогу в професійних конкурсах.</w:t>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оди</w:t>
      </w:r>
    </w:p>
    <w:tbl>
      <w:tblPr>
        <w:tblW w:w="9630" w:type="dxa"/>
        <w:jc w:val="center"/>
        <w:tblInd w:w="0" w:type="dxa"/>
        <w:tblLayout w:type="fixed"/>
        <w:tblCellMar>
          <w:top w:w="0" w:type="dxa"/>
          <w:left w:w="0" w:type="dxa"/>
          <w:bottom w:w="0" w:type="dxa"/>
          <w:right w:w="0" w:type="dxa"/>
        </w:tblCellMar>
      </w:tblPr>
      <w:tblGrid>
        <w:gridCol w:w="499"/>
        <w:gridCol w:w="4618"/>
        <w:gridCol w:w="1772"/>
        <w:gridCol w:w="2741"/>
      </w:tblGrid>
      <w:tr>
        <w:trPr>
          <w:trHeight w:val="60" w:hRule="atLeast"/>
        </w:trPr>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п</w:t>
            </w:r>
          </w:p>
        </w:tc>
        <w:tc>
          <w:tcPr>
            <w:tcW w:w="4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міст заходу</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мін виконання</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повідальні виконавці</w:t>
            </w:r>
          </w:p>
        </w:tc>
      </w:tr>
      <w:tr>
        <w:trPr>
          <w:trHeight w:val="60" w:hRule="atLeast"/>
        </w:trPr>
        <w:tc>
          <w:tcPr>
            <w:tcW w:w="96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Науково-методичне та інформаційне забезпечення роботи з</w:t>
            </w:r>
          </w:p>
          <w:p>
            <w:pPr>
              <w:pStyle w:val="Normal"/>
              <w:spacing w:lineRule="atLeast" w:line="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дарованою молоддю</w:t>
            </w:r>
          </w:p>
        </w:tc>
      </w:tr>
      <w:tr>
        <w:trPr>
          <w:trHeight w:val="135"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35"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35"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діяльності Координаційної ради з питань організації роботи з обдарованою молоддю.</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35"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tLeast" w:line="135"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r>
        <w:trPr>
          <w:trHeight w:val="885"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явлення та поширення ефективного педагогічного досвіду виховання і навчання обдарованих учнів.</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 управління освіти адміністрац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 міської ради</w:t>
            </w:r>
          </w:p>
        </w:tc>
      </w:tr>
      <w:tr>
        <w:trPr>
          <w:trHeight w:val="60"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ня семінарів для різних категорій педагогічних працівників з актуальних питань організації роботи з обдарованою молоддю.</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r>
        <w:trPr>
          <w:trHeight w:val="60"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формаційний супровід сторінки «Обдарована молодь» офіційного сайту Департаменту освіти Харківської міської ради.</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r>
        <w:trPr>
          <w:trHeight w:val="60"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висвітлення засобами масової інформації ходу та результативності заходів щодо роботи з обдарованою молоддю.</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 управління освіти адміністрацій</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 міської ради</w:t>
            </w:r>
          </w:p>
        </w:tc>
      </w:tr>
      <w:tr>
        <w:trPr>
          <w:trHeight w:val="60"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агодження міжміських, міжрегіональних та міжнародних зв'язків з організаціями та установами, робота яких спрямована на виявлення, навчання та розвиток обдарованих дітей та молоді.</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r>
        <w:trPr>
          <w:trHeight w:val="60" w:hRule="atLeast"/>
        </w:trPr>
        <w:tc>
          <w:tcPr>
            <w:tcW w:w="96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Виявлення обдарованої молоді та створення умов для її розвитку</w:t>
            </w:r>
          </w:p>
        </w:tc>
      </w:tr>
      <w:tr>
        <w:trPr>
          <w:trHeight w:val="60"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ічне оновлення міського інформаційного банку «Обдарованість».</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 управління освіти адміністрацій</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 міської ради</w:t>
            </w:r>
          </w:p>
        </w:tc>
      </w:tr>
      <w:tr>
        <w:trPr>
          <w:trHeight w:val="60"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ня міських учнівських командних турнір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юних математик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юних хімік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юних біолог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юних правознавц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юних географ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юних економіст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юних фізик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юних винахідників і раціоналізатор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юних інформатик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юних журналіст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юних істориків;</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основ інформатики для учнів 5-7 класів.</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r>
        <w:trPr>
          <w:trHeight w:val="60"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ізація учнівських конференцій, конкурсів та турнірів спільно з вищими навчальними закладами та громадськими організаціями.</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r>
        <w:trPr>
          <w:trHeight w:val="60"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ня конкурсу знавців української мови до Дня української писемності та мови.</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r>
        <w:trPr>
          <w:trHeight w:val="60"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ня міської олімпіади для випускників школи І ступеня «Путівка в науку».</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r>
        <w:trPr>
          <w:trHeight w:val="60"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ня II (міського в м. Харкові) етапу Всеукраїнських учнівських олімпіад із навчальних предметів.</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r>
        <w:trPr>
          <w:trHeight w:val="60"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ня II (міського) етапу Всеукраїнських учнівських олімпіад із навчальних предметів у загальноосвітніх навчальних закладах міської мережі м. Харкова.</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r>
        <w:trPr>
          <w:trHeight w:val="60"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ня міського конкурсу «Учень року».</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r>
        <w:trPr>
          <w:trHeight w:val="60"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ня моніторингу результативності участі учнів загальноосвітніх навчальних закладів у міських інтелектуальних змаганнях.</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r>
        <w:trPr>
          <w:trHeight w:val="60"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ійснення аналізу результатів участі учнів м. Харкова у Всеукраїнських учнівських командних турнірах.</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r>
        <w:trPr>
          <w:trHeight w:val="60"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ійснення аналізу результатів участі учнів м. Харкова у Всеукраїнських учнівських олімпіадах та Всеукраїнському конкурсі-захисті науково-дослідницьких робіт учнів-членів МАН України.</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r>
        <w:trPr>
          <w:trHeight w:val="60"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івробітництво з вищими навчальними закладами, галузевими науково-методичними установами, громадськими організаціями з питань роботи з обдарованими дітьми.</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r>
        <w:trPr>
          <w:trHeight w:val="60" w:hRule="atLeast"/>
        </w:trPr>
        <w:tc>
          <w:tcPr>
            <w:tcW w:w="96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Соціальна підтримка обдарованих учнів та їхніх педагогів</w:t>
            </w:r>
          </w:p>
        </w:tc>
      </w:tr>
      <w:tr>
        <w:trPr>
          <w:trHeight w:val="60"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значення щорічно 120 стипендій міського голови «Обдарованість».</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r>
        <w:trPr>
          <w:trHeight w:val="60"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значення щорічно 264 стипендій міської ради «Кращий учень навчального закладу».</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ійна комісі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з</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манітарни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тань (осві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ховні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діж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ітика 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 Департамен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r>
        <w:trPr>
          <w:trHeight w:val="60"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ня щорічних урочистих прийомів міського голови для учнів та студентів, нагороджених стипендією «Обдарованість» та «Кращий учень навчального закладу».</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 міської ради,</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r>
        <w:trPr>
          <w:trHeight w:val="60"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ізація відпочинку та оздоровлення обдарованих учнів у міських, всеукраїнських та міжнародних таборах відпочинку та навчання.</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 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 управлі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адміністрацій</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 міської ради</w:t>
            </w:r>
          </w:p>
        </w:tc>
      </w:tr>
      <w:tr>
        <w:trPr>
          <w:trHeight w:val="60"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участі обдарованих дітей та молоді в всеукраїнських та міжнародних олімпіадах, турнірах, конкурсах, фестивалях, змаганнях, обміні дитячими і молодіжними делегаціями, «інтелектуальному туризмі».</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 міської ради,</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 навчальні заклади</w:t>
            </w:r>
          </w:p>
        </w:tc>
      </w:tr>
      <w:tr>
        <w:trPr>
          <w:trHeight w:val="60"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ійснення грошового стимулювання педагогічних працівників, учні яких стали переможцями Міжнародних олімпіад, IV етапу Всеукраїнських учнівських олімпіад із навчальних предметів, III етапу Всеукраїнського конкурсу-захисту науково-дослідницьких робіт учнів-членів МАН України, Всеукраїнських учнівських турнірів.</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 міської ради</w:t>
            </w:r>
          </w:p>
        </w:tc>
      </w:tr>
      <w:tr>
        <w:trPr>
          <w:trHeight w:val="60"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ізація та проведення урочистих заходів з відзначення переможців Всеукраїнських етапів учнівських олімпіад, Всеукраїнського конкурсу-захисту науково-дослідницьких робіт учнів-членів МАН України, Всеукраїнських турнірів, випускників-медалістів</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 міської ради,</w:t>
            </w:r>
          </w:p>
          <w:p>
            <w:pPr>
              <w:pStyle w:val="Normal"/>
              <w:spacing w:lineRule="atLeast" w:line="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чікувані результати реалізації Програми та показники ефективност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ізація заходів Програми дозволить:</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ворити єдиний освітній простір на основі наступності та інтеграції змісту освіт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безпечити умови для якісного реформування освітньої галузі міст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озвинути мережу установ освіти для задоволення освітніх потреб мешканців міста, у тому числі дітей з особливими освітніми потребам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ворити безпечні умови навчання, виховання та розвитку діте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новити матеріально-технічну та навчальну бази освітніх закладів; -розширити можливості використання інформаційних технологі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світньому середовищі міст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ровадити в практику роботи закладів освіти сучасні педагогічні та управлінські технології;</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коналити систему роботи з обдарованими дітьм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Координація та контроль за ходом виконання Програм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ним координатором виконання Програми є Департамент освіти Харківської міської рад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за виконанням Програми здійснює Харківська міська рад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омадський контроль за ходом реалізації Програми здійснюється постійною комісією Харківської міської ради з гуманітарних питань (освіта, культура, духовність, молодіжна політика та спор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 ради звітує про виконання Програми 1 раз на рік.</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писок використаних скорочень</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О - антитерористична операці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3)Ш - вечірня загальноосвітня школ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З - виший навчальний заклад</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НЗ - дошкільний навчальний заклад</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СНС - Державна служба України з надзвичайних ситуаці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ЮСШ - дитячо-юнацька спортивна школ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МІ - засоби масової інформації</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З - загальноосвітній навчальний заклад</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О - зовнішнє незалежне оцінюванн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Ш - загальноосвітня школ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КТ - інформаційно-комунікаційні технології</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К - клуб веселих та кмітливих</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НЗ «ХАНО» - комунальний вищий навчальний заклад «Харківсь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адемія неперервної освіт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 ХМР - комунальна організація Харківської міської рад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П - комунальне підприємство</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Н - Мала академія наук</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ВК - навчально-виховний комплекс</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МПЦ - Науково-методичний педагогічний центр Департаменту освіти Харківської міської рад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З - позашкільний навчальний заклад</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ЗОШ - харківська загальноосвітня школ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МОУС - Харківська міська організація учнівського самоврядуванн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СШ - харківська спеціалізована школ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ЕС - Чорнобильська атомна електростанці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ЄС - Європейський союз</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ректор Департаменту освіти О.І. Деменко</w:t>
      </w:r>
    </w:p>
    <w:p>
      <w:pPr>
        <w:pStyle w:val="Normal"/>
        <w:spacing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before="0" w:after="0"/>
        <w:jc w:val="both"/>
        <w:rPr>
          <w:lang w:val="uk-UA"/>
        </w:rPr>
      </w:pPr>
      <w:r>
        <w:rPr>
          <w:lang w:val="uk-UA"/>
        </w:rPr>
      </w:r>
    </w:p>
    <w:p>
      <w:pPr>
        <w:pStyle w:val="Normal"/>
        <w:spacing w:before="0" w:after="0"/>
        <w:jc w:val="both"/>
        <w:rPr>
          <w:lang w:val="uk-UA"/>
        </w:rPr>
      </w:pPr>
      <w:r>
        <w:rPr>
          <w:lang w:val="uk-UA"/>
        </w:rPr>
      </w:r>
    </w:p>
    <w:p>
      <w:pPr>
        <w:pStyle w:val="Normal"/>
        <w:spacing w:before="0" w:after="0"/>
        <w:jc w:val="both"/>
        <w:rPr>
          <w:lang w:val="uk-UA"/>
        </w:rPr>
      </w:pPr>
      <w:r>
        <w:rPr>
          <w:lang w:val="uk-UA"/>
        </w:rPr>
      </w:r>
    </w:p>
    <w:p>
      <w:pPr>
        <w:pStyle w:val="Normal"/>
        <w:spacing w:before="0" w:after="0"/>
        <w:jc w:val="both"/>
        <w:rPr>
          <w:lang w:val="uk-UA"/>
        </w:rPr>
      </w:pPr>
      <w:r>
        <w:rPr>
          <w:lang w:val="uk-UA"/>
        </w:rPr>
      </w:r>
      <w:r>
        <w:br w:type="page"/>
      </w:r>
    </w:p>
    <w:p>
      <w:pPr>
        <w:pStyle w:val="Normal"/>
        <w:spacing w:before="0" w:after="0"/>
        <w:jc w:val="both"/>
        <w:rPr>
          <w:lang w:val="uk-UA"/>
        </w:rPr>
      </w:pPr>
      <w:r>
        <w:rPr>
          <w:lang w:val="uk-UA"/>
        </w:rPr>
      </w:r>
    </w:p>
    <w:tbl>
      <w:tblPr>
        <w:tblW w:w="9150" w:type="dxa"/>
        <w:jc w:val="center"/>
        <w:tblInd w:w="0" w:type="dxa"/>
        <w:tblLayout w:type="fixed"/>
        <w:tblCellMar>
          <w:top w:w="0" w:type="dxa"/>
          <w:left w:w="0" w:type="dxa"/>
          <w:bottom w:w="0" w:type="dxa"/>
          <w:right w:w="0" w:type="dxa"/>
        </w:tblCellMar>
      </w:tblPr>
      <w:tblGrid>
        <w:gridCol w:w="4575"/>
        <w:gridCol w:w="4575"/>
      </w:tblGrid>
      <w:tr>
        <w:trPr/>
        <w:tc>
          <w:tcPr>
            <w:tcW w:w="4575"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АЇ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А МІСЬКА РАД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 ОБЛАСТІ</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сесія 7 скликання</w:t>
            </w:r>
          </w:p>
        </w:tc>
        <w:tc>
          <w:tcPr>
            <w:tcW w:w="4575"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АИ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ЬКОВСКИЙ ГОРОДСКОЙ СОВ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ЬКОВСКОЙ ОБЛАСТ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сессия 7 созыва</w:t>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ІШЕНН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0.12.2017 № 905/17</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Харкі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 внесення змін до Комплексної програми розвитку освіти м. Харкова на 2018-2022 роки</w:t>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На виконання законів України «Про освіту», «Про загальну середню освіту», </w:t>
      </w:r>
      <w:hyperlink r:id="rId5">
        <w:r>
          <w:rPr>
            <w:rStyle w:val="InternetLink"/>
            <w:rFonts w:eastAsia="Times New Roman" w:cs="Times New Roman" w:ascii="Times New Roman" w:hAnsi="Times New Roman"/>
            <w:color w:val="0000FF"/>
            <w:sz w:val="24"/>
            <w:szCs w:val="24"/>
            <w:u w:val="single"/>
            <w:lang w:eastAsia="ru-RU"/>
          </w:rPr>
          <w:t>«Про позашкільну освіту»</w:t>
        </w:r>
      </w:hyperlink>
      <w:r>
        <w:rPr>
          <w:rFonts w:eastAsia="Times New Roman" w:cs="Times New Roman" w:ascii="Times New Roman" w:hAnsi="Times New Roman"/>
          <w:sz w:val="24"/>
          <w:szCs w:val="24"/>
          <w:lang w:eastAsia="ru-RU"/>
        </w:rPr>
        <w:t xml:space="preserve">, на підставі ст. 26 </w:t>
      </w:r>
      <w:hyperlink r:id="rId6">
        <w:r>
          <w:rPr>
            <w:rStyle w:val="InternetLink"/>
            <w:rFonts w:eastAsia="Times New Roman" w:cs="Times New Roman" w:ascii="Times New Roman" w:hAnsi="Times New Roman"/>
            <w:color w:val="0000FF"/>
            <w:sz w:val="24"/>
            <w:szCs w:val="24"/>
            <w:u w:val="single"/>
            <w:lang w:eastAsia="ru-RU"/>
          </w:rPr>
          <w:t>Закону України «Про місцеве самоврядування в Україні»</w:t>
        </w:r>
      </w:hyperlink>
      <w:r>
        <w:rPr>
          <w:rFonts w:eastAsia="Times New Roman" w:cs="Times New Roman" w:ascii="Times New Roman" w:hAnsi="Times New Roman"/>
          <w:sz w:val="24"/>
          <w:szCs w:val="24"/>
          <w:lang w:eastAsia="ru-RU"/>
        </w:rPr>
        <w:t xml:space="preserve">, керуючись ст. 59 </w:t>
      </w:r>
      <w:hyperlink r:id="rId7">
        <w:r>
          <w:rPr>
            <w:rStyle w:val="InternetLink"/>
            <w:rFonts w:eastAsia="Times New Roman" w:cs="Times New Roman" w:ascii="Times New Roman" w:hAnsi="Times New Roman"/>
            <w:color w:val="0000FF"/>
            <w:sz w:val="24"/>
            <w:szCs w:val="24"/>
            <w:u w:val="single"/>
            <w:lang w:eastAsia="ru-RU"/>
          </w:rPr>
          <w:t>Закону України «Про місцеве самоврядування в Україні»</w:t>
        </w:r>
      </w:hyperlink>
      <w:r>
        <w:rPr>
          <w:rFonts w:eastAsia="Times New Roman" w:cs="Times New Roman" w:ascii="Times New Roman" w:hAnsi="Times New Roman"/>
          <w:sz w:val="24"/>
          <w:szCs w:val="24"/>
          <w:lang w:eastAsia="ru-RU"/>
        </w:rPr>
        <w:t>, Харківська міська рад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ІШИЛА:</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1. Внести до Комплексної програми розвитку освіти м. Харкова на 2018-2022 роки, затвердженої рішенням 16 сесії Харківської міської ради 7 скликання </w:t>
      </w:r>
      <w:hyperlink r:id="rId8">
        <w:r>
          <w:rPr>
            <w:rStyle w:val="InternetLink"/>
            <w:rFonts w:eastAsia="Times New Roman" w:cs="Times New Roman" w:ascii="Times New Roman" w:hAnsi="Times New Roman"/>
            <w:color w:val="0000FF"/>
            <w:sz w:val="24"/>
            <w:szCs w:val="24"/>
            <w:u w:val="single"/>
            <w:lang w:eastAsia="ru-RU"/>
          </w:rPr>
          <w:t>від 08.11.2017 № 826/17</w:t>
        </w:r>
      </w:hyperlink>
      <w:r>
        <w:rPr>
          <w:rFonts w:eastAsia="Times New Roman" w:cs="Times New Roman" w:ascii="Times New Roman" w:hAnsi="Times New Roman"/>
          <w:sz w:val="24"/>
          <w:szCs w:val="24"/>
          <w:lang w:eastAsia="ru-RU"/>
        </w:rPr>
        <w:t xml:space="preserve"> «Про затвердження Комплексної програми розвитку освіти м. Харкова на 2018-2022 роки», такі змін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Викласти пункти 1, 2 напряму 1 «Забезпечення функціонування навчальних закладів та установ освіти міста Харкова» у новій редакці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безпечення функціонування дошкільних, загальноосвітніх, позашкільних, професійно-технічних навчальних закладів та установ освіти міста Харко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 Департамент освіти Харківської міської ради, Департамент культури Харківської міської ради, управління освіти адміністрацій районів Харківської міської ради, відділи культури по районах м.Харкова Департаменту культури Харківської міської ради, навчальні заклад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безпечення погашення кредиторської заборгованості у разі її виникнення за попередні рок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 Департамент освіти Харківської міської ради, Департамент культури Харківської міської ради, управління освіти адміністрацій районів Харківської міської ради, відділи культури по районах м.Харкова Департаменту культури Харківської міської ради, навчальні заклади».</w:t>
      </w:r>
    </w:p>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2. Доповнити підрозділ 2.2.4 «Охорона життя і здоров'я дітей» розділу 2.2 «Загальна середня та позашкільна освіта» напряму 2 «Удосконалення змісту і технологій освіти» пунктом такого зміст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Забезпечення охорони загальноосвітніх навчальних заклад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 Управління освіти адміністрацій районів Харківської міської ради, навчальні заклад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зв'язку з цим пункти 43-94 розділу 2. «Удосконалення змісту і технологій освіти» вважати відповідно пунктами 44-95.</w:t>
      </w:r>
    </w:p>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3. Викласти пункт 69 підрозділу 2.2.7 «Розвиток системи позашкільної освіти» розділу 2.2 «Загальна середня та позашкільна освіта» напряму 2 «Удосконалення змісту і технологій освіти» у новій редакці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Надання спеціальної освіти школами естетичного виховання (музичними, художніми, хореографічними, театральними, хоровими, мистецьким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 Департамент культури Харківської міської ради, відділи культури по районах м. Харкова Департаменту культури Харківської міської ради, навчальні заклад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Доповнити розділ 3.3 «Розвиток матеріально-технічної бази системи освіти» напряму 3 «Створення умов для розвитку системи освіти» пунктами такого зміст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Здійснення першочергових капітальних та поточних ремонтів будівель, споруд та інженерних мереж, реконструкції, виконання ремонтно-реставраційних робіт, благоустрій територій у школах естетичного виховання (музичних, художніх, хореографічних, театральних, хорових, мистецьких).</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 Департамент культури Харківської міської ради, відділи культури по районах м. Харкова Департаменту культури Харківської міської ради, навчальні заклади.</w:t>
      </w:r>
    </w:p>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7. Придбання меблів, м'якого інвентарю, реквізиту, костюмів, музичних інструментів, комп'ютерної, аудіо-, відеотехніки та іншого обладнання для шкіл естетичного виховання (музичних, художніх, хореографічних, театральних, хорових, мистецьки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 Департамент культури Харківської міської ради, відділи культури по районах м. Харкова Департаменту культури Харківської міської ради, навчальні заклади».</w:t>
      </w:r>
    </w:p>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5. Вилучити з пунктів 16, 17 підрозділу 2.2.2 «Організація харчування учнів і вихованців» розділу 2.2 «Загальна середня та позашкільна освіта» напряму 2 «Удосконалення змісту і технологій освіти» слово «загиблих».</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нтроль за виконанням рішення покласти на постійну комісію Харківської міської ради з гуманітарних питань (освіта, культура, духовність, молодіжна політика та спорт) і секретаря Харківської 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ий голова Г.А. Кернес</w:t>
      </w:r>
    </w:p>
    <w:p>
      <w:pPr>
        <w:pStyle w:val="Normal"/>
        <w:spacing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Rvts7">
    <w:name w:val="rvts7"/>
    <w:basedOn w:val="Style14"/>
    <w:qFormat/>
    <w:rPr/>
  </w:style>
  <w:style w:type="character" w:styleId="InternetLink">
    <w:name w:val="Hyperlink"/>
    <w:rPr>
      <w:color w:val="0000FF"/>
      <w:u w:val="single"/>
    </w:rPr>
  </w:style>
  <w:style w:type="character" w:styleId="Rvts11">
    <w:name w:val="rvts11"/>
    <w:basedOn w:val="Style14"/>
    <w:qFormat/>
    <w:rPr/>
  </w:style>
  <w:style w:type="character" w:styleId="Rvts13">
    <w:name w:val="rvts13"/>
    <w:basedOn w:val="Style14"/>
    <w:qFormat/>
    <w:rPr/>
  </w:style>
  <w:style w:type="character" w:styleId="Rvts6">
    <w:name w:val="rvts6"/>
    <w:basedOn w:val="Style14"/>
    <w:qFormat/>
    <w:rPr/>
  </w:style>
  <w:style w:type="character" w:styleId="Rvts14">
    <w:name w:val="rvts1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Rvps5">
    <w:name w:val="rvps5"/>
    <w:basedOn w:val="Normal"/>
    <w:qFormat/>
    <w:pPr>
      <w:spacing w:lineRule="auto" w:line="240" w:before="280" w:after="28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Rvps9">
    <w:name w:val="rvps9"/>
    <w:basedOn w:val="Normal"/>
    <w:qFormat/>
    <w:pPr>
      <w:spacing w:lineRule="auto" w:line="240" w:before="280" w:after="280"/>
    </w:pPr>
    <w:rPr>
      <w:rFonts w:ascii="Times New Roman" w:hAnsi="Times New Roman" w:eastAsia="Times New Roman" w:cs="Times New Roman"/>
      <w:sz w:val="24"/>
      <w:szCs w:val="24"/>
    </w:rPr>
  </w:style>
  <w:style w:type="paragraph" w:styleId="Rvps10">
    <w:name w:val="rvps10"/>
    <w:basedOn w:val="Normal"/>
    <w:qFormat/>
    <w:pPr>
      <w:spacing w:lineRule="auto" w:line="240" w:before="280" w:after="280"/>
    </w:pPr>
    <w:rPr>
      <w:rFonts w:ascii="Times New Roman" w:hAnsi="Times New Roman" w:eastAsia="Times New Roman" w:cs="Times New Roman"/>
      <w:sz w:val="24"/>
      <w:szCs w:val="24"/>
    </w:rPr>
  </w:style>
  <w:style w:type="paragraph" w:styleId="Rvps11">
    <w:name w:val="rvps11"/>
    <w:basedOn w:val="Normal"/>
    <w:qFormat/>
    <w:pPr>
      <w:spacing w:lineRule="auto" w:line="240" w:before="280" w:after="280"/>
    </w:pPr>
    <w:rPr>
      <w:rFonts w:ascii="Times New Roman" w:hAnsi="Times New Roman" w:eastAsia="Times New Roman" w:cs="Times New Roman"/>
      <w:sz w:val="24"/>
      <w:szCs w:val="24"/>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arkiv.rocks/reestr/368822" TargetMode="External"/><Relationship Id="rId3" Type="http://schemas.openxmlformats.org/officeDocument/2006/relationships/hyperlink" Target="http://kharkiv.rocks/reestr/368822" TargetMode="External"/><Relationship Id="rId4" Type="http://schemas.openxmlformats.org/officeDocument/2006/relationships/hyperlink" Target="http://kharkiv.rocks/reestr/655744" TargetMode="External"/><Relationship Id="rId5" Type="http://schemas.openxmlformats.org/officeDocument/2006/relationships/hyperlink" Target="http://kharkiv.rocks/reestr/369002" TargetMode="External"/><Relationship Id="rId6" Type="http://schemas.openxmlformats.org/officeDocument/2006/relationships/hyperlink" Target="http://kharkiv.rocks/reestr/368822" TargetMode="External"/><Relationship Id="rId7" Type="http://schemas.openxmlformats.org/officeDocument/2006/relationships/hyperlink" Target="http://kharkiv.rocks/reestr/368822" TargetMode="External"/><Relationship Id="rId8" Type="http://schemas.openxmlformats.org/officeDocument/2006/relationships/hyperlink" Target="http://kharkiv.rocks/reestr/663865"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9:04:00Z</dcterms:created>
  <dc:creator>Volobueva</dc:creator>
  <dc:description/>
  <dc:language>en-US</dc:language>
  <cp:lastModifiedBy>Алла Владимировна</cp:lastModifiedBy>
  <dcterms:modified xsi:type="dcterms:W3CDTF">2018-01-17T09:36:00Z</dcterms:modified>
  <cp:revision>10</cp:revision>
  <dc:subject/>
  <dc:title/>
</cp:coreProperties>
</file>