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ПРО ЗДІЙСНЕННЯ КОНТРОЛЮ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ЗА ОРГАНІЗАЦІЄЮ ХАРЧУВАНН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ДІТЕ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у дошкільни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навчальних закладах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Лист Міністерства освіти і науки України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0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Від 21.06.07 р.  №1/9-394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00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Міністерство освіти і науки </w:t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Автономної Республіки Крим, </w:t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управління освіти і науки обласних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00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Київської і Севастопольської </w:t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міських державних адміністрацій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 інформує, що від</w:t>
        <w:softHyphen/>
        <w:t>повідно до ст.35 Закону України "Про дошкільну освіту" організація та відповідальність за харчування дітей у державних і комунальних дошкільних навчальних закла</w:t>
        <w:softHyphen/>
        <w:t>дах покладається на Раду міністрів Автономної Респуб</w:t>
        <w:softHyphen/>
        <w:t>ліки Крим, обласні, Київську та Севастопольську міські державні адміністрації, районні державні адміністрації та підпорядковані їм органи управління, у сфері яких пе</w:t>
        <w:softHyphen/>
        <w:t>ребувають дошкільні навчальні заклади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організації раціонального харчування дітей у дошкільних навчальних закладах, визначення рівня його стану, своєчасного вжиття заходів щодо покращення якості доручаємо органам управління освітою здійсню</w:t>
        <w:softHyphen/>
        <w:t>вати систематичний контроль за організацією харчуван</w:t>
        <w:softHyphen/>
        <w:t>ня дітей у дошкільних навчальних закладах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таємо увагу, що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Міністерство освіти і науки Автономної Республіки Крим, управління освіти і на</w:t>
        <w:softHyphen/>
        <w:t>уки обласних, Київської і Севастопольської міських державних адміністраці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ють контроль за ор</w:t>
        <w:softHyphen/>
        <w:t>ганізацією харчування дітей як у підпорядкованих міс</w:t>
        <w:softHyphen/>
        <w:t>цевих органах управління освітою, так і безпосередньо у дошкільних навчальних закладах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ченню підлягають різні питання, які дають мож</w:t>
        <w:softHyphen/>
        <w:t>ливість дати оцінку рівню організації харчування дітей, зокрема: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*    виконання норм харчування у дошкільних навчаль</w:t>
        <w:softHyphen/>
        <w:t>них закладах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*    організація харчування дітей пільгових категорій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ьність встановлення плати за харчування ді</w:t>
        <w:softHyphen/>
        <w:t>тей різних категорій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щодо покращення матеріально-технічного забезпечення харчоблоків дошкільних навчальних закладів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* системність, плановість проведення контролю за організацією харчування дітей у дошкільних нав</w:t>
        <w:softHyphen/>
        <w:t>чальних закладах тощо (орієнтовна пам'ятка з вив</w:t>
        <w:softHyphen/>
        <w:t>чення управлінської діяльності додається)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Місцеві органи управління освіто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чають стан організації харчування безпосередньо у дошкільних на</w:t>
        <w:softHyphen/>
        <w:t>вчальних закладах: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♦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проведення державної атестації дошкільно</w:t>
        <w:softHyphen/>
        <w:t>го навчального закладу (дає можливість комплек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чити стан організації харчування в дошкільному нав</w:t>
        <w:softHyphen/>
        <w:t>чальному закладі, проводиться не менше одного разу на 10 років, тривалість вивчення може становити від З до 10 днів)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♦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тематичного вивчення (дає можливість склас</w:t>
        <w:softHyphen/>
        <w:t>ти уявлення про стан роботи у ряді дошкільних навчаль</w:t>
        <w:softHyphen/>
        <w:t>них закладів, вивчення може тривати 3-5 днів)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♦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вибіркових перевірок (дає можливість деталь</w:t>
        <w:softHyphen/>
        <w:t>но вивчити одне з питань організації харчування (наприк</w:t>
        <w:softHyphen/>
        <w:t>лад: виконання норм харчування, виховання культурно-гігієнічних навичок тощо); тривалість — від кількох годин до трьох днів)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♦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оперативного контролю (дає можливість пе</w:t>
        <w:softHyphen/>
        <w:t>ревірити організацію харчування дітей, запобігти мож</w:t>
        <w:softHyphen/>
        <w:t>ливим негативним наслідкам; тривалість — від кількох годин до 1 дня)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іодичність вивчення залежить від конкретного ста</w:t>
        <w:softHyphen/>
        <w:t>ну харчування в дошкільному навчальному закладі, мети надання йому допомоги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чення стану харчування завжди проводиться в при</w:t>
        <w:softHyphen/>
        <w:t>сутності керівника, який безпосередньо відповідає за стан роботи з даного питання в цілому, і кожного пра</w:t>
        <w:softHyphen/>
        <w:t>цівника, який має відношення до організації харчування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піх вивчення залежить від підготовки до організації перевірки: точності та чіткості поставленої мети, скла</w:t>
        <w:softHyphen/>
        <w:t>дання плану, детального ознайомлення з усіма матеріа</w:t>
        <w:softHyphen/>
        <w:t>лами, що характеризують роботу дошкільного навчаль</w:t>
        <w:softHyphen/>
        <w:t>ного закладу з даного питання, ознайомлення з висновками та пропозиціями попередніх вивчень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вивчення стану організації харчування оформляються відповідні виснов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ки та пропоз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ї (вони мають бути об'єктивними, викладатися чітко, стисло, в певній логічній послідовності, структура має відповідати змісту завдань, які ставилися). Не можна об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межувати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 лише поверховим описом або констатацією фактів. Висновки перевірок повинні містити аналітичні матеріали та обов'язково доводитися до відома керівників дошкіль</w:t>
        <w:softHyphen/>
        <w:t>них навчальних закладів (орієнтовна пам'ятка з вивчен</w:t>
        <w:softHyphen/>
        <w:t>ня стану організації харчування у дошкільних навчаль</w:t>
        <w:softHyphen/>
        <w:t>них закладах додається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ступник Міністр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В.В.Тесленко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ам'ятка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вчення управлінської діяльності з питань організації харчування дітей у дошкільних навчальних закладах</w:t>
      </w:r>
    </w:p>
    <w:p>
      <w:pPr>
        <w:pStyle w:val="Normal"/>
        <w:shd w:fill="FFFFFF" w:val="clear"/>
        <w:autoSpaceDE w:val="false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00"/>
        <w:jc w:val="right"/>
        <w:outlineLvl w:val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55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/>
              </w:rPr>
              <w:t>Виконання вимог чинного законодав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/>
              </w:rPr>
              <w:t>План вивчення питанн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и Кабінету Міністрів України від 22.11.2004р. №1591 "Про затвердження норм харчування у навчальних та оздоровчих закладах"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у України "Про дошкільну освіту" (ст. 35); Постанови Кабінету Міністрів України від 26.08.2002 р. № 1243 "Про невідкладні питання діяльності дошкільних та інтернатних навчальних закладів"; 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и Кабінету Міністрів України від 22.06.2005 р. № 507 "Про внесення змін до пункту 1 постанови Кабінету Міністрів України від 26.08.2002 р. №1243"; наказу Міністерства освіти і науки України від 21.11.2002 р. №667 "Про затвердження Порядку встановлення плати для батьків за перебування дітей у державних і комунальних дошкільних та інтернатних навчальних закладах"; наказу Міністерства освіти і науки України від 25.07.2005 р. № 431 "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"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езпечення виконання норм харчування по основних продуктах харчування в районі, області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налітична діяльність управління освіти (аналіз з урахуванням заміни продуктів за енергоцінністю, проведення порівняльних аналізів тощо)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рганізація харчування дітей пільгових категорій, в тому числі тих, хто постраж</w:t>
              <w:softHyphen/>
              <w:t>дав від наслідків аварії на ЧАЕС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явність наказів про стан організації харчування, їх об'єктивність, контроль за їх виконання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стемність, плановість проведення перевірок стану організації харчування дітей в дошкільних навчальних закладах</w:t>
            </w:r>
          </w:p>
          <w:p>
            <w:pPr>
              <w:pStyle w:val="Normal"/>
              <w:autoSpaceDE w:val="false"/>
              <w:ind w:left="1812" w:hanging="1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явність розпорядження про       встановлення плати для батьків; </w:t>
            </w:r>
          </w:p>
          <w:p>
            <w:pPr>
              <w:pStyle w:val="Normal"/>
              <w:autoSpaceDE w:val="false"/>
              <w:ind w:left="1812" w:hanging="1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ність встановлення плати для батьків різних категорій нормативно-правовим документам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льного наказу Міністерства охорони здоров'я України, Міністерства освіти і науки України від 01.06.2005 р. №242/329 "Про затвердження Порядку організації харчування дітей у навчаль</w:t>
              <w:softHyphen/>
              <w:t>них та оздоровчих закладах"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постачальників продуктів харчування і продовольчої сировини (про</w:t>
              <w:softHyphen/>
              <w:t>ведення торгів, укладання угод тощо); ♦   розподіл коштів на організацію харчування (позитивні зміни); ♦   робота щодо покращення матеріально-технічного забезпечення закладів (наяв</w:t>
              <w:softHyphen/>
              <w:t>ність програм, плановість поповнення технологічним, холодильним обладнан</w:t>
              <w:softHyphen/>
              <w:t>ням, проведення його поточного ремонту тощо); •   наявність листів, приписів СЄС щодо порушень в організації харчування, результа</w:t>
              <w:softHyphen/>
              <w:t>тивність реагування на зауваження та пропозиції; ♦   наявність скарг громадян щодо організації харчування, реагування на них; ♦   організація медичних оглядів для працівників дошкільних навчальних закладів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льного наказу Міністерства освіти і науки України, Міністерства охорони здоров'я Украї</w:t>
              <w:softHyphen/>
              <w:t>ни від 17.04.2006 р. №298/227 "Інструкція з організації харчування дітей у дошкільних на</w:t>
              <w:softHyphen/>
              <w:t>вчальних закладах"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лухання питання стану організації харчування на нарадах керівників, апаратних нарадах, колегіях, систематичність, дієвість, контроль за виконанням їх рішень; ♦   проведення контролю за організацією харчування дітей у дошкільних навчальних закладах, його плановість, різновидність, систематичність; організація контролю за виконанням рекомендацій та пропозицій; ♦   кадрове забезпечення харчоблоків дошкільних навчальних закладів, наявність вакансій медичних сестер, комірників, кухарів; •   проведення заходів, спрямованих на підвищення кваліфікації працівників, відпо</w:t>
              <w:softHyphen/>
              <w:t>відальних за організацію харчування (курсова перепідготовка різних категорій працівників, методичні об'єднання, семінари тощо); ♦   обізнаність керівників та забезпечення дошкільних навчальних закладів норматив</w:t>
              <w:softHyphen/>
              <w:t>ними документами з питань організації харчування; ♦   співпраця управління освіти з іншими структурами, організаціями</w:t>
            </w:r>
          </w:p>
        </w:tc>
      </w:tr>
    </w:tbl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ам'ятка з вивчення стану організації харчування у дошкільних навчальних закладах</w:t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Додаток2</w:t>
      </w:r>
    </w:p>
    <w:p>
      <w:pPr>
        <w:pStyle w:val="Normal"/>
        <w:shd w:fill="FFFFFF" w:val="clear"/>
        <w:autoSpaceDE w:val="false"/>
        <w:ind w:firstLine="60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4886"/>
        <w:gridCol w:w="68"/>
        <w:gridCol w:w="2745"/>
        <w:gridCol w:w="106"/>
      </w:tblGrid>
      <w:tr>
        <w:trPr>
          <w:trHeight w:val="72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/>
              </w:rPr>
              <w:t>Питання, які вивчаються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/>
              </w:rPr>
              <w:t>План вивчення питання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/>
              </w:rPr>
              <w:t>Дотримання вимог Інструкції з організації харчування дітей у дошкільних навчальних закладах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78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а організація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становлення режиму харчування;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•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явність меню-вивіски (про денне меню), графіка видачі їжі;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•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берігання добових проб;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рганізація санітарно-освітньої роботи серед персоналу, батьків з питань організації раціонального харчування, заслуховування питань організації харчування на зборах, радах тощо; ♦    наявність приписів СЕС щодо порушення санітарно-гігієнічного режиму, калорійності страв тощо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явність наказів щодо стану харчування, призначення відпові</w:t>
              <w:softHyphen/>
              <w:t xml:space="preserve">дальних осіб за організацію харчуванн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явність аналітичних матеріалів (порівняльних таблиць вико</w:t>
              <w:softHyphen/>
              <w:t xml:space="preserve">нання норм тощо)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ведення контролю за дотриманням посадових обов'язків відповідальних осіб; проходження медичних огляді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рганізація питного режиму;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П. 1.2, 1.3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4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П. 1.5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П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25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П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24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П. 1.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теріально-технічне забезпечення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•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явність харчоблоку, комори, овочесховища тощо; відповід</w:t>
              <w:softHyphen/>
              <w:t>ність їх утримання санітарно-гігієнічним вимогам, запас продук</w:t>
              <w:softHyphen/>
              <w:t xml:space="preserve">тів у коморі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ан технологічного, холодильного обладнання, його кількість, характеристика робочого ст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езпечення закладу необхідною кількістю посуду, його мар</w:t>
              <w:softHyphen/>
              <w:t>кування та використання за призначенням;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.5.1,5.2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13, 5.14,5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5, 1.16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17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.5, 4.6, 4.7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10, 4.11, 4.12, 4.13, 4.16, 4.17, 4.18, 4.19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. 5.2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2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тримання вимог безпеки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явність інструкцій щодо правил миття посуду, використання мийних засобів, технологічного обладнання тощо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вильність використання електроприладів тощо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.5.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ормативно-технологічна документація</w:t>
            </w:r>
          </w:p>
        </w:tc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явність орієнтовного двотижневого меню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явність щоденного меню-розклад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явність додаткового меню-розклад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явність картотеки стра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ність меню-розкладу картотеці страв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12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18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. 1.20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. 1.20</w:t>
            </w:r>
          </w:p>
        </w:tc>
      </w:tr>
      <w:tr>
        <w:trPr>
          <w:trHeight w:val="1354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дення документації з харчування</w:t>
            </w:r>
          </w:p>
        </w:tc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ошит обліку відході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урнал бракеражу готової продукції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урнал обліку виконання норм харчуванн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урнал бракеражу сирої продукції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•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урнал здоров'я працівників харчобло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нига складського облі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   заявка на продукти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21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22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30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37, 4.8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37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38, 4.9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. 1.15</w:t>
            </w:r>
          </w:p>
        </w:tc>
      </w:tr>
      <w:tr>
        <w:trPr>
          <w:trHeight w:val="48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С-вітамінізації</w:t>
            </w:r>
          </w:p>
        </w:tc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зпосереднє проведення С-вітамінізації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ис використання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.1.31-1.34</w:t>
            </w:r>
          </w:p>
        </w:tc>
      </w:tr>
      <w:tr>
        <w:trPr>
          <w:trHeight w:val="835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рганізація дієтичного харчування</w:t>
            </w:r>
          </w:p>
        </w:tc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явність списків дітей, які потребують дієтичного харчування, відповідно до рекомендацій лікар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хнологія приготування стра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рганізація харчування дітей пільгових категорій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діл 3</w:t>
            </w:r>
          </w:p>
        </w:tc>
      </w:tr>
      <w:tr>
        <w:trPr>
          <w:trHeight w:val="119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ховання культурно-гігієнічних навичок</w:t>
            </w:r>
          </w:p>
        </w:tc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рганізація чергування діте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ервірування стол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отримання графіка отримання їжі; ♦   взаємодія вихователя і помічника вихова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користання різних методів і прийомів виховання в дітей культур</w:t>
              <w:softHyphen/>
              <w:t>но-гігієнічних навичок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7-1.10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28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 1.27 </w:t>
            </w:r>
          </w:p>
          <w:p>
            <w:pPr>
              <w:pStyle w:val="Normal"/>
              <w:shd w:fill="FFFFFF" w:val="clear"/>
              <w:autoSpaceDE w:val="false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. 1.7, 1.9</w:t>
            </w:r>
          </w:p>
        </w:tc>
      </w:tr>
    </w:tbl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6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905"/>
        </w:tabs>
        <w:ind w:left="1905" w:hanging="130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de Latin" w:hAnsi="Wide Latin" w:eastAsia="Times New Roman" w:cs="Wide Lati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0:20:00Z</dcterms:created>
  <dc:creator>DeMoN</dc:creator>
  <dc:description/>
  <dc:language>en-US</dc:language>
  <cp:lastModifiedBy>Валентина</cp:lastModifiedBy>
  <dcterms:modified xsi:type="dcterms:W3CDTF">2013-04-22T16:49:00Z</dcterms:modified>
  <cp:revision>3</cp:revision>
  <dc:subject/>
  <dc:title>Офіційний відділ</dc:title>
</cp:coreProperties>
</file>