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83"/>
      </w:tblGrid>
      <w:tr>
        <w:trPr>
          <w:trHeight w:val="530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 на загальних зб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окол №1 від 12.09.201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зборів</w:t>
            </w:r>
          </w:p>
          <w:p>
            <w:pPr>
              <w:pStyle w:val="Normal"/>
              <w:shd w:fill="FFFFFF" w:val="clear"/>
              <w:autoSpaceDE w:val="false"/>
              <w:ind w:left="-648" w:firstLine="64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енко Т.О.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по КЗ «ДНЗ № 143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2.09.2017 №7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З «ДНЗ №143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А.В. Євсю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ро Раду комунального закладу «Дошкільний навчальний за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ясла-садок) № 143 комбінованого типу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ої міської ради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Навчального закладу діє на засада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пріоритету прав людини, гармонійного поєднання інтересів особи, суспільства, держав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вимог законодавства Украї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егіальності, ухвалення рішен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ості і рівноправності член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ласн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, завдання, основні принципи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іяльності ради є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ація виконання рішень загальних збор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гляд питання поліпшення умов для здобуття дошкільної освіти, зміцнення матеріально-технічної бази, поповнення й використання бюджету заклад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вносит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ння організації оздоровлення дітей в літній пері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погодження змісту і форми роботи з педагогічної освіти батьк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ші функції, що не суперечать законодавству Украї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3.  Організація діяльності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ради Дошкільного закладу обираються пропорційно представники від педагогічного колективу і батьків або осіб, які їх замінюють. Кількість засідань ради визначається за потребою. Засідання ради Дошкільного закладу є правомірним, якщо в ньому бере участь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ошкільного навчального закладу, Засновника, а також членами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законодавству України та цьому Статут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що розглядає спірне питання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'язки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 навчального закладу: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овує виконання рішень загальних зборів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пропозиції щодо зміни типу, статусу,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цього Статут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та адміністрації закладу з питань навчально-виховної та фінансово-господарської діяльності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носить на розгляд педагогічної ради пропозиції щодо поліпшення організації навчально-виховної роботи з вихованцями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ступає ініціатором проведення доброчинних акцій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на розгляд педагогічної ради та управління освіти адміністрації Жовтневого району Харківської міської рад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є поповненню фонду методичної літератури та передплаті періодичних видань;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1:00Z</dcterms:created>
  <dc:creator>Sad</dc:creator>
  <dc:description/>
  <cp:keywords/>
  <dc:language>en-US</dc:language>
  <cp:lastModifiedBy>Sad</cp:lastModifiedBy>
  <dcterms:modified xsi:type="dcterms:W3CDTF">2017-04-28T09:51:00Z</dcterms:modified>
  <cp:revision>2</cp:revision>
  <dc:subject/>
  <dc:title>Погоджено на загальних зборах           Затверджено</dc:title>
</cp:coreProperties>
</file>