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036"/>
      </w:tblGrid>
      <w:tr>
        <w:trPr>
          <w:trHeight w:val="1890" w:hRule="atLeast"/>
        </w:trPr>
        <w:tc>
          <w:tcPr>
            <w:tcW w:w="45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КОМУНАЛЬНИЙ ЗАКЛАД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«ДОШКІЛЬНИЙ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НАВЧАЛЬНИЙ ЗАКЛАД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(ЯСЛА-САДОК) № 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143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val="uk-UA" w:eastAsia="ru-RU"/>
              </w:rPr>
              <w:t>КОМБІНОВАНОГО ТИПУ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ХАРКІВСЬКОЇ МІСЬКОЇ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РАДИ»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503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КОМУНАЛЬНОЕ УЧРЕЖД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«ДОШКОЛЬНО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УЧЕБНОЕ УЧРЕЖДЕНИЕ 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(ЯСЛИ-САД) № 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143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val="uk-UA" w:eastAsia="ru-RU"/>
              </w:rPr>
              <w:t>КОМБИНИРОВАННОГО ТИП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ХАРЬКОВСКОГО ГОРОДСКО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СОВЕТА»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5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503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АКАЗ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740" w:leader="none"/>
          <w:tab w:val="left" w:pos="9360" w:leader="none"/>
          <w:tab w:val="left" w:pos="9540" w:leader="none"/>
        </w:tabs>
        <w:rPr>
          <w:szCs w:val="28"/>
          <w:lang w:val="uk-UA"/>
        </w:rPr>
      </w:pPr>
      <w:r>
        <w:rPr>
          <w:rFonts w:cs="Times New Roman"/>
          <w:szCs w:val="28"/>
          <w:lang w:val="uk-UA" w:eastAsia="ru-RU"/>
        </w:rPr>
        <w:t>30</w:t>
      </w:r>
      <w:r>
        <w:rPr>
          <w:rFonts w:cs="Times New Roman"/>
          <w:szCs w:val="28"/>
          <w:lang w:eastAsia="ru-RU"/>
        </w:rPr>
        <w:t>.</w:t>
      </w:r>
      <w:r>
        <w:rPr>
          <w:rFonts w:cs="Times New Roman"/>
          <w:szCs w:val="28"/>
          <w:lang w:val="uk-UA" w:eastAsia="ru-RU"/>
        </w:rPr>
        <w:t>12</w:t>
      </w:r>
      <w:r>
        <w:rPr>
          <w:rFonts w:cs="Times New Roman"/>
          <w:szCs w:val="28"/>
          <w:lang w:eastAsia="ru-RU"/>
        </w:rPr>
        <w:t>.201</w:t>
      </w:r>
      <w:r>
        <w:rPr>
          <w:rFonts w:cs="Times New Roman"/>
          <w:szCs w:val="28"/>
          <w:lang w:val="uk-UA" w:eastAsia="ru-RU"/>
        </w:rPr>
        <w:t>5</w:t>
      </w:r>
      <w:r>
        <w:rPr>
          <w:rFonts w:cs="Times New Roman"/>
          <w:szCs w:val="28"/>
          <w:lang w:eastAsia="ru-RU"/>
        </w:rPr>
        <w:t xml:space="preserve">                                                                                                       № </w:t>
      </w:r>
      <w:r>
        <w:rPr>
          <w:rFonts w:cs="Times New Roman"/>
          <w:szCs w:val="28"/>
          <w:lang w:val="uk-UA" w:eastAsia="ru-RU"/>
        </w:rPr>
        <w:t>90-о/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Про призначення Уповноваженого з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питань запобігання корупції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 xml:space="preserve">На виконання Закону України «Про запобігання корупції», Закону України «Про засади державної антикорупційної політики в Україні (Антикорупційна стратегія) на 2014-2017 роки», з метою запобігання корупції, виявлення корупційних правопорушень, мінімізації та усунення наслідків корупційних правопорушень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  <w:lang w:val="uk-UA" w:eastAsia="ru-RU"/>
        </w:rPr>
      </w:pPr>
      <w:r>
        <w:rPr>
          <w:rFonts w:cs="Times New Roman"/>
          <w:sz w:val="16"/>
          <w:szCs w:val="16"/>
          <w:lang w:val="uk-UA" w:eastAsia="ru-RU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НАКАЗУЮ:</w:t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1. Увести в дію положення про уповноважену особу з питань запобігання та виявлення корупції у комунальному закладі «Дошкільний навчальний заклад (ясла-садок) №143 комбінованого типу Харківської міської ради»  (Додаток 1).</w:t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2. Покласти на вихователя-методиста КЗ «ДНЗ №143» Шварову Г.В. обов’язки відповідального за реалізацію Антикорупційних заходів по комунальному закладу «Дошкільний навчальний заклад (ясла-садок) №143 комбінованого типу Харківської міської ради»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>3. Контроль за виконанням цього наказу залишаю за собою.</w:t>
      </w:r>
    </w:p>
    <w:p>
      <w:pPr>
        <w:pStyle w:val="Normal"/>
        <w:spacing w:lineRule="auto" w:line="360"/>
        <w:ind w:left="708" w:hanging="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авідувач КЗ «ДНЗ №143»                                                             Н.П. Мінаєва</w:t>
      </w:r>
    </w:p>
    <w:p>
      <w:pPr>
        <w:pStyle w:val="Normal"/>
        <w:spacing w:lineRule="auto" w:line="276"/>
        <w:jc w:val="both"/>
        <w:rPr>
          <w:rFonts w:cs="Times New Roman"/>
          <w:bCs/>
          <w:color w:val="000000"/>
          <w:spacing w:val="-14"/>
          <w:szCs w:val="28"/>
          <w:lang w:val="uk-UA" w:eastAsia="ru-RU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</w:r>
    </w:p>
    <w:p>
      <w:pPr>
        <w:pStyle w:val="Normal"/>
        <w:spacing w:lineRule="auto" w:line="276"/>
        <w:jc w:val="both"/>
        <w:rPr>
          <w:bCs/>
          <w:color w:val="000000"/>
          <w:szCs w:val="28"/>
          <w:lang w:val="uk-UA" w:eastAsia="uk-UA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  <w:t>З наказом ознайомлен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Шварова Г.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450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ок №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каз завідувача КЗ «ДНЗ №143»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2.2015 №90-0/д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овноважену особу з питань запобігання та виявлення корупції</w:t>
      </w:r>
    </w:p>
    <w:p>
      <w:pPr>
        <w:pStyle w:val="Style14"/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повноважена особа з питань запобігання та виявлення корупції (далі - уповноважена особа) утворюється (визначається) у порядку, визначеному законодавством. </w:t>
      </w:r>
    </w:p>
    <w:p>
      <w:pPr>
        <w:pStyle w:val="Style14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визначається у разі недоцільності утворення в органі виконавчої влади, на підприємстві, в установі та організації уповноваженого підрозділу з огляду на структуру, чисельність працівників, у тому числі тих, які є суб’єктами декларування, а також обсяг, характер та складність роботи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2. У комунальному закладі «Дошкільний навчальний заклад (ясла-садок) №143 комбінованого типу Харківської міської ради» уповноважена особа призначається наказом завідувача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3. Уповноважена особа у своїй діяльності керується Конституцією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4. Уповноважена особа підзвітна завідувачу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5. Основними завданнями уповноваженої особи є: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, забезпечення та контроль за здійсненням заходів щодо запобігання корупції;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етодичної та консультаційної допомоги з питань дотримання вимог антикорупційного законодавства;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інформаційному забезпеченні здійснення заходів щодо запобігання та виявлення корупції;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рганізаційної та роз’яснювальної роботи із запобігання, виявлення і протидії корупції;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нтролю за дотриманням вимог законодавства щодо врегулювання конфлікту інтересів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6. Уповноважена особа відповідно до покладених на неї завдань: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рацівникам закладу роз’яснення щодо застосування антикорупційного законодавства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sz w:val="28"/>
          <w:szCs w:val="28"/>
          <w:lang w:val="uk-UA"/>
        </w:rPr>
        <w:t>вносить пропозиції завідувачу щодо усунення таких ризиків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явлення фактів, що можуть свідчити про вчинення корупційних правопорушень посадовими особами інформує в установленому порядку про такі факти директора, а також правоохоронні органи відповідно до їх компетенції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облік працівників, притягнутих до відповідальності за вчинення корупційних правопорушень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sz w:val="28"/>
          <w:szCs w:val="28"/>
          <w:lang w:val="uk-UA"/>
        </w:rPr>
        <w:t>взаємодіє з уповноваженими з питань запобігання корупції управління освіти адміністрації Жовтневого району Харківської міської ради;</w:t>
      </w:r>
    </w:p>
    <w:p>
      <w:pPr>
        <w:pStyle w:val="Style14"/>
        <w:numPr>
          <w:ilvl w:val="0"/>
          <w:numId w:val="6"/>
        </w:numPr>
        <w:spacing w:lineRule="auto" w:line="360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в межах повноважень повідомлення щодо причетності працівників закладу до вчинення корупційних правопорушень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7. Втручання у діяльність уповноваженої особи під час здійснення нею своїх повноважень, а також покладення на уповноважену особу обов’язків, що не належать або виходять за межі його повноважень чи обмежують виконання покладених на нього завдань, забороняється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8. Уповноважена особа має право: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lang w:val="uk-UA"/>
        </w:rPr>
        <w:t>- отримувати від посадових осіб та працівників осіб інформацію і матеріали, необхідні для виконання покладених на неї завдань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lang w:val="uk-UA"/>
        </w:rPr>
        <w:t>- отримувати від працівників усні та письмові пояснення з питань, які виникають під час проведення службових розслідувань (перевірок);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lang w:val="uk-UA"/>
        </w:rPr>
        <w:t>- ініціювати перед завідувачем закладу питання щодо надсилання запитів до державних органів, органів влади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у особу завдань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9. Уповноважена особа бере участь у проведенні в установленому порядку службового розслідування (перевірки) закладу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10. Уповноважена особа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закладу документів та матеріалів,  що стосуються предмета службового розслідування (перевірки)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11. Уповноважена особа може залучатися до проведення:</w:t>
      </w:r>
    </w:p>
    <w:p>
      <w:pPr>
        <w:pStyle w:val="Style14"/>
        <w:numPr>
          <w:ilvl w:val="0"/>
          <w:numId w:val="4"/>
        </w:numPr>
        <w:spacing w:lineRule="auto" w:line="360"/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изи проектів нормативно-правових актів, організаційно-розпорядчих документів, що видаються закладу, з метою виявлення причин, що призводять чи можуть призвести до вчинення корупційних правопорушень;</w:t>
      </w:r>
    </w:p>
    <w:p>
      <w:pPr>
        <w:pStyle w:val="Style14"/>
        <w:numPr>
          <w:ilvl w:val="0"/>
          <w:numId w:val="4"/>
        </w:numPr>
        <w:spacing w:lineRule="auto" w:line="360"/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го аудиту в частині дотримання вимог антикорупційного законодавства.</w:t>
      </w:r>
    </w:p>
    <w:p>
      <w:pPr>
        <w:pStyle w:val="Style14"/>
        <w:spacing w:lineRule="auto" w:line="360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036"/>
      </w:tblGrid>
      <w:tr>
        <w:trPr>
          <w:trHeight w:val="1890" w:hRule="atLeast"/>
        </w:trPr>
        <w:tc>
          <w:tcPr>
            <w:tcW w:w="45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КОМУНАЛЬНИЙ ЗАКЛАД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«ДОШКІЛЬНИЙ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НАВЧАЛЬНИЙ ЗАКЛАД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(ЯСЛА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-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САДОК) № 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143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val="uk-UA" w:eastAsia="ru-RU"/>
              </w:rPr>
              <w:t>КОМБІНОВАНОГО ТИПУ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ХАРКІВСЬКОЇ МІСЬКОЇ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РАДИ»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503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КОМУНАЛЬНОЕ УЧРЕЖД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«ДОШКОЛЬНО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УЧЕБНОЕ УЧРЕЖДЕНИЕ 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(ЯСЛИ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-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САД) № 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143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val="uk-UA" w:eastAsia="ru-RU"/>
              </w:rPr>
              <w:t>КОМБИНИРОВАННОГО ТИП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ХАРЬКОВСКОГО ГОРОДСКО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СОВЕТА»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5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503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АКАЗ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740" w:leader="none"/>
          <w:tab w:val="left" w:pos="9360" w:leader="none"/>
          <w:tab w:val="left" w:pos="9540" w:leader="none"/>
        </w:tabs>
        <w:rPr>
          <w:color w:val="FF0000"/>
          <w:szCs w:val="28"/>
          <w:lang w:val="uk-UA"/>
        </w:rPr>
      </w:pPr>
      <w:r>
        <w:rPr>
          <w:rFonts w:cs="Times New Roman"/>
          <w:color w:val="FF0000"/>
          <w:szCs w:val="28"/>
          <w:lang w:val="uk-UA" w:eastAsia="ru-RU"/>
        </w:rPr>
        <w:t>27</w:t>
      </w:r>
      <w:r>
        <w:rPr>
          <w:rFonts w:cs="Times New Roman"/>
          <w:color w:val="FF0000"/>
          <w:szCs w:val="28"/>
          <w:lang w:eastAsia="ru-RU"/>
        </w:rPr>
        <w:t>.</w:t>
      </w:r>
      <w:r>
        <w:rPr>
          <w:rFonts w:cs="Times New Roman"/>
          <w:color w:val="FF0000"/>
          <w:szCs w:val="28"/>
          <w:lang w:val="uk-UA" w:eastAsia="ru-RU"/>
        </w:rPr>
        <w:t>06</w:t>
      </w:r>
      <w:r>
        <w:rPr>
          <w:rFonts w:cs="Times New Roman"/>
          <w:color w:val="FF0000"/>
          <w:szCs w:val="28"/>
          <w:lang w:eastAsia="ru-RU"/>
        </w:rPr>
        <w:t>.201</w:t>
      </w:r>
      <w:r>
        <w:rPr>
          <w:rFonts w:cs="Times New Roman"/>
          <w:color w:val="FF0000"/>
          <w:szCs w:val="28"/>
          <w:lang w:val="uk-UA" w:eastAsia="ru-RU"/>
        </w:rPr>
        <w:t>8</w:t>
      </w:r>
      <w:r>
        <w:rPr>
          <w:rFonts w:cs="Times New Roman"/>
          <w:color w:val="FF0000"/>
          <w:szCs w:val="28"/>
          <w:lang w:eastAsia="ru-RU"/>
        </w:rPr>
        <w:t xml:space="preserve">                                                                                                       № </w:t>
      </w:r>
      <w:r>
        <w:rPr>
          <w:rFonts w:cs="Times New Roman"/>
          <w:color w:val="FF0000"/>
          <w:szCs w:val="28"/>
          <w:lang w:val="uk-UA" w:eastAsia="ru-RU"/>
        </w:rPr>
        <w:t>27-о/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szCs w:val="28"/>
          <w:lang w:val="uk-UA" w:eastAsia="ru-RU"/>
        </w:rPr>
        <w:t xml:space="preserve">Про введення в дію 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Антикорупційних заходів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у КЗ «ДНЗ №143»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 xml:space="preserve">На виконання вимог Закону України «Про засади запобігання і протидії корупції», постанови Кабінету Міністрів України «Про затвердження Типового положення про уповноважений підрозділ (особу) з питань запобігання та виявлення корупції» від 04.09.2013 р. № 706,  з метою запобігання корупції, виявлення корупційних правопорушень, мінімізації та усунення наслідків корупційних правопорушень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  <w:lang w:val="uk-UA" w:eastAsia="ru-RU"/>
        </w:rPr>
      </w:pPr>
      <w:r>
        <w:rPr>
          <w:rFonts w:cs="Times New Roman"/>
          <w:sz w:val="16"/>
          <w:szCs w:val="16"/>
          <w:lang w:val="uk-UA" w:eastAsia="ru-RU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НАКАЗУЮ:</w:t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1. Увести в дію Антикорупційні заходи у комунальному закладі «Дошкільний навчальний заклад (ясла-садок) №143 комбінованого типу Харківської міської ради» на 2018 рік (Додаток 1).</w:t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2. На уповноваженого з питань запобігання корупції Журенко Л.О. покласти обов’язки відповідального за реалізацію Антикорупційних заходів по комунальному закладу «Дошкільний навчальний заклад (ясла-садок) №143 комбінованого типу Харківської міської ради»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>3. У випадку внесення змін до законодавства України про боротьбу з корупцією, Уповноважений зобов’язаний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>- внести пропозиції щодо необхідних змін в Антикорупційні заходи по комунальному закладу «Дошкільний навчальний заклад (ясла-садок) №143 комбінованого типу Харківської міської ради» та подати їх на затвердження завідувачу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>- організувати проведення роз’яснювальної роботи серед працівників комунального закладу «Дошкільний навчальний заклад (ясла-садок) №143 комбінованого типу Харківської міської ради» щодо правильного тлумачення та розуміння внесених до антикорупційного законодавства змін, доповнень, попередження їх порушенн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>4. Вживати заходів до виявлення конфлікту інтересів та сприяти його усуненню, контролювати дотримання вимог законодавства щодо врегулювання конфлікту інтересів, а також виявляти сприятливі для вчинення корупційних правопорушень ризики в діяльності працівників закладу, вносити завідувачу пропозиції щодо усунення таких ризиків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 xml:space="preserve">5. Щорічно, до 30 грудня, надавати завідувачу звіт щодо реалізації антикорупційних заходів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  <w:lang w:val="uk-UA" w:eastAsia="ru-RU"/>
        </w:rPr>
        <w:t>6. Контроль за виконанням цього наказу залишаю за собою.</w:t>
      </w:r>
    </w:p>
    <w:p>
      <w:pPr>
        <w:pStyle w:val="Normal"/>
        <w:spacing w:lineRule="auto" w:line="360"/>
        <w:ind w:left="708" w:hanging="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  <w:lang w:val="uk-UA" w:eastAsia="uk-UA"/>
        </w:rPr>
      </w:pPr>
      <w:r>
        <w:rPr>
          <w:rFonts w:cs="Times New Roman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авідувач КЗ «ДНЗ №143»                                                             А.В. Євсюкова</w:t>
      </w:r>
    </w:p>
    <w:p>
      <w:pPr>
        <w:pStyle w:val="Normal"/>
        <w:spacing w:lineRule="auto" w:line="276"/>
        <w:jc w:val="both"/>
        <w:rPr>
          <w:rFonts w:cs="Times New Roman"/>
          <w:bCs/>
          <w:color w:val="000000"/>
          <w:spacing w:val="-14"/>
          <w:szCs w:val="28"/>
          <w:lang w:val="uk-UA" w:eastAsia="ru-RU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</w:r>
    </w:p>
    <w:p>
      <w:pPr>
        <w:pStyle w:val="Normal"/>
        <w:spacing w:lineRule="auto" w:line="276"/>
        <w:jc w:val="both"/>
        <w:rPr>
          <w:rFonts w:cs="Times New Roman"/>
          <w:bCs/>
          <w:color w:val="000000"/>
          <w:spacing w:val="-14"/>
          <w:szCs w:val="28"/>
          <w:lang w:val="uk-UA" w:eastAsia="ru-RU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</w:r>
    </w:p>
    <w:p>
      <w:pPr>
        <w:pStyle w:val="Normal"/>
        <w:spacing w:lineRule="auto" w:line="276"/>
        <w:jc w:val="both"/>
        <w:rPr>
          <w:bCs/>
          <w:color w:val="000000"/>
          <w:szCs w:val="28"/>
          <w:lang w:val="uk-UA" w:eastAsia="uk-UA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  <w:t>З наказом ознайомлена:</w:t>
      </w:r>
    </w:p>
    <w:p>
      <w:pPr>
        <w:pStyle w:val="Normal"/>
        <w:spacing w:lineRule="auto" w:line="360"/>
        <w:rPr>
          <w:bCs/>
          <w:color w:val="000000"/>
          <w:szCs w:val="28"/>
          <w:lang w:val="uk-UA" w:eastAsia="uk-UA"/>
        </w:rPr>
      </w:pPr>
      <w:r>
        <w:rPr>
          <w:bCs/>
          <w:color w:val="000000"/>
          <w:szCs w:val="28"/>
          <w:lang w:val="uk-UA" w:eastAsia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Журенко Л.О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450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ок №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аз завідувача КЗ «ДНЗ №259»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7.2018 №63</w:t>
            </w:r>
          </w:p>
        </w:tc>
      </w:tr>
    </w:tbl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НТИКОРУПЦІЙНІ ЗАХО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 комунальному закладу «Дошкільний навчальний за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ясла – садок) №259 Харківської міської ради»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1. Антикорупційні заходи розроблені комунальним закладом «Дошкільний навчальний заклад (ясла – садок) №259 Харківської міської ради» (надалі – заклад) у відповідності до Конституції України, Закону України «Про запобігання корупції» та іншого антикорупційного законодавства України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1.1.  Антикорупційні заходи поширюються на всіх працівників закладу.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1.2. Антикорупційні заходи скеровані на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орупції, у тому числі на виявлення та усунення причин корупції (профілактику корупції)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явлення корупційних правопорушень, розкриття та розслідування корупційних правопорушень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ізацію та усунення наслідків корупційних правопорушень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1.3. Суб’єктами, на яких поширюється дія антикорупційних заходів, є працівники закладу, які постійно або тимчасово обіймають посади, пов’язані з виконанням організаційно-розпорядчих або адміністративно-господарських обов’язків, а також інші особи, які не є посадовими особами та перебувають з закладом у трудових відносинах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1.4. Антикорупційні заходи закладу визначають наступні цілі: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ізувати ризики втягнення закладу освіти (його керівництва та працівників, незалежно від займаної посади) в корупційну діяльність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у  контрагентів, працівників та інших осіб цілісного єдиного усвідомлення та розуміння антикорупційних заходів закладу про неприйняття корупції у будь-яких її виявленнях: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ювати та роз’яснювати основні положення антикорупційного законодавства України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в обов’язок працівників закладу знання та дотримання принципів і вимог основних положень антикорупційного  законодавства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 Всім працівникам закладу суворо забороняється чи опосередковано, особисто або через посередництво третіх осіб брати участь у корупційних діях, пропонувати, давати, обіцяти, просити і отримувати хабарі або здійснювати платежі для спрощення адміністративних, бюрократичних та інших формальностей в будь-якій формі, в тому числі, у формі грошових коштів, цінностей, послуг чи іншої вигоди, будь-яким особам і від будь-яких осіб чи організацій, включаючи комерційні організації, органи влади та самоврядування, державних службовців, приватних компаній та їх представників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 У випадку прийняття рішення посадовою особою закладу на користь особи, від якої  вона чи її близькі особи отримали подарунок, рішення посадової особи вважаються такими, що прийняті в умовах конфлікту інтересів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4. Посадові особи закладу у разі надходження до них пропозиції щодо неправомірної вигоди або подарунка, незважаючи на приватні інтереси, зобов’язані невідкладно вжити таких заходів: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ся від пропозиції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ожливості ідентифікувати особу, яка зробила пропозицію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ити свідків, якщо це можливо, у тому числі з числа співробітників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о повідомити про пропозицію безпосереднього керівника або уповноважену особу з питань запобігання та виявлення корупції.</w:t>
      </w:r>
    </w:p>
    <w:p>
      <w:pPr>
        <w:pStyle w:val="Normal"/>
        <w:tabs>
          <w:tab w:val="clear" w:pos="708"/>
          <w:tab w:val="left" w:pos="91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276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0" w:leader="none"/>
        </w:tabs>
        <w:rPr>
          <w:lang w:val="uk-UA"/>
        </w:rPr>
      </w:pPr>
      <w:r>
        <w:rPr>
          <w:lang w:val="uk-UA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71"/>
        <w:gridCol w:w="2095"/>
        <w:gridCol w:w="1755"/>
      </w:tblGrid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ходи щодо реалізації державної антикорупційної політики у комунальному закладі «Дошкільний навчальний заклад (ясла – садок) №259 Харківської міськ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  <w:lang w:val="uk-UA"/>
              </w:rPr>
              <w:t>з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Назва заход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Виконавц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Термі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безпечення систематичного проведення особистих прийомів громадян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відувач ЗД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Забезпечення виконання вимог  Закону України «Про доступ до публічної інформації» в частині безперешкодного доступу громадян до інформації, розпорядником якої є заклад (на яку не поширюється дія ЗУ «Про захист персональних даних»)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відувач ЗД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безпечення своєчасного надання суб’єктам звернення достовірної та у повному обсязі інформації відповідно до Законів України «Про звернення громадян», «Про захист персональних даних», «Про запобігання корупції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відувач ЗД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4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ведення у КЗ «ДНЗ №259»  антикорупційної інформаційно-просвітницької роботи з метою формування працівникі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5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Вжиття заходів щодо недопущення виникнення конфлікту інтересів, виявлення конфлікту інтересів та його врегулюванн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6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Надання роз’яснень на звернення або запити (усні та письмові) щодо застосування норм антикорупційного законодавств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7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Інформування Управління освіти про стан дотримання працівниками вимог антикорупційного законодавств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Щорічно до 20 січня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05:00Z</dcterms:created>
  <dc:creator>МАРИНА</dc:creator>
  <dc:description/>
  <cp:keywords/>
  <dc:language>en-US</dc:language>
  <cp:lastModifiedBy>User</cp:lastModifiedBy>
  <cp:lastPrinted>2017-03-15T08:52:00Z</cp:lastPrinted>
  <dcterms:modified xsi:type="dcterms:W3CDTF">2018-07-30T13:01:00Z</dcterms:modified>
  <cp:revision>5</cp:revision>
  <dc:subject/>
  <dc:title/>
</cp:coreProperties>
</file>