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Погоджено на загальних зборах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1 від 23.09.2013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наказ по ДНЗ (ясла-садок) № 14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зборів          Малахова О.А         Від 24.09.2013 №5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>Завідувач ДНЗ (ясла-садок)№143</w:t>
      </w:r>
    </w:p>
    <w:p>
      <w:pPr>
        <w:pStyle w:val="Normal"/>
        <w:ind w:firstLine="46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Н.П. Мінає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ро Раду комунального закладу «Дошкільний навчальний закла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ясла-садок) № 143 комбінованого типу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ської міської ради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відом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Навчального закладу діє на засадах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-пріоритету прав людини, гармонійного поєднання інтересів особи, суспільства, держав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тримання вимог законодавства Україн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егіальності, ухвалення рішен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вільності і рівноправності член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ласност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ради мають право виносити на розгляд усі питання, що стосуються діяльності дошкільного навчального закладу, пов'язаної з організацією навчально-виховного процесу, проведенням оздоровчих та культурно-масових за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Мета, завдання, основні принципи діяльн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діяльності ради є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ація виконання рішень загальних збор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гляд питання поліпшення умов для здобуття дошкільної освіти, зміцнення матеріально-технічної бази, поповнення й використання бюджету заклад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вносит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ння організації оздоровлення дітей в літній пері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погодження змісту і форми роботи з педагогічної освіти батьк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ші функції, що не суперечать законодавству Украї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3.  Організація діяльності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ради Дошкільного закладу обираються пропорційно представники від педагогічного колективу і батьків або осіб, які їх замінюють. Кількість засідань ради визначається за потребою. Засідання ради Дошкільного закладу є правомірним, якщо в ньому бере участь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роботи члена ради з будь-яких причин приймається виключно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ергових виборах склад ради оновлюється не менше ніж на третин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працює за планом, що затверджується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сідань визначається їх доцільністю, але має бути не меншою чотирьох разів на навчальний рік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ради може скликатися її головою або з ініціативи завідувача дошкільного навчального закладу, Засновника, а також членами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 приймається простою більшістю голосів за наявності на засіданні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, що не суперечать законодавству України та цьому Статуту, доводяться в 7-денний термін до відома педагогічного колективу, батьків або осіб, які їх замінюють, та громадськості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адміністрації навчального закладу з рішенням ради створюється узгоджувальна комісія, що розглядає спірне питання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олює раду Навчального закладу голова, який обирається із складу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ди може бути членом педагогічної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ою ради не можуть бути директор та його заступник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</w:t>
      </w:r>
    </w:p>
    <w:p>
      <w:pPr>
        <w:pStyle w:val="Normal"/>
        <w:shd w:fill="FFFFFF" w:val="clear"/>
        <w:autoSpaceDE w:val="false"/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 та обов'язки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а навчального закладу: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овує виконання рішень загальних зборів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пропозиції щодо зміни типу, статусу,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ільно з адміністрацією розглядає і затверджує план роботи навчального закладу та здійснює контроль за його виконанням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азом з адміністрацією здійснює контроль за виконанням цього Статут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тверджує режим роботи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є формуванню мережі навчального закладу, обґрунтовуючи її доцільність в органах виконавчої влади та місцевого самовряду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слуховує звіт голови ради, інформацію завідувача та адміністрації закладу з питань навчально-виховної та фінансово-господарської діяльності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носить на розгляд педагогічної ради пропозиції щодо поліпшення організації навчально-виховної роботи з вихованцями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ступає ініціатором проведення доброчинних акцій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на розгляд педагогічної ради та управління освіти адміністрації Жовтневого району Харківської міської рад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озглядає питання родинного вихо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>сприяє педагогічній освіті батьків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прияє поповненню фонду методичної літератури та передплаті періодичних видань;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розглядає звернення учасників навчально-виховного процесу з питань роботи навчального закл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35:00Z</dcterms:created>
  <dc:creator>Sad</dc:creator>
  <dc:description/>
  <cp:keywords/>
  <dc:language>en-US</dc:language>
  <cp:lastModifiedBy>Admin</cp:lastModifiedBy>
  <dcterms:modified xsi:type="dcterms:W3CDTF">2015-05-14T12:49:00Z</dcterms:modified>
  <cp:revision>5</cp:revision>
  <dc:subject/>
  <dc:title/>
</cp:coreProperties>
</file>