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483"/>
      </w:tblGrid>
      <w:tr>
        <w:trPr>
          <w:trHeight w:val="530" w:hRule="atLeast"/>
        </w:trPr>
        <w:tc>
          <w:tcPr>
            <w:tcW w:w="540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годжено на загальних збор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окол №1 від 12.09.2016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зборів</w:t>
            </w:r>
          </w:p>
          <w:p>
            <w:pPr>
              <w:pStyle w:val="Normal"/>
              <w:shd w:fill="FFFFFF" w:val="clear"/>
              <w:autoSpaceDE w:val="false"/>
              <w:ind w:left="-648" w:firstLine="64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мченко Т.О.</w:t>
            </w:r>
          </w:p>
        </w:tc>
        <w:tc>
          <w:tcPr>
            <w:tcW w:w="4483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каз по КЗ «ДНЗ № 143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 12.09.2016 №7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відувач КЗ «ДНЗ №143»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А.В. Євсюк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про Раду комунального закладу «Дошкільний навчальний заклад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(ясла-садок) № 143 комбінованого типу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арківської міської ради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Загальні відомості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а Навчального закладу діє на засадах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-пріоритету прав людини, гармонійного поєднання інтересів особи, суспільства, держав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тримання вимог законодавства Україн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легіальності, ухвалення рішень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бровільності і рівноправності членств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гласності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и ради мають право виносити на розгляд усі питання, що стосуються діяльності дошкільного навчального закладу, пов'язаної з організацією навчально-виховного процесу, проведенням оздоровчих та культурно-масових заход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Мета, завдання, основні принципи діяльності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ю діяльності ради є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організація виконання рішень загальних зборі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розгляд питання поліпшення умов для здобуття дошкільної освіти, зміцнення матеріально-технічної бази, поповнення й використання бюджету заклад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</w:t>
      </w:r>
      <w:r>
        <w:rPr>
          <w:color w:val="000000"/>
          <w:sz w:val="28"/>
          <w:szCs w:val="28"/>
          <w:lang w:val="uk-UA"/>
        </w:rPr>
        <w:t>вносити пропозиції щодо морального і матеріального заохочення учасників навчально-виховного процес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сприяння організації оздоровлення дітей в літній період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погодження змісту і форми роботи з педагогічної освіти батькі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інші функції, що не суперечать законодавству Україн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3.  Організація діяльності Ради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складу ради Дошкільного закладу обираються пропорційно представники від педагогічного колективу і батьків або осіб, які їх замінюють. Кількість засідань ради визначається за потребою. Засідання ради Дошкільного закладу є правомірним, якщо в ньому бере участь не менше двох третин її членів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про дострокове припинення роботи члена ради з будь-яких причин приймається виключно загальними зборами навчального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чергових виборах склад ради оновлюється не менше ніж на третин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а працює за планом, що затверджується загальними зборами навчального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засідань визначається їх доцільністю, але має бути не меншою чотирьох разів на навчальний рік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ради може скликатися її головою або з ініціативи завідувача дошкільного навчального закладу, Засновника, а також членами ради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ради приймається простою більшістю голосів за наявності на засіданні не менше двох третин її членів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рівної кількості голосів вирішальним є голос голови рад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ради, що не суперечать законодавству України та цьому Статуту, доводяться в 7-денний термін до відома педагогічного колективу, батьків або осіб, які їх замінюють, та громадськості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У разі незгоди адміністрації навчального закладу з рішенням ради створюється узгоджувальна комісія, що розглядає спірне питання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складу комісії входять представники органів громадського самоврядування, адміністрації, профспілкового комітету навчального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чолює раду Навчального закладу голова, який обирається із складу ради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ди може бути членом педагогічної ради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ою ради не можуть бути директор та його заступники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рішення поточних питань рада може створювати постійні або тимчасові комісії з окремих напрямів роботи. Склад комісій і зміст їх роботи визначаються радою.</w:t>
      </w:r>
    </w:p>
    <w:p>
      <w:pPr>
        <w:pStyle w:val="Normal"/>
        <w:shd w:fill="FFFFFF" w:val="clear"/>
        <w:autoSpaceDE w:val="false"/>
        <w:spacing w:before="280" w:after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Права та обов'язки Ради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да навчального закладу: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організовує виконання рішень загальних зборів навчального заклад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вносить пропозиції щодо зміни типу, статусу, заклад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спільно з адміністрацією розглядає і затверджує план роботи навчального закладу та здійснює контроль за його виконанням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разом з адміністрацією здійснює контроль за виконанням цього Статут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затверджує режим роботи навчального заклад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сприяє формуванню мережі навчального закладу, обґрунтовуючи її доцільність в органах виконавчої влади та місцевого самоврядування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заслуховує звіт голови ради, інформацію завідувача та адміністрації закладу з питань навчально-виховної та фінансово-господарської діяльності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виносить на розгляд педагогічної ради пропозиції щодо поліпшення організації навчально-виховної роботи з вихованцями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виступає ініціатором проведення доброчинних акцій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вносить на розгляд педагогічної ради та управління освіти адміністрації Жовтневого району Харківської міської ради пропозиції щодо морального і матеріального заохочення учасників навчально-виховного процес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ініціює розгляд кадрових питань та бере участь у їх вирішенні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розглядає питання родинного виховання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</w:t>
      </w:r>
      <w:r>
        <w:rPr>
          <w:color w:val="000000"/>
          <w:sz w:val="28"/>
          <w:szCs w:val="28"/>
          <w:lang w:val="uk-UA"/>
        </w:rPr>
        <w:t>бере участь за згодою батьків або осіб, які їх замінюють, в обстеженні житлово-побутових умов вихованців, які перебувають в несприятливих соціально-економічних умовах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</w:t>
      </w:r>
      <w:r>
        <w:rPr>
          <w:color w:val="000000"/>
          <w:sz w:val="28"/>
          <w:szCs w:val="28"/>
          <w:lang w:val="uk-UA"/>
        </w:rPr>
        <w:t>сприяє педагогічній освіті батьків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сприяє поповненню фонду методичної літератури та передплаті періодичних видань;</w:t>
      </w:r>
    </w:p>
    <w:p>
      <w:pPr>
        <w:pStyle w:val="Normal"/>
        <w:shd w:fill="FFFFFF" w:val="clear"/>
        <w:autoSpaceDE w:val="false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організовує громадський контроль за харчуванням і медичним обслуговуванням вихованців;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 xml:space="preserve">•  </w:t>
      </w:r>
      <w:r>
        <w:rPr>
          <w:color w:val="000000"/>
          <w:sz w:val="28"/>
          <w:szCs w:val="28"/>
          <w:lang w:val="uk-UA"/>
        </w:rPr>
        <w:t>розглядає звернення учасників навчально-виховного процесу з питань роботи навчального закла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59:00Z</dcterms:created>
  <dc:creator>Sad</dc:creator>
  <dc:description/>
  <dc:language>en-US</dc:language>
  <cp:lastModifiedBy>Алла Владимировна</cp:lastModifiedBy>
  <dcterms:modified xsi:type="dcterms:W3CDTF">2019-04-12T11:59:00Z</dcterms:modified>
  <cp:revision>2</cp:revision>
  <dc:subject/>
  <dc:title>Погоджено на загальних зборах           Затверджено</dc:title>
</cp:coreProperties>
</file>