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т щодо залучення та використання благодійної допомог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лютий 2020 року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992"/>
        <w:gridCol w:w="1134"/>
        <w:gridCol w:w="2764"/>
        <w:gridCol w:w="159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лагодійна допомога (матеріали) фізичних осіб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ші (послуги, робот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 (грн.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(гр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альний порошок «Ушастий ня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7 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правка картридж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ірчичний порош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5 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75,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правка картриджа із заміною магнітного ва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8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ода харч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50,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Матеріали для  виготовлення обꞌємних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вітів ( 36 шт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4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ило господарче 17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12,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арювальні робо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ꞌіздні ворот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6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Офісний папір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-4(500 арк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80,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чистка каналізаційних люкі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ішалка для рушників приставна гр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Гнучка палиця Нудл IZOLON AQU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90,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Фе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YT-827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140,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аги торгові ВТД-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ЛД/Л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940,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89,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935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 про роботи та придбання, виконані за бюджетні кош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лютий  2020 року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35"/>
        <w:gridCol w:w="43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 кошти бюджету та інших фізичних та юридичних осіб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орона заклад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міс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льний порош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«Ушастий нянь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1,6 к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ло рідке антибактеріальн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5 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иючий засіб універсаль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10 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ило господарче (200гр.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1 шт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иючий гель для посуду «Ушастий нянь» (500мл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9 шт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ило дитяче «Ушастий нян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90 гр.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30 шт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апір офісний А-4 (500арк.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0 шт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03:00Z</dcterms:created>
  <dc:creator>User</dc:creator>
  <dc:description/>
  <cp:keywords/>
  <dc:language>en-US</dc:language>
  <cp:lastModifiedBy>Katerina</cp:lastModifiedBy>
  <cp:lastPrinted>2020-03-04T12:04:00Z</cp:lastPrinted>
  <dcterms:modified xsi:type="dcterms:W3CDTF">2020-03-04T12:12:00Z</dcterms:modified>
  <cp:revision>13</cp:revision>
  <dc:subject/>
  <dc:title/>
</cp:coreProperties>
</file>