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036"/>
      </w:tblGrid>
      <w:tr>
        <w:trPr>
          <w:trHeight w:val="1890" w:hRule="atLeast"/>
        </w:trPr>
        <w:tc>
          <w:tcPr>
            <w:tcW w:w="45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КОМУНАЛЬНИЙ ЗАКЛАД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«ДОШКІЛЬНИЙ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НАВЧАЛЬНИЙ ЗАКЛАД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(ЯСЛА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-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САДОК) № 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143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val="uk-UA" w:eastAsia="ru-RU"/>
              </w:rPr>
              <w:t>КОМБІНОВАНОГО ТИПУ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ХАРКІВСЬКОЇ МІСЬКОЇ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  <w:t>РАДИ»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503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КОМУНАЛЬНОЕ УЧРЕЖД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«ДОШКОЛЬНО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УЧЕБНОЕ УЧРЕЖДЕНИЕ 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(ЯСЛИ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-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 xml:space="preserve">САД) № </w:t>
            </w:r>
            <w:r>
              <w:rPr>
                <w:rFonts w:eastAsia="Calibri" w:cs="Times New Roman"/>
                <w:b/>
                <w:sz w:val="24"/>
                <w:lang w:val="uk-UA" w:eastAsia="ru-RU"/>
              </w:rPr>
              <w:t>143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Calibri" w:cs="Times New Roman"/>
                <w:b/>
                <w:sz w:val="24"/>
                <w:lang w:val="uk-UA" w:eastAsia="ru-RU"/>
              </w:rPr>
              <w:t>КОМБИНИРОВАННОГО ТИП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ХАРЬКОВСКОГО ГОРОДСКО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   </w:t>
            </w:r>
            <w:r>
              <w:rPr>
                <w:rFonts w:eastAsia="Calibri" w:cs="Times New Roman"/>
                <w:b/>
                <w:sz w:val="24"/>
                <w:lang w:eastAsia="ru-RU"/>
              </w:rPr>
              <w:t>СОВЕТА»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5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Calibri" w:cs="Times New Roman"/>
                <w:b/>
                <w:sz w:val="24"/>
                <w:lang w:eastAsia="ru-RU"/>
              </w:rPr>
            </w:r>
          </w:p>
        </w:tc>
        <w:tc>
          <w:tcPr>
            <w:tcW w:w="5036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АКАЗ</w:t>
      </w:r>
    </w:p>
    <w:p>
      <w:pPr>
        <w:pStyle w:val="Normal"/>
        <w:jc w:val="both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740" w:leader="none"/>
          <w:tab w:val="left" w:pos="9360" w:leader="none"/>
          <w:tab w:val="left" w:pos="9540" w:leader="none"/>
        </w:tabs>
        <w:rPr>
          <w:szCs w:val="28"/>
          <w:lang w:val="uk-UA"/>
        </w:rPr>
      </w:pPr>
      <w:r>
        <w:rPr>
          <w:rFonts w:cs="Times New Roman"/>
          <w:szCs w:val="28"/>
          <w:lang w:val="uk-UA" w:eastAsia="ru-RU"/>
        </w:rPr>
        <w:t>03</w:t>
      </w:r>
      <w:r>
        <w:rPr>
          <w:rFonts w:cs="Times New Roman"/>
          <w:szCs w:val="28"/>
          <w:lang w:eastAsia="ru-RU"/>
        </w:rPr>
        <w:t>.</w:t>
      </w:r>
      <w:r>
        <w:rPr>
          <w:rFonts w:cs="Times New Roman"/>
          <w:szCs w:val="28"/>
          <w:lang w:val="uk-UA" w:eastAsia="ru-RU"/>
        </w:rPr>
        <w:t>03</w:t>
      </w:r>
      <w:r>
        <w:rPr>
          <w:rFonts w:cs="Times New Roman"/>
          <w:szCs w:val="28"/>
          <w:lang w:eastAsia="ru-RU"/>
        </w:rPr>
        <w:t>.201</w:t>
      </w:r>
      <w:r>
        <w:rPr>
          <w:rFonts w:cs="Times New Roman"/>
          <w:szCs w:val="28"/>
          <w:lang w:val="uk-UA" w:eastAsia="ru-RU"/>
        </w:rPr>
        <w:t>6</w:t>
      </w:r>
      <w:r>
        <w:rPr>
          <w:rFonts w:cs="Times New Roman"/>
          <w:szCs w:val="28"/>
          <w:lang w:eastAsia="ru-RU"/>
        </w:rPr>
        <w:t xml:space="preserve">                                                                                                      № </w:t>
      </w:r>
      <w:r>
        <w:rPr>
          <w:rFonts w:cs="Times New Roman"/>
          <w:szCs w:val="28"/>
          <w:lang w:val="uk-UA" w:eastAsia="ru-RU"/>
        </w:rPr>
        <w:t>25-о/д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/>
          <w:szCs w:val="28"/>
          <w:lang w:val="uk-UA" w:eastAsia="ru-RU"/>
        </w:rPr>
        <w:t xml:space="preserve">Про введення в дію 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Антикорупційних заходів</w:t>
      </w:r>
    </w:p>
    <w:p>
      <w:pPr>
        <w:pStyle w:val="Normal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у КЗ «ДНЗ №143»</w:t>
      </w:r>
    </w:p>
    <w:p>
      <w:pPr>
        <w:pStyle w:val="Normal"/>
        <w:spacing w:lineRule="auto" w:line="276"/>
        <w:jc w:val="both"/>
        <w:rPr>
          <w:rFonts w:cs="Times New Roman"/>
          <w:sz w:val="16"/>
          <w:szCs w:val="16"/>
          <w:lang w:val="uk-UA" w:eastAsia="ru-RU"/>
        </w:rPr>
      </w:pPr>
      <w:r>
        <w:rPr>
          <w:rFonts w:cs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  <w:lang w:val="uk-UA" w:eastAsia="ru-RU"/>
        </w:rPr>
        <w:t xml:space="preserve">На виконання вимог Закону України «Про засади запобігання і протидії корупції», постанови Кабінету Міністрів України «Про затвердження Типового положення про уповноважений підрозділ (особу) з питань запобігання та виявлення корупції» від 04.09.2013 р. № 706, з метою запобігання корупції, виявлення корупційних правопорушень, мінімізації та усунення наслідків корупційних правопорушень </w:t>
      </w:r>
    </w:p>
    <w:p>
      <w:pPr>
        <w:pStyle w:val="Normal"/>
        <w:ind w:firstLine="708"/>
        <w:jc w:val="both"/>
        <w:rPr>
          <w:rFonts w:cs="Times New Roman"/>
          <w:sz w:val="16"/>
          <w:szCs w:val="16"/>
          <w:lang w:val="uk-UA" w:eastAsia="ru-RU"/>
        </w:rPr>
      </w:pPr>
      <w:r>
        <w:rPr>
          <w:rFonts w:cs="Times New Roman"/>
          <w:sz w:val="16"/>
          <w:szCs w:val="16"/>
          <w:lang w:val="uk-UA" w:eastAsia="ru-RU"/>
        </w:rPr>
      </w:r>
    </w:p>
    <w:p>
      <w:pPr>
        <w:pStyle w:val="Normal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НАКАЗУЮ:</w:t>
      </w:r>
    </w:p>
    <w:p>
      <w:pPr>
        <w:pStyle w:val="Normal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1. Увести в дію Антикорупційні заходи у комунальному закладі «Дошкільний навчальний заклад (ясла-садок) №143 комбінованого типу Харківської міської ради» на 2016 рік (Додаток 1).</w:t>
      </w:r>
    </w:p>
    <w:p>
      <w:pPr>
        <w:pStyle w:val="Normal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  <w:t>2. На уповноваженого з питань запобігання корупції Шварова Г.В. покласти обов’язки відповідального за реалізацію Антикорупційних заходів по комунальному закладу «Дошкільний навчальний заклад (ясла-садок) №143 комбінованого типу Харківської міської ради».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>3. У випадку внесення змін до законодавства України про боротьбу з корупцією, Уповноважений зобов’язаний: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>- внести пропозиції щодо необхідних змін в Антикорупційні заходи по комунальному закладу «Дошкільний навчальний заклад (ясла-садок) №143 комбінованого типу Харківської міської ради» та подати їх на затвердження завідувачу;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>- організувати проведення роз’яснювальної роботи серед працівників комунального закладу «Дошкільний навчальний заклад (ясла-садок) №143 комбінованого типу Харківської міської ради» щодо правильного тлумачення та розуміння внесених до антикорупційного законодавства змін, доповнень, попередження їх порушення.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>4. Вживати заходів до виявлення конфлікту інтересів та сприяти його усуненню, контролювати дотримання вимог законодавства щодо врегулювання конфлікту інтересів, а також виявляти сприятливі для вчинення корупційних правопорушень ризики в діяльності працівників закладу, вносити завідувачу пропозиції щодо усунення таких ризиків.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 xml:space="preserve">5. Щорічно, до 30 грудня, надавати завідувачу звіт щодо реалізації антикорупційних заходів. </w:t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 w:eastAsia="ru-RU"/>
        </w:rPr>
        <w:t>6. Контроль за виконанням цього наказу залишаю за собою.</w:t>
      </w:r>
    </w:p>
    <w:p>
      <w:pPr>
        <w:pStyle w:val="Normal"/>
        <w:ind w:left="708" w:hanging="0"/>
        <w:jc w:val="both"/>
        <w:rPr>
          <w:rFonts w:cs="Times New Roman"/>
          <w:szCs w:val="28"/>
          <w:lang w:val="uk-UA" w:eastAsia="ru-RU"/>
        </w:rPr>
      </w:pPr>
      <w:r>
        <w:rPr>
          <w:rFonts w:cs="Times New Roman"/>
          <w:szCs w:val="28"/>
          <w:lang w:val="uk-UA" w:eastAsia="ru-RU"/>
        </w:rPr>
      </w:r>
    </w:p>
    <w:p>
      <w:pPr>
        <w:pStyle w:val="Normal"/>
        <w:jc w:val="both"/>
        <w:rPr>
          <w:rFonts w:cs="Times New Roman"/>
          <w:szCs w:val="28"/>
          <w:lang w:val="uk-UA" w:eastAsia="uk-UA"/>
        </w:rPr>
      </w:pPr>
      <w:r>
        <w:rPr>
          <w:rFonts w:cs="Times New Roman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відувач КЗ «ДНЗ №143»                                                             А.В. Євсюкова</w:t>
      </w:r>
    </w:p>
    <w:p>
      <w:pPr>
        <w:pStyle w:val="Normal"/>
        <w:jc w:val="both"/>
        <w:rPr>
          <w:rFonts w:cs="Times New Roman"/>
          <w:bCs/>
          <w:color w:val="000000"/>
          <w:spacing w:val="-14"/>
          <w:szCs w:val="28"/>
          <w:lang w:val="uk-UA" w:eastAsia="ru-RU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</w:r>
    </w:p>
    <w:p>
      <w:pPr>
        <w:pStyle w:val="Normal"/>
        <w:jc w:val="both"/>
        <w:rPr>
          <w:rFonts w:cs="Times New Roman"/>
          <w:bCs/>
          <w:color w:val="000000"/>
          <w:spacing w:val="-14"/>
          <w:szCs w:val="28"/>
          <w:lang w:val="uk-UA" w:eastAsia="ru-RU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</w:r>
    </w:p>
    <w:p>
      <w:pPr>
        <w:pStyle w:val="Normal"/>
        <w:jc w:val="both"/>
        <w:rPr>
          <w:bCs/>
          <w:color w:val="000000"/>
          <w:szCs w:val="28"/>
          <w:lang w:val="uk-UA" w:eastAsia="uk-UA"/>
        </w:rPr>
      </w:pPr>
      <w:r>
        <w:rPr>
          <w:rFonts w:cs="Times New Roman"/>
          <w:bCs/>
          <w:color w:val="000000"/>
          <w:spacing w:val="-14"/>
          <w:szCs w:val="28"/>
          <w:lang w:val="uk-UA" w:eastAsia="ru-RU"/>
        </w:rPr>
        <w:t>З наказом ознайомлена:</w:t>
      </w:r>
    </w:p>
    <w:p>
      <w:pPr>
        <w:pStyle w:val="Normal"/>
        <w:rPr>
          <w:lang w:val="uk-UA"/>
        </w:rPr>
      </w:pPr>
      <w:r>
        <w:rPr>
          <w:lang w:val="uk-UA"/>
        </w:rPr>
        <w:t>Шварова Г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450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№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КЗ «ДНЗ №143»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 від 03.03.2016 №25-о/д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ТИКОРУПЦІЙНІ ЗАХО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 комунальному закладу «Дошкільний навчальний закла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(ясла-садок) №143 комбінованого типу Харківської міської ради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4"/>
          <w:lang w:val="uk-UA"/>
        </w:rPr>
        <w:t>Антикорупційні заходи розроблені комунальним закладом «Дошкільний навчальний заклад (ясла-садок) №143 комбінованого типу Харківської міської ради» (надалі – заклад) у відповідності до Конституції України, Закону України «Про запобігання корупції» та іншого антикорупційного законодавства Україн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.1.  Антикорупційні заходи поширюються на всіх працівників закладу.</w:t>
      </w:r>
    </w:p>
    <w:p>
      <w:pPr>
        <w:pStyle w:val="Style15"/>
        <w:ind w:left="0" w:hanging="0"/>
        <w:jc w:val="both"/>
        <w:rPr>
          <w:lang w:val="uk-UA"/>
        </w:rPr>
      </w:pPr>
      <w:r>
        <w:rPr>
          <w:lang w:val="uk-UA"/>
        </w:rPr>
        <w:t>1.2. Антикорупційні заходи скеровані на: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побігання корупції, у тому числі на виявлення та усунення причин корупції (профілактику корупції);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явлення корупційних правопорушень, розкриття та розслідування корупційних правопорушень;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інімізацію та усунення наслідків корупційних правопорушень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.3. Суб’єктами, на яких поширюється дія антикорупційних заходів, є працівники закладу, які постійно або тимчасово обіймають посади, пов’язані з виконанням організаційно-розпорядчих або адміністративно-господарських обов’язків, а також інші особи, які не є посадовими особами та перебувають з закладом у трудових відносинах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.4. Антикорупційні заходи закладу визначають наступні цілі: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інімізувати ризики втягнення закладу освіти (його керівництва та працівників, незалежно від займаної посади) в корупційну діяльність;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формувати у  контрагентів, працівників та інших осіб цілісного єдиного усвідомлення та розуміння антикорупційних заходів закладу про неприйняття корупції у будь-яких її виявленнях: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загальнювати та роз’яснювати основні положення антикорупційного законодавства України;</w:t>
      </w:r>
    </w:p>
    <w:p>
      <w:pPr>
        <w:pStyle w:val="Style15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ключити в обов’язок працівників закладу знання та дотримання принципів і вимог основних положень антикорупційного  законодав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.  Всім працівникам закладу суворо забороняється чи опосередковано, особисто або через посередництво третіх осіб брати участь у корупційних діях, пропонувати, давати, обіцяти, просити і отримувати хабарі або здійснювати платежі для спрощення адміністративних, бюрократичних та інших формальностей в будь-якій формі, в тому числі, у формі грошових коштів, цінностей, послуг чи іншої вигоди, будь-яким особам і від будь-яких осіб чи організацій, включаючи комерційні організації, органи влади та самоврядування, державних службовців, приватних компаній та їх представник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3. У випадку прийняття рішення посадовою особою закладу на користь особи, від якої  вона чи її близькі особи отримали подарунок, рішення посадової особи вважаються такими, що прийняті в умовах конфлікту інтересів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4. Посадові особи закладу у разі надходження до них пропозиції щодо неправомірної вигоди або подарунка, незважаючи на приватні інтереси, зобов’язані невідкладно вжити таких заходів: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мовитися від пропозиції;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 можливості ідентифікувати особу, яка зробила пропозицію;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лучити свідків, якщо це можливо, у тому числі з числа співробітників;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исьмово повідомити про пропозицію безпосереднього керівника або уповноважену особу з питань запобігання та виявлення корупції.</w:t>
      </w:r>
    </w:p>
    <w:p>
      <w:pPr>
        <w:pStyle w:val="Normal"/>
        <w:tabs>
          <w:tab w:val="clear" w:pos="708"/>
          <w:tab w:val="left" w:pos="915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sectPr>
          <w:type w:val="nextPage"/>
          <w:pgSz w:w="11906" w:h="16838"/>
          <w:pgMar w:left="1276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71"/>
        <w:gridCol w:w="1617"/>
        <w:gridCol w:w="2233"/>
      </w:tblGrid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ходи щодо реалізації державної антикорупційної політики у комунальному закладі «Дошкільний навчальний заклад (ясла-садок) №143 комбінованого типу Харківської міської ради» у 2016 роц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Cs w:val="28"/>
                <w:lang w:val="uk-UA"/>
              </w:rPr>
              <w:t>з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Назва зах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Виконавц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Термі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1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безпечення систематичного проведення особистих прийомів громадян.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відува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2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/>
            </w:pPr>
            <w:r>
              <w:rPr>
                <w:rFonts w:eastAsia="Calibri"/>
                <w:szCs w:val="28"/>
                <w:lang w:val="uk-UA"/>
              </w:rPr>
              <w:t xml:space="preserve">Забезпечення виконання вимог Закону України «Про доступ до публічної інформації» в частині безперешкодного доступу громадян до інформації, розпорядником якої є заклад (на яку не поширюється дія ЗУ «Про захист персональних даних»)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завідува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3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Забезпечення своєчасного надання суб’єктам звернення достовірної та у повному обсязі інформації відповідно до Законів України «Про звернення громадян», «Про захист персональних даних», «Про запобігання корупції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завідува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4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ведення у КЗ «ДНЗ №143»  антикорупційної інформаційно-просвітницької роботи з метою формування працівникі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-ня корупції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5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Вжиття заходів щодо недопущення виникнення конфлікту інтересів, виявлення конфлікту інтересів та його врегулюван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6.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вести роз’яснення щодо заповнення Декларації про майно, доходи, витрати і зобов’язання фінансового характеру за 2015 рі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7.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Інформування Управління освіти про стан дотримання працівниками вимог антикорупційного законодав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уповноважена особа з питань запобігання корупції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Щорічно до 20 січня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05:00Z</dcterms:created>
  <dc:creator>МАРИНА</dc:creator>
  <dc:description/>
  <cp:keywords/>
  <dc:language>en-US</dc:language>
  <cp:lastModifiedBy>User</cp:lastModifiedBy>
  <cp:lastPrinted>2018-07-30T16:48:00Z</cp:lastPrinted>
  <dcterms:modified xsi:type="dcterms:W3CDTF">2018-08-03T10:56:00Z</dcterms:modified>
  <cp:revision>19</cp:revision>
  <dc:subject/>
  <dc:title/>
</cp:coreProperties>
</file>